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469265</wp:posOffset>
            </wp:positionV>
            <wp:extent cx="4905375" cy="7822565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86790</wp:posOffset>
            </wp:positionH>
            <wp:positionV relativeFrom="paragraph">
              <wp:posOffset>5448300</wp:posOffset>
            </wp:positionV>
            <wp:extent cx="4271010" cy="2840990"/>
            <wp:effectExtent l="0" t="0" r="0" b="0"/>
            <wp:wrapTight wrapText="bothSides">
              <wp:wrapPolygon edited="0">
                <wp:start x="-96" y="0"/>
                <wp:lineTo x="-96" y="21449"/>
                <wp:lineTo x="21600" y="21449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47725</wp:posOffset>
            </wp:positionH>
            <wp:positionV relativeFrom="paragraph">
              <wp:posOffset>1300480</wp:posOffset>
            </wp:positionV>
            <wp:extent cx="2304415" cy="437070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7886700</wp:posOffset>
            </wp:positionV>
            <wp:extent cx="1352550" cy="1012190"/>
            <wp:effectExtent l="0" t="0" r="0" b="0"/>
            <wp:wrapTight wrapText="bothSides">
              <wp:wrapPolygon edited="0">
                <wp:start x="-77" y="0"/>
                <wp:lineTo x="-77" y="21493"/>
                <wp:lineTo x="21600" y="21493"/>
                <wp:lineTo x="21600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БОУ ДЕТСКИЙ САД № 756 ЮВАО г. Москв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дготовила воспитатель Шевченко Ю.М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реди городов-героев особое место занимает Москва – столица России, политический и административный, научный и культурный центр всей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ценимый вклад внесла Москва в разгром фашистских агрессоров. Исход битву под Москвой положил начало коренному повороту в ходе всей Великой Отечественной Войны. За выдающиеся заслуги городу решением Президиума Верховного Совета в 1965 году присвоено звание “город-герой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4710" cy="46005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ассвете 22 июня 1941 года фашистская Германия, вероломно напав на СССР, прервала мирный труд русского народа. Началась Великая Отечественная Война. Силы социализма вступили в смертельную схватку с силами фашизма. Весь советский народ встал на защиту свободы и независимости своей Ро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самых первых дней войны Москва стала центром обороны. 22 июня по московской радиосети был передан приказ № 1 по местной противовоздушной обороне. В этом приказе предусматривались: немедленная светомаскировка предприятий, транспорта, домов и улиц, приведение в боевую готовность бомбоубежищ, метрополитена и служб МП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3440" cy="445008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ыло известно, что немецкая авиация при налетах на города сбрасывает огромное количество зажигательных бомб. Москва была уязвима в пожарном отношении. В ней оставалось еще много деревянных домов, бараков, сараев и складов. Было много сделано для улучшения организации противопожарной службы в столице, для оснащения этой службы новой техникой. Помимо военизированных пожарных команд на предприятиях были созданы добровольные пожарные команды. По распоряжению райисполкомов около важнейших предприятий были снесены все малоценные здания, сараи, заборы, а все чердачные деревянные конструкции были покрыты огнеупорной краской. На случай разрушения водопроводов москвичи построили в разных районах города 875 искусственных водоем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а проведена большая работа по переводу освещения города на управление из единого центра, по подготовке поликлиник и амбулаторий к оказанию помощи пострадавшим во время налетов. Предприятия Москвы изготовили и передали ПВО большое количество специальной тех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ые предприятия столицы снабдили дивизии народного ополчения обмундированием, продовольствием и в значительной степени вооружением. Срочно перестраивалось на военный лад народное хозяйство страны. Промышленные предприятия переводились на выпуск военной продукции, транспорт - на военный график перевозок, сельское хозяйство - на первоочередное обеспечение нужд фронта и военного производств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99430" cy="3632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ни крупных фабрик и заводов, миллионы жителей прифронтовых районов эвакуировались в глубокий ты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ключительное бесстрашие и стойкость при защите столицы показали женщины-москвички. Тысячи девушек добровольно пришли в зенитные и аэростатные части Московской зоны ПВО. Многие десятки тысяч женщин защищали Москву в противопожарных, противохимических и медико-санитарных командах. Москвички старались изо всех сил, защищая родной гор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короткий срок на подступах к Москве был выполнен такой объем оборонительных работ, какого не знала за весь период Второй Мировой войны ни одна столица воевавших держав ми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12645</wp:posOffset>
            </wp:positionV>
            <wp:extent cx="2468245" cy="3657600"/>
            <wp:effectExtent l="0" t="0" r="0" b="0"/>
            <wp:wrapTight wrapText="bothSides">
              <wp:wrapPolygon edited="0">
                <wp:start x="-111" y="0"/>
                <wp:lineTo x="-111" y="21522"/>
                <wp:lineTo x="21600" y="21522"/>
                <wp:lineTo x="21600" y="0"/>
                <wp:lineTo x="-11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тоит упомянуть о том, что в эти суровые для столицы дни ни на секунду не прекращалась рабочая и культурная жизнь столицы. Когда враг стоял у ворот города, деятельность государственных органов страны и города крайне затруднилась, но в Москве по-прежнему оставались и Политбюро ЦК, и Государственный комитет обороны, и Ставка Верховного Главнокомандования, и минимально необходимый для руководства страной и Вооруженными силами правительственный и военный аппарат. Центральные газеты («Правда», «Красная звезда», «Известия», «Комсомольская правда», «Труд» и другие) по-прежнему регулярно выходили в эти дни. Они были немаловажным фактором в обеспечении спокойствия и дисциплины москвичей, высказывали твердую уверенность в том, что Москва не будет сдана вра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авительство Москвы, проявляя особую заботу о сохранении творческих кадров и художественных ценностей. В Москве продолжала работать киностудия документальных фильмов, ставшая своеобразным штабом фронтовой кинохроники. Сюда стекались материалы, отснятые более, чем сотней операторов, снимавших боевые действия Красной Армии и партизан, и здесь монтировались киножурналы, короткометражные очерки, полнометражные документальные фильмы о важнейших сражениях Отечественной войны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 возобновлен выпуск фильмов для детей. Больших успехов в создании рисованных фильмов для самых юных зрителей достигла в эти годы киностудия Союзмультфиль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мая был подписан акт о безоговорочной капитуляции. Германия капитулировала. От Советского Союза акт подписал маршал Г.К.Жу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день чествовали победителей, полководцев и солдат. Чествуя видных полководцев Красной Армии и Военно-Морского Флота, тем самым подчеркивали их большие заслуги в вой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честь Победы над Германией 24 июня в Москве, на Красной площади состоялся парад войск действующей армии, Военно-Морского Флота и Московского гарнизона – Парад Победы. В этот же день двести бойцов, двести героев Красной Армии под барабанный бой бросили к подножию мавзолею Ленина двести знамен германской армии. Под этими знаменами гитлеровцы собирались совершить победную прогулку по всему миру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79315" cy="325564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485900</wp:posOffset>
            </wp:positionV>
            <wp:extent cx="3259455" cy="4338320"/>
            <wp:effectExtent l="0" t="0" r="0" b="0"/>
            <wp:wrapTight wrapText="bothSides">
              <wp:wrapPolygon edited="0">
                <wp:start x="-155" y="0"/>
                <wp:lineTo x="-155" y="21479"/>
                <wp:lineTo x="21593" y="21479"/>
                <wp:lineTo x="21593" y="0"/>
                <wp:lineTo x="-15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Эти дни были самыми радостными. Это было великое счастье для всех людей. До сих пор многие наши бабушки и дедушки со слезами вспоминают те дни. Недаром поется в песне «День победы», что «это праздник со слезами на глазах». Но, то были слезы радости, и какие потери не понесли люди, они радовались, что этот кошмар и ужас закончил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сква по праву носит присвоенное ей указом Президиума Верховного Совета от 8 мая 1965 года звание «Город-Герой». Этот город внес огромный вклад в дело победы в Великой Отечественной войне. В ознаменование присвоения ей почетного звания в сквере на развилке Кутузовского Проспекта и Большой Дорогомиловской улицы был воздвигнут 40-метровый обелис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дельные памятники войны рассыпаны по всему город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ва играла большую роль в Великой Отечественной войне. Здесь была ставка Верховного Главнокомандования, руководящий центр борьбы страны. В такие минуты всегда приходят в голову слова: «Велика Россия, а отступать некуда, позади Москва». Это действительно так. В городе ни на минуту не утихала жизнь... И это морально поддерживало не только москвичей, но и народ и армию. Подвиг Москвы оценен высоко и по достоинству. Оценен и вклад многих москвичей: более 800 получили звание Героя Советского Союза. Свыше миллиона жителей столицы за активное участие в защите города награждены медалью «За оборону Москв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тем людям, которые защищали Москву в те годы, сейчас она расцветает и хорошеет. Нужно отдать дань тем людям, которые, не жалея себя, отстаивали город, работали день и ночь на заводах и предприятиях, многие отдали жизнь, защищая родной город. Москва никогда не забудет их святое де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6675</wp:posOffset>
            </wp:positionV>
            <wp:extent cx="3076575" cy="2314575"/>
            <wp:effectExtent l="0" t="0" r="0" b="0"/>
            <wp:wrapTight wrapText="bothSides">
              <wp:wrapPolygon edited="0">
                <wp:start x="-70" y="0"/>
                <wp:lineTo x="-70" y="21509"/>
                <wp:lineTo x="21600" y="21509"/>
                <wp:lineTo x="21600" y="0"/>
                <wp:lineTo x="-70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2124075</wp:posOffset>
            </wp:positionV>
            <wp:extent cx="2628900" cy="1971675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48:00Z</dcterms:created>
  <dc:creator>Andrew</dc:creator>
  <dc:description/>
  <cp:keywords/>
  <dc:language>en-US</dc:language>
  <cp:lastModifiedBy>Дима</cp:lastModifiedBy>
  <dcterms:modified xsi:type="dcterms:W3CDTF">2012-02-08T16:18:00Z</dcterms:modified>
  <cp:revision>7</cp:revision>
  <dc:subject/>
  <dc:title> </dc:title>
</cp:coreProperties>
</file>