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а – с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иженные знаки и бу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жды вечером, когда я делала уроки, мне захотелось спать. Нужно было дописать сочинение по русскому языку, но глаза слипались, и в конце концов я заснула прямо за ст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сне я очутилась в какой-то неведомой стране. Всё здесь мне было незнакомо, но страна, в которую я попала, мне очень понравилас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решила пойти прогуляться по чудесному парку. Деревья радовали своей пышной листвой. На клумбах цвели прекрасные цветы. В вышине заливались звонкоголосые  жаворо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алеке я увидела невысокие разноцветные домики с круглыми окнами. Везде была необыкновенная чистота. Рядами стояли жёлтенькие скамейки.  Фонари горели даже днём. Я заметила, что людей здесь не было. Улицы пустынны. Ни животных! Ни птиц! Не слышался шум машин, не раздавался плач ребёнка, даже кошка не мяукала! Было очень тихо, и мне стало жутковато. «Куда же все подевались?» - подум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друг издалека мне послышались чьи-то голоса, и я пошла на их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большим цветущим деревом я увидела много-много маленьких человечков, которые что-то бурно обсуждали. Я прислушалась. Оказывается, у них случилась большая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овечек, который среди всех выделялся своим высоким ростом и назывался Восклицательным знаком, жаловался, что люди с ним несправедливо поступают.  Его ставят только в грустных предложениях. Например, Ох! Ах! Ой! Спасите! Помогите! А ему хочется стоять в весёлых и радостных предложениях. Например, Ах, как хорошо! Как прекрасно! Жизнь так хороша! А запятая прокричала, что её ставят вообще не там, где надо. И это очень обидн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захотелось помочь этим милым человечкам, и я вышла из-за де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мне сразу подбежали две подружк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казала, что её пишут в словах, где надо писать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 xml:space="preserve">сказала, что её пишут в словах, где надо писать А. Корень </w:t>
      </w:r>
      <w:r>
        <w:rPr>
          <w:b/>
          <w:sz w:val="28"/>
          <w:szCs w:val="28"/>
        </w:rPr>
        <w:t>–гор-</w:t>
      </w:r>
      <w:r>
        <w:rPr>
          <w:sz w:val="28"/>
          <w:szCs w:val="28"/>
        </w:rPr>
        <w:t xml:space="preserve"> жаловался на корень </w:t>
      </w:r>
      <w:r>
        <w:rPr>
          <w:b/>
          <w:sz w:val="28"/>
          <w:szCs w:val="28"/>
        </w:rPr>
        <w:t>–гар-,</w:t>
      </w:r>
      <w:r>
        <w:rPr>
          <w:sz w:val="28"/>
          <w:szCs w:val="28"/>
        </w:rPr>
        <w:t xml:space="preserve"> говорил, что тот часто занимает его место. 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 xml:space="preserve"> знак чуть ли не с кулаками набросился на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знак, говоря, что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знак просто выскочка и не знает своего места. Человечки сказали, что только я могу им помочь! Конечно, я сразу же согласила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принесли большую толстую тяжёлую тетрадь и попросили исправить все ошибки. Через два часа я закончила, ошибки были все исправлены. Человечки закричали: «Ура! Ура! Ура!», а Восклицательный знак даже сплясал какой-то весёлый танец. Я была рада, что помогла 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благодарность человечки вручили мне «Словарь русского языка», и тут я проснулась. О ужас! Уже было 10 часов вечера, а сочинение ещё не дописано. «Допишу утром»,- решила я и отправилась в спальню. И тут из-за занавески выглянул Восклицательный знак и подмигнул мне. «Неужели это был не сон?»- пронеслось в моей го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03:00Z</dcterms:created>
  <dc:creator>Пользователь</dc:creator>
  <dc:description/>
  <cp:keywords/>
  <dc:language>en-US</dc:language>
  <cp:lastModifiedBy>Пользователь</cp:lastModifiedBy>
  <cp:lastPrinted>2010-11-26T19:46:00Z</cp:lastPrinted>
  <dcterms:modified xsi:type="dcterms:W3CDTF">2010-11-26T16:47:00Z</dcterms:modified>
  <cp:revision>4</cp:revision>
  <dc:subject/>
  <dc:title>Сказка – сон</dc:title>
</cp:coreProperties>
</file>