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800080"/>
          <w:sz w:val="36"/>
          <w:szCs w:val="36"/>
        </w:rPr>
        <w:t>Внеклассное мероприятие</w:t>
      </w:r>
      <w:r>
        <w:rPr>
          <w:rFonts w:cs="Times New Roman" w:ascii="Times New Roman" w:hAnsi="Times New Roman"/>
          <w:i/>
          <w:color w:val="FF0066"/>
          <w:sz w:val="36"/>
          <w:szCs w:val="36"/>
        </w:rPr>
        <w:t xml:space="preserve">   «Папа, мама, я – дружная семья!»</w:t>
      </w:r>
    </w:p>
    <w:p>
      <w:pPr>
        <w:pStyle w:val="Style15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color w:val="FF0066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color w:val="008000"/>
          <w:sz w:val="28"/>
          <w:szCs w:val="28"/>
        </w:rPr>
        <w:t>«Семья – это самая благородная форма существования человека.»   (В. В. Розанов)</w:t>
      </w:r>
    </w:p>
    <w:p>
      <w:pPr>
        <w:pStyle w:val="Style15"/>
        <w:rPr>
          <w:rFonts w:ascii="Times New Roman" w:hAnsi="Times New Roman" w:cs="Times New Roman"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color w:val="008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уважительного отношения к своим родителям и родителей к своим детям; влиять на формирование культурных традиций в общении взрослых и детей; развивать гражданственность и патриотизм; воспитывать чувство ответственности к своей семье, умение говорить открыто, не стесняяс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ая работа: </w:t>
      </w:r>
      <w:r>
        <w:rPr>
          <w:rFonts w:cs="Times New Roman" w:ascii="Times New Roman" w:hAnsi="Times New Roman"/>
          <w:sz w:val="28"/>
          <w:szCs w:val="28"/>
        </w:rPr>
        <w:t>уч-ся готовят рисунки о своей семье; отвечают на вопросы анкеты; готовят пригласительные билеты для родителей в форме сердц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 плакат с названием праздника; пословицы и поговорки о семье («На свете все найдешь, кроме отца и матери» и др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Рада вас видеть! Чтобы узнать тему, о которой мы будем говорить сегодня, нужно отгадать кроссвор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C00000"/>
          <w:sz w:val="28"/>
          <w:szCs w:val="28"/>
        </w:rPr>
        <w:t>Ы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с    С  О  Н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мы он отец, а для вас кто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лово, которое говорит малыш?</w:t>
      </w:r>
    </w:p>
    <w:p>
      <w:pPr>
        <w:pStyle w:val="Style15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C00000"/>
          <w:sz w:val="28"/>
          <w:szCs w:val="28"/>
        </w:rPr>
        <w:t>Н=Д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ус    Н  О  Ч  Ь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буква в алфав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роводим семейный праздник «Папа, мама, я – дружная семья!» Как хорошо, что сегодня собрались все вместе. У вас несомненно много неотложных дел и забот, но забудьте о них на некоторое время и постарайтесь хорошо отдохну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МЬЯ? Это слово понятно всем, как слова «хлеб» и «во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дом, это папа и мама, бабушка и дедушка, это любовь и забота, радость и труд, привычки и традиции. Я расскажу вам одну леген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 давние времена жила одна семья , в ней царили мир , любовь и согласие. Молва об этом долетела до правителя тех мест, и он спросил  у главы семьи: «Как вам удается жить, никогда не ссорясь, не обижая друг друга?» Глава семьи взял бумагу и написал на ней что – то. Правитель посмотрел и удивился: на месте было написано 100 раз одно и тоже слово – «понимани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карь:</w:t>
      </w:r>
      <w:r>
        <w:rPr>
          <w:rFonts w:cs="Times New Roman" w:ascii="Times New Roman" w:hAnsi="Times New Roman"/>
          <w:sz w:val="28"/>
          <w:szCs w:val="28"/>
        </w:rPr>
        <w:t xml:space="preserve"> Все вы знаете, что в ноябре отмечается два праздника. Праздник День матерей России был установлен Указом Президента РФ в 1998 г. и отмечается в последнее воскресенье ноября. А в первое воскресенье ноября отмечается День отц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лассе праздник слав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нет его важн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егодня наши папы, ма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кто – нибудь на све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е и родней?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ите громче труб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че звоните колоко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трече нашей сегод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моя сем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отовясь к этому празднику, ребята нарисовали рисунки о своей семье, о своих домашних поручениях, о профессиях ро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росмотр выставки рисунков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 хорошо знаете эту букву  (</w:t>
      </w:r>
      <w:r>
        <w:rPr>
          <w:rFonts w:cs="Times New Roman" w:ascii="Times New Roman" w:hAnsi="Times New Roman"/>
          <w:i/>
          <w:sz w:val="28"/>
          <w:szCs w:val="28"/>
        </w:rPr>
        <w:t>показ буквы Д)</w:t>
      </w:r>
      <w:r>
        <w:rPr>
          <w:rFonts w:cs="Times New Roman" w:ascii="Times New Roman" w:hAnsi="Times New Roman"/>
          <w:sz w:val="28"/>
          <w:szCs w:val="28"/>
        </w:rPr>
        <w:t>. В современном русском языке она называется просто – «дэ», в старославянском – «добро». А внешне она на что-то похожа? Правильно, на дом. Русские крестьяне так и называли эту букву – «дом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– это целый мир. Он дает тепло, уют, покой; спасает от холода, дождя, ветра. Человек придумал очень много пословиц о доме. Наш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ый конкурс</w:t>
      </w:r>
      <w:r>
        <w:rPr>
          <w:rFonts w:cs="Times New Roman" w:ascii="Times New Roman" w:hAnsi="Times New Roman"/>
          <w:sz w:val="28"/>
          <w:szCs w:val="28"/>
        </w:rPr>
        <w:t xml:space="preserve"> называ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Все дороги ведут к дом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в единое целое разрезанные на две части пословицы и поговорки о дом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Держись друга старого…     (а дома нового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гостях хорошо…     (а дома лучш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й дом…      (твоя вол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 и …      (стены помогаю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й дом…    (моя крепость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красна изба углами…   (красна пирогам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солнце тепло … (при матери добр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добрых слов живет немало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х добрее и нежней одно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слогов простое слово «мама»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у слов роднее, чем о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следующе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е</w:t>
      </w:r>
      <w:r>
        <w:rPr>
          <w:rFonts w:cs="Times New Roman" w:ascii="Times New Roman" w:hAnsi="Times New Roman"/>
          <w:sz w:val="28"/>
          <w:szCs w:val="28"/>
        </w:rPr>
        <w:t xml:space="preserve"> примут участие мамы и де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ходит мама и ребен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мам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еда вашего ребен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дру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е заняти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праздник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пес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детям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е занятие мам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е время год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ед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праздни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ц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мой – не просто папа, -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е самый лучший друг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ним маме помогаем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паркетный натираем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качели- мостик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пап для ребя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олотые руки просто!» -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седи говоря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«Один дома»</w:t>
      </w:r>
      <w:r>
        <w:rPr>
          <w:rFonts w:cs="Times New Roman" w:ascii="Times New Roman" w:hAnsi="Times New Roman"/>
          <w:sz w:val="28"/>
          <w:szCs w:val="28"/>
        </w:rPr>
        <w:t xml:space="preserve"> (для пап и детей)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едставьте, что мама в командировке, а ребенка нужно собрать в д/сад. Кто быстрее оденет малыша. Одежда вывернута наизнанку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онкурс «Мой дом» </w:t>
      </w:r>
      <w:r>
        <w:rPr>
          <w:rFonts w:cs="Times New Roman" w:ascii="Times New Roman" w:hAnsi="Times New Roman"/>
          <w:sz w:val="28"/>
          <w:szCs w:val="28"/>
        </w:rPr>
        <w:t>(для пап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 «построить дом» - надуть как можно быстрее воздушный шар (это будет дом), затем «заселить дом» жильцами, нарисовав фломастером на шаре фигурки человечков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«Семейная азбука»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командам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аты дней рождения всех членов вашей семь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дним понятием слова: «папа», «мама», «бабушка», «дедушка», «дети».    (семь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 – другому маму мамы, сестру мамы, сына тети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ушка, тетя, двоюродный брат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качества дружной семь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резов нужно сделать, чтобы весь батон поделить на 5 членов семьи?   (4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у матери детей, если ей пришлось купить восемь рукавичек?    </w:t>
      </w:r>
    </w:p>
    <w:p>
      <w:pPr>
        <w:pStyle w:val="Style15"/>
        <w:ind w:left="1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о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здник мы отмечаем 7 января?    (рождество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амое любимое угощение во время Масленицы.  (блины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амый распространенный праздник в мире.   (Новый год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Все очень внимательные, активные, друж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«Деревенские посиделк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ГАДК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во дворе, а нос в конуре.   (ключ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ает, не кусает, а в дом не пускает.  (замок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ножками, но не хожу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инкой, но не лежу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вы – я не сижу.    (стул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сных кирпичиков сложена ладно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 рядом тебе не бывает прохладно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рит, а в небо пускает колечк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 сухие дрова и дощечки.     (печка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березовых солда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ись за руки, стоя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ем и ночью круглый год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 огород.     (забо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 очереди команды называют по одной части до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руба, крыша, пол, стены, потолок и др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это чудо света, я  увидела са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числила чудо это к самым чудным чудес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ед будущим в ответе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адость, боль и гру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будущее – дет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с ними, ну и пус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детях – наша с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емных миров огн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ишь бы будущее бы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 же светлым, как о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«Семейный герб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известно, что во времена средневековья зародилась традиция изображения семейного герба. По сей день многие английские семьи придерживаются этой традиции. Хочется, чтобы и в нашей стране каждая семья имела свой герб. И начнем мы с наших сем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каждая команда изображает герб семь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папы и мамы увидели, какие у вас красивые, талантливые дети. Ну а вы, ребята, почувствовали, что родители вас очень любят. Радуются вашим успехам и огорчаются, если что – то не получается. Большое спасибо всем за участие в конкурсах. Надеюсь, что вы отдохнули от домашних забо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й жизни вам желаю счаст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и дети крепко любят в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тороной вас обойдут несчаст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ечный пусть будет каждый ч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мы, папы улыбаются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и сразу разбегаются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лить перестае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учиком играется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ет свой щедрый шл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тесь сердцем молодым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ите много – много ле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ой вашею отнын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 пусть будет белый св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наши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 и дедушки, мамы и папы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ы вам, дорогие, здоровья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было причины грусти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олном здравии, конечно,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адьбы правнуков дожить.</w:t>
      </w:r>
    </w:p>
    <w:sectPr>
      <w:type w:val="nextPage"/>
      <w:pgSz w:w="11906" w:h="16838"/>
      <w:pgMar w:left="85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0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54:00Z</dcterms:created>
  <dc:creator>Галина</dc:creator>
  <dc:description/>
  <dc:language>en-US</dc:language>
  <cp:lastModifiedBy>Галина</cp:lastModifiedBy>
  <dcterms:modified xsi:type="dcterms:W3CDTF">2012-01-11T05:54:00Z</dcterms:modified>
  <cp:revision>2</cp:revision>
  <dc:subject/>
  <dc:title/>
</cp:coreProperties>
</file>