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исьмо ветеран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center"/>
        <w:rPr>
          <w:sz w:val="36"/>
          <w:szCs w:val="36"/>
        </w:rPr>
      </w:pPr>
      <w:r>
        <w:rPr>
          <w:sz w:val="36"/>
          <w:szCs w:val="36"/>
        </w:rPr>
        <w:t>Здравствуйте, дорогой ветеран! Пишет Вам Стрелков Сергей! Накануне праздника 9 мая я хочу поздравить Вас с Днем Победы, пожелать Вам крепкого здоровья!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Благодаря Вашему подвигу и подвигу других солдат,  офицеров, маршалов, вы одержали Победу над врагом! Целых 64 года прошло с тех пор, как наступил Мир на земле. Вы – юными, совсем еще мальчишками, пошли биться с врагом! Для вас это было будто вчера. Болят ваши раны, но вы по - прежнему можете показать нам пример, как нужно любить и защищать свою Родину!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изкий поклон Вам всем, что победили, выдержали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0:14:00Z</dcterms:created>
  <dc:creator>User</dc:creator>
  <dc:description/>
  <cp:keywords/>
  <dc:language>en-US</dc:language>
  <cp:lastModifiedBy>илья</cp:lastModifiedBy>
  <cp:lastPrinted>2009-05-04T15:07:00Z</cp:lastPrinted>
  <dcterms:modified xsi:type="dcterms:W3CDTF">2012-02-08T15:26:00Z</dcterms:modified>
  <cp:revision>5</cp:revision>
  <dc:subject/>
  <dc:title/>
</cp:coreProperties>
</file>