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лан открытого урока по математ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3 классе по учебнику М.И. Башмакова, М.Г. Нефедовой УМК «Планета знаний». Учитель Цыркунова Н. 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Измеряем ёмкости. Единицы измерения ёмкости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введения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ространственных представле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единицами измерения ёмкости (миллилитр, ли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мений решать текстовые задачи, содержащие единицы измерения ёмк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робка сока - 1 литр, пластиковые стаканы – 12 штук, мензурки – 6 штук, ведро, банка ёмкостью 1  лит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Оформление доски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22555</wp:posOffset>
                </wp:positionV>
                <wp:extent cx="137985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808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значит «измерить ёмкость»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63.65pt;mso-wrap-distance-left:9.05pt;mso-wrap-distance-right:9.05pt;mso-wrap-distance-top:0pt;mso-wrap-distance-bottom:0pt;margin-top:9.6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прос уро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значит «измерить ёмкость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22555</wp:posOffset>
                </wp:positionV>
                <wp:extent cx="3551555" cy="694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лассная работ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е ёмкости. Единицы измерения ёмкости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5pt;height:54.65pt;mso-wrap-distance-left:9.05pt;mso-wrap-distance-right:9.05pt;mso-wrap-distance-top:0pt;mso-wrap-distance-bottom:0pt;margin-top:9.65pt;mso-position-vertical-relative:text;margin-left:17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исл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лассная работ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мерение ёмкости. Единицы измерения ёмк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8005</wp:posOffset>
                </wp:positionH>
                <wp:positionV relativeFrom="paragraph">
                  <wp:posOffset>8255</wp:posOffset>
                </wp:positionV>
                <wp:extent cx="2021205" cy="1151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е сло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Ёмкость - вмест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ллилитр (мл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рель = 159 литр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90.65pt;mso-wrap-distance-left:9.05pt;mso-wrap-distance-right:9.05pt;mso-wrap-distance-top:0pt;mso-wrap-distance-bottom:0pt;margin-top:0.65pt;mso-position-vertical-relative:text;margin-left:54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е слов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Ёмкость - вмест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ллилитр (мл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ррель = 159 ли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7855</wp:posOffset>
                </wp:positionH>
                <wp:positionV relativeFrom="paragraph">
                  <wp:posOffset>62865</wp:posOffset>
                </wp:positionV>
                <wp:extent cx="1951355" cy="1265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6555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провер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9 •4 =63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9•6=95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 &gt; 9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бочку поместится 6 баррелей нефти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53.65pt;height:99.65pt;mso-wrap-distance-left:9.05pt;mso-wrap-distance-right:9.05pt;mso-wrap-distance-top:0pt;mso-wrap-distance-bottom:0pt;margin-top:4.95pt;mso-position-vertical-relative:text;margin-left:5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провер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9 •4 =63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9•6=95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 &gt; 95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бочку поместится 6 баррелей неф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77165</wp:posOffset>
                </wp:positionV>
                <wp:extent cx="2179955" cy="1036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036955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ить ёмкость, это значит, определить сколько литров или миллилитров жидкости поместилось в сосуде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71.65pt;height:81.65pt;mso-wrap-distance-left:9.05pt;mso-wrap-distance-right:9.05pt;mso-wrap-distance-top:0pt;mso-wrap-distance-bottom:0pt;margin-top:13.9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рить ёмкость, это значит, определить сколько литров или миллилитров жидкости поместилось в сосу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3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 урока (цель этапа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Ι</w:t>
            </w:r>
            <w:r>
              <w:rPr>
                <w:b/>
              </w:rPr>
              <w:t>. Самоопределение к деятельности.</w:t>
            </w:r>
          </w:p>
          <w:p>
            <w:pPr>
              <w:pStyle w:val="Normal"/>
              <w:jc w:val="center"/>
              <w:rPr/>
            </w:pPr>
            <w:r>
              <w:rPr/>
              <w:t>Цель: включение учащихся в деятельность на личностном уровн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Начинаем наш урок математики. Сегодня к нам на урок пришли учителя нашей школы. Давайте, пожмём друг другу руки, улыбнёмся и пожелаем успешной работы.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жимают друг другу руки и желают успешной работы на урок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ΙΙ. </w:t>
            </w: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jc w:val="center"/>
              <w:rPr/>
            </w:pPr>
            <w:r>
              <w:rPr/>
              <w:t>Цель: повторение материала, необходимого для «открытия нового знании», и выявление затруднений в индивидуальной деятельности учащихс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 работы на уроке нам нужно повторить правило умножения двух и трёхзначного числа на  однозначное.</w:t>
            </w:r>
          </w:p>
          <w:p>
            <w:pPr>
              <w:pStyle w:val="Normal"/>
              <w:jc w:val="center"/>
              <w:rPr/>
            </w:pPr>
            <w:r>
              <w:rPr/>
              <w:t>Объясните как нужно выполнить умножение</w:t>
            </w:r>
          </w:p>
          <w:p>
            <w:pPr>
              <w:pStyle w:val="Normal"/>
              <w:jc w:val="center"/>
              <w:rPr/>
            </w:pPr>
            <w:r>
              <w:rPr/>
              <w:t>48•6     51•8    435•4    167•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но объясняют правило умнож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•6 =288    51•8 =408   </w:t>
            </w:r>
          </w:p>
          <w:p>
            <w:pPr>
              <w:pStyle w:val="Normal"/>
              <w:jc w:val="center"/>
              <w:rPr/>
            </w:pPr>
            <w:r>
              <w:rPr/>
              <w:t>435•4=1740    167•5=8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ΙΙΙ</w:t>
            </w:r>
            <w:r>
              <w:rPr>
                <w:b/>
              </w:rPr>
              <w:t>. Постановка учебной задачи.</w:t>
            </w:r>
          </w:p>
          <w:p>
            <w:pPr>
              <w:pStyle w:val="Normal"/>
              <w:jc w:val="center"/>
              <w:rPr/>
            </w:pPr>
            <w:r>
              <w:rPr/>
              <w:t>Цель: обсуждение затруднений, проговаривание цели урока в виде вопроса, на который  предстоит ответи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У вас на столах стоит сок, попробуйте его, пожалуйст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Знаете ли вы, чем полезны соки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Как определить, кто, сколько сока выпил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рочитайте название сегодняшнего урок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рочитайте, что обозначает слово ёмкость, объясните, как вы его поняли. </w:t>
            </w:r>
          </w:p>
          <w:p>
            <w:pPr>
              <w:pStyle w:val="Normal"/>
              <w:jc w:val="center"/>
              <w:rPr/>
            </w:pPr>
            <w:r>
              <w:rPr/>
              <w:t>-Сформулируйте цель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рочитайте вопрос, на который нам нужно ответить на уро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ьют сок.</w:t>
            </w:r>
          </w:p>
          <w:p>
            <w:pPr>
              <w:pStyle w:val="Normal"/>
              <w:jc w:val="center"/>
              <w:rPr/>
            </w:pPr>
            <w:r>
              <w:rPr/>
              <w:t>Отвечают на вопрос</w:t>
            </w:r>
          </w:p>
          <w:p>
            <w:pPr>
              <w:pStyle w:val="Normal"/>
              <w:jc w:val="center"/>
              <w:rPr/>
            </w:pPr>
            <w:r>
              <w:rPr/>
              <w:t>-В них есть витамины. А витамины нужны для того, чтобы наш организм был здор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Нужно измерить и сравнить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Измеряем ёмкости. </w:t>
            </w:r>
          </w:p>
          <w:p>
            <w:pPr>
              <w:pStyle w:val="Normal"/>
              <w:jc w:val="center"/>
              <w:rPr/>
            </w:pPr>
            <w:r>
              <w:rPr/>
              <w:t>Читают на доске значение слова(ёмкость-вместимость), объясняю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Сегодня на уроке, я буду учиться измерять ёмкости. </w:t>
            </w:r>
          </w:p>
          <w:p>
            <w:pPr>
              <w:pStyle w:val="Normal"/>
              <w:jc w:val="center"/>
              <w:rPr/>
            </w:pPr>
            <w:r>
              <w:rPr/>
              <w:t>-Что значит «измерить ёмкость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ΙV. </w:t>
            </w:r>
            <w:r>
              <w:rPr>
                <w:b/>
              </w:rPr>
              <w:t xml:space="preserve">«Открытие нового знания» </w:t>
            </w:r>
          </w:p>
          <w:p>
            <w:pPr>
              <w:pStyle w:val="Normal"/>
              <w:jc w:val="center"/>
              <w:rPr/>
            </w:pPr>
            <w:r>
              <w:rPr/>
              <w:t>Цель: знакомство с новыми знаниям: со способами и единицами измерения ёмкости, обучение выполнению практической работы, развитие коммуникативных компетенц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Чтобы определить количество жидкости в стакане нужно измерить её с помощью мерного стакана. На таком стакане есть чёрточки, они отмеряют количество жидкости в миллилитрах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: «Измерение  ёмкость пластикового стакана». Выполните эту работу в парах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Удобно ли измерять таким стаканом ёмкость ведра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рочитайте правило на странице 78. Назовите единицу измерения больших ёмкост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Ёмкость 1 литр вы можете увидеть в этой коробке сока или в банке 1 литр. (демонстрация предметов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Слушают объяснени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Выполняют практическую работу в пара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исывают вывод: в данном стакане ___ миллилитров воды. </w:t>
            </w:r>
          </w:p>
          <w:p>
            <w:pPr>
              <w:pStyle w:val="Normal"/>
              <w:jc w:val="center"/>
              <w:rPr/>
            </w:pPr>
            <w:r>
              <w:rPr/>
              <w:t>-Нет. Оно слишком большо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Читают правило. Называют единицу измерения «литр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мотрят на предме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V. </w:t>
            </w:r>
            <w:r>
              <w:rPr>
                <w:b/>
              </w:rPr>
              <w:t>Первичное закрепление.</w:t>
            </w:r>
          </w:p>
          <w:p>
            <w:pPr>
              <w:pStyle w:val="Normal"/>
              <w:jc w:val="center"/>
              <w:rPr/>
            </w:pPr>
            <w:r>
              <w:rPr/>
              <w:t>Цель: проговаривание нового знания -  учить сравнивать ёмкость различных сосуд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Рассмотрите рисунок к №1 на странице 78. Какие сосуды вы видите и каков объём каждого из них? </w:t>
            </w:r>
          </w:p>
          <w:p>
            <w:pPr>
              <w:pStyle w:val="Normal"/>
              <w:jc w:val="center"/>
              <w:rPr/>
            </w:pPr>
            <w:r>
              <w:rPr/>
              <w:t>-Ответьте на следующие вопрос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*На сколько больше литров воды умещается в канистру, чем в ведро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*Во сколько раз больше воды умещается в бочке, чем в банке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*Где уместится больше воды: в ведре или в 4 банках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Сколько литров воды можно налить 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ведра? </w:t>
            </w:r>
          </w:p>
          <w:p>
            <w:pPr>
              <w:pStyle w:val="Normal"/>
              <w:jc w:val="center"/>
              <w:rPr/>
            </w:pPr>
            <w:r>
              <w:rPr/>
              <w:t>2 банки?</w:t>
            </w:r>
          </w:p>
          <w:p>
            <w:pPr>
              <w:pStyle w:val="Normal"/>
              <w:jc w:val="center"/>
              <w:rPr/>
            </w:pPr>
            <w:r>
              <w:rPr/>
              <w:t>*Сколько банок надо налить, чтобы наполнить канистру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Ведро-9 литров, канистра-15 литров, банка-3 литра, бочка-45 литро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*Надо из 15 вычесть 9. Получится 6. Значит в канистру вмещается на 6 литров воды больше, чем в ведро. </w:t>
            </w:r>
          </w:p>
          <w:p>
            <w:pPr>
              <w:pStyle w:val="Normal"/>
              <w:jc w:val="center"/>
              <w:rPr/>
            </w:pPr>
            <w:r>
              <w:rPr/>
              <w:t>*Надо 45 разделить на 3. Получится 15. Значит в бочке умещается в 15 раз воды больше, чем в банку.</w:t>
            </w:r>
          </w:p>
          <w:p>
            <w:pPr>
              <w:pStyle w:val="Normal"/>
              <w:jc w:val="center"/>
              <w:rPr/>
            </w:pPr>
            <w:r>
              <w:rPr/>
              <w:t>*В ведре 9 литров, а в чтобы узнать сколько в банках надо 4•3=12 литров, это больше, чем в ведр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9•3=27 лит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3•2=6 литров </w:t>
            </w:r>
          </w:p>
          <w:p>
            <w:pPr>
              <w:pStyle w:val="Normal"/>
              <w:jc w:val="center"/>
              <w:rPr/>
            </w:pPr>
            <w:r>
              <w:rPr/>
              <w:t>-15:3=5 литр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VΙ. </w:t>
            </w:r>
            <w:r>
              <w:rPr>
                <w:b/>
              </w:rPr>
              <w:t>Включение нового в систему знаний.</w:t>
            </w:r>
          </w:p>
          <w:p>
            <w:pPr>
              <w:pStyle w:val="Normal"/>
              <w:jc w:val="center"/>
              <w:rPr/>
            </w:pPr>
            <w:r>
              <w:rPr/>
              <w:t>Цель: учить применять полученные знания о мерах ёмкости при решении текстовых задач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Прочитайте задание №5 стр. 7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каком виде представлена нам информация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то указано по </w:t>
            </w:r>
          </w:p>
          <w:p>
            <w:pPr>
              <w:pStyle w:val="Normal"/>
              <w:jc w:val="center"/>
              <w:rPr/>
            </w:pPr>
            <w:r>
              <w:rPr/>
              <w:t>горизонтальной оси</w:t>
            </w:r>
          </w:p>
          <w:p>
            <w:pPr>
              <w:pStyle w:val="Normal"/>
              <w:jc w:val="center"/>
              <w:rPr/>
            </w:pPr>
            <w:r>
              <w:rPr/>
              <w:t>по вертикальной ос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ветьте на вопросы этого номе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исьменно вычислите сколько нефти поставлено в Германию, Польшу, Венгр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В международной торговле нефть измеряют в баррелях. Прочитайте как пишется это слово и чему равен 1 баррель. </w:t>
            </w:r>
          </w:p>
          <w:p>
            <w:pPr>
              <w:pStyle w:val="Normal"/>
              <w:jc w:val="center"/>
              <w:rPr/>
            </w:pPr>
            <w:r>
              <w:rPr/>
              <w:t>-Выполните задание к №6 стр.79.</w:t>
            </w:r>
          </w:p>
          <w:p>
            <w:pPr>
              <w:pStyle w:val="Normal"/>
              <w:jc w:val="center"/>
              <w:rPr/>
            </w:pPr>
            <w:r>
              <w:rPr/>
              <w:t>-Сколько литров в одном барреле?</w:t>
            </w:r>
          </w:p>
          <w:p>
            <w:pPr>
              <w:pStyle w:val="Normal"/>
              <w:jc w:val="center"/>
              <w:rPr/>
            </w:pPr>
            <w:r>
              <w:rPr/>
              <w:t>-Как узнать сколько литров в 4 баррелях?</w:t>
            </w:r>
          </w:p>
          <w:p>
            <w:pPr>
              <w:pStyle w:val="Normal"/>
              <w:jc w:val="center"/>
              <w:rPr/>
            </w:pPr>
            <w:r>
              <w:rPr/>
              <w:t>Проверьте по образцу, записанному на дос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оставим алгоритм ответа на второй вопрос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олько в бочке? </w:t>
            </w:r>
          </w:p>
          <w:p>
            <w:pPr>
              <w:pStyle w:val="Normal"/>
              <w:jc w:val="center"/>
              <w:rPr/>
            </w:pPr>
            <w:r>
              <w:rPr/>
              <w:t>Сколько в 6 баррелях?</w:t>
            </w:r>
          </w:p>
          <w:p>
            <w:pPr>
              <w:pStyle w:val="Normal"/>
              <w:jc w:val="center"/>
              <w:rPr/>
            </w:pPr>
            <w:r>
              <w:rPr/>
              <w:t>-Выполните вычисления и ответьте на вопрос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тают зада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 виде диаграммы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название стр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тонны неф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 в Венгрию</w:t>
            </w:r>
          </w:p>
          <w:p>
            <w:pPr>
              <w:pStyle w:val="Normal"/>
              <w:jc w:val="center"/>
              <w:rPr/>
            </w:pPr>
            <w:r>
              <w:rPr/>
              <w:t>* в Польш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* в Герман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 ученик выполняет работу на доске, остальные в тетрад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2•2=564(тысяч тонн) в Венгрию </w:t>
            </w:r>
          </w:p>
          <w:p>
            <w:pPr>
              <w:pStyle w:val="Normal"/>
              <w:jc w:val="center"/>
              <w:rPr/>
            </w:pPr>
            <w:r>
              <w:rPr/>
              <w:t>564•2=1128(тысяч тонн) в Польшу</w:t>
            </w:r>
          </w:p>
          <w:p>
            <w:pPr>
              <w:pStyle w:val="Normal"/>
              <w:jc w:val="center"/>
              <w:rPr/>
            </w:pPr>
            <w:r>
              <w:rPr/>
              <w:t>564•3=1692(тысячи тонн) в Герма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Читают информацию на доск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159 литр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до 159 умножить на 4 =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0 литров</w:t>
            </w:r>
          </w:p>
          <w:p>
            <w:pPr>
              <w:pStyle w:val="Normal"/>
              <w:jc w:val="center"/>
              <w:rPr/>
            </w:pPr>
            <w:r>
              <w:rPr/>
              <w:t>Надо 159•6 =954</w:t>
            </w:r>
          </w:p>
          <w:p>
            <w:pPr>
              <w:pStyle w:val="Normal"/>
              <w:jc w:val="center"/>
              <w:rPr/>
            </w:pPr>
            <w:r>
              <w:rPr/>
              <w:t>Выполняют вычисления самостоятельно. Проверяют по образцу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VΙΙ. </w:t>
            </w:r>
            <w:r>
              <w:rPr>
                <w:b/>
              </w:rPr>
              <w:t xml:space="preserve">Рефлексия деятельности </w:t>
            </w:r>
            <w:r>
              <w:rPr/>
              <w:t>(итог урока)</w:t>
            </w:r>
          </w:p>
          <w:p>
            <w:pPr>
              <w:pStyle w:val="Normal"/>
              <w:jc w:val="center"/>
              <w:rPr/>
            </w:pPr>
            <w:r>
              <w:rPr/>
              <w:t>Цель: осознание учащимися своей учебной деятельности, самооценка результатов своей и всего класса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На какой вопрос мы планировали ответить в начале урока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Удалось ли нам ответить на этот вопрос? Как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Где мы можем применить новые знания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цените работу всего класса на уроке. </w:t>
            </w:r>
          </w:p>
          <w:p>
            <w:pPr>
              <w:pStyle w:val="Normal"/>
              <w:jc w:val="center"/>
              <w:rPr/>
            </w:pPr>
            <w:r>
              <w:rPr/>
              <w:t>-Поставьте каждый себе оценку на урок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ишите домашнее задание </w:t>
            </w:r>
          </w:p>
          <w:p>
            <w:pPr>
              <w:pStyle w:val="Normal"/>
              <w:jc w:val="center"/>
              <w:rPr/>
            </w:pPr>
            <w:r>
              <w:rPr/>
              <w:t>Спасибо за урок. Урок окончен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Что значит измерить ёмкость?</w:t>
            </w:r>
          </w:p>
          <w:p>
            <w:pPr>
              <w:pStyle w:val="Normal"/>
              <w:rPr/>
            </w:pPr>
            <w:r>
              <w:rPr/>
              <w:t>* Измерить ёмкость, это значит, определить сколько литров или миллилитров жидкости поместилось в сосуд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*Приводят примеры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нимают карточки с оценками </w:t>
            </w:r>
          </w:p>
          <w:p>
            <w:pPr>
              <w:pStyle w:val="Normal"/>
              <w:jc w:val="center"/>
              <w:rPr/>
            </w:pPr>
            <w:r>
              <w:rPr/>
              <w:t>Поднимают карточки с оцен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.З. </w:t>
            </w:r>
            <w:r>
              <w:rPr/>
              <w:t>стр.78 №3, №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4:10:00Z</dcterms:created>
  <dc:creator>Надежда</dc:creator>
  <dc:description/>
  <cp:keywords/>
  <dc:language>en-US</dc:language>
  <cp:lastModifiedBy>Paradise</cp:lastModifiedBy>
  <cp:lastPrinted>2011-03-16T11:06:00Z</cp:lastPrinted>
  <dcterms:modified xsi:type="dcterms:W3CDTF">2012-01-30T13:58:00Z</dcterms:modified>
  <cp:revision>2</cp:revision>
  <dc:subject/>
  <dc:title/>
</cp:coreProperties>
</file>