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80" w:leader="none"/>
        </w:tabs>
        <w:jc w:val="center"/>
        <w:rPr/>
      </w:pPr>
      <w:r>
        <w:rPr>
          <w:rFonts w:cs="Monotype Corsiva" w:ascii="Monotype Corsiva" w:hAnsi="Monotype Corsiva"/>
          <w:b/>
          <w:i/>
          <w:sz w:val="44"/>
          <w:szCs w:val="44"/>
        </w:rPr>
        <w:t>С</w:t>
      </w:r>
      <w:r>
        <w:rPr/>
        <w:t>ентяб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направления воспитательной рабо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2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3 нед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оровь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л. час</w:t>
            </w:r>
            <w:r>
              <w:rPr>
                <w:sz w:val="28"/>
                <w:szCs w:val="28"/>
              </w:rPr>
              <w:t xml:space="preserve"> «Правила поведения на дорогах ПД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учащихся в спортивные секци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едицинских к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врачей- специалистов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заимодействи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4"/>
              </w:rPr>
              <w:t>тру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графика дежурств по кабин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нев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воспитательной работ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л. час «</w:t>
            </w:r>
            <w:r>
              <w:rPr>
                <w:sz w:val="28"/>
                <w:szCs w:val="28"/>
              </w:rPr>
              <w:t>Выбор классного актива, распределение обязанностей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классного угол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ружковой раб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роприятиях по благоустройству школьной территор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ая уборка класса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равствен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л. час</w:t>
            </w:r>
            <w:r>
              <w:rPr>
                <w:sz w:val="28"/>
                <w:szCs w:val="28"/>
              </w:rPr>
              <w:t xml:space="preserve"> «Сохранить природу – сохранить жизнь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л. час </w:t>
            </w:r>
            <w:r>
              <w:rPr>
                <w:sz w:val="28"/>
                <w:szCs w:val="28"/>
              </w:rPr>
              <w:t xml:space="preserve">«Мы и Закон, правила школьной жизни» 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омера к концерту ко Дню Учител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теллек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ворчеств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школьной выставке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мья 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родителями на празднике «Первого звон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семей уч-ся на дом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ое собрание «Организация УВП в 2011-2012 учебном году. Выборы родительского комитета» Родительский всеобуч «Права и обязанности детей и родителей»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568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1134" w:gutter="0" w:header="0" w:top="568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44"/>
          <w:szCs w:val="44"/>
        </w:rPr>
        <w:t>О</w:t>
      </w:r>
      <w:r>
        <w:rPr/>
        <w:t>ктяб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  <w:t>Основные направления воспитательной рабо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2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3 нед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Здоровь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сеннем беговом кросс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еседа</w:t>
            </w:r>
            <w:r>
              <w:rPr>
                <w:sz w:val="28"/>
                <w:szCs w:val="28"/>
              </w:rPr>
              <w:t xml:space="preserve"> «Грипп в осенний период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Взаимодействи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тру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роприятиях по благоустройству школьной территор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роприятиях по благоустройству класса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Нравствен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л час,</w:t>
            </w:r>
            <w:r>
              <w:rPr>
                <w:sz w:val="28"/>
                <w:szCs w:val="28"/>
              </w:rPr>
              <w:t xml:space="preserve"> посвященный Дню пожилых люд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Старость нуждается в помощ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посвящённые дню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здравление учителей пенсионеров;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Беседа </w:t>
            </w:r>
            <w:r>
              <w:rPr>
                <w:color w:val="000000"/>
                <w:sz w:val="28"/>
                <w:szCs w:val="28"/>
              </w:rPr>
              <w:t xml:space="preserve">«Как вести себя в школе и др. обществ. местах?»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л. час</w:t>
            </w:r>
            <w:r>
              <w:rPr>
                <w:sz w:val="28"/>
                <w:szCs w:val="28"/>
              </w:rPr>
              <w:t>, Два лика ог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лассный час по пожарной безопасности )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Интеллек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кл. час  «Учителями славится наша школ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Кл. час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</w:rPr>
              <w:t>«Права ребенка в новом веке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 xml:space="preserve">Творчество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плакатов-открыток ко Дню учит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лассным уголко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 xml:space="preserve">Семья 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ая работа с родителями. Родительско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«Об усилении родительской ответственности за воспитание дете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семей уч-ся Родительский всеобуч «Права и обязанности детей и родителей»</w:t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568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44"/>
          <w:szCs w:val="44"/>
        </w:rPr>
        <w:t>Ноябрь</w:t>
      </w:r>
    </w:p>
    <w:p>
      <w:pPr>
        <w:sectPr>
          <w:type w:val="continuous"/>
          <w:pgSz w:orient="landscape" w:w="16838" w:h="11906"/>
          <w:pgMar w:left="1134" w:right="1134" w:gutter="0" w:header="0" w:top="568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  <w:t>Основные направления воспитательной рабо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2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3 нед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Здоровь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седа по ПДД» - профилактика травматизма во время каникул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Каникулы</w:t>
            </w:r>
          </w:p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в кружках, спортивных секциях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. час</w:t>
            </w:r>
            <w:r>
              <w:rPr>
                <w:sz w:val="28"/>
                <w:szCs w:val="28"/>
              </w:rPr>
              <w:t xml:space="preserve">  «Мы выбираем здоровый образ жизни»-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акции «Мы за здоровый образ жизни»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Взаимодействи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тру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л. час </w:t>
            </w:r>
            <w:r>
              <w:rPr>
                <w:sz w:val="28"/>
                <w:szCs w:val="28"/>
              </w:rPr>
              <w:t>«Итоги 1 четверти. Анализ результатов. Беседа по ПДД»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ая уборка класса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Нравствен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л. час</w:t>
            </w:r>
            <w:r>
              <w:rPr>
                <w:sz w:val="28"/>
                <w:szCs w:val="28"/>
              </w:rPr>
              <w:t xml:space="preserve">  «Загляните в мамины глаза»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Интеллек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 xml:space="preserve">Творчество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российский День матери. 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курс творческих работ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«Сердце матери »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е рисунков и сочинений, посвященном Дню матер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 xml:space="preserve">Семья 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с. «Как избежать конфликтов в семье» Родительский всеобуч «Права и обязанности детей и родителей» Родительский всеобуч «Права и обязанности детей и родителе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1 четверти. Подготовка кабинета к зим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ивидуальная работа с родителями Посещение семей уч-ся</w:t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568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Декабрь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sz w:val="32"/>
                <w:szCs w:val="32"/>
              </w:rPr>
              <w:t>Основные направления воспитательной рабо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2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3 нед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  <w:t>Здоровь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л. час </w:t>
            </w:r>
            <w:r>
              <w:rPr>
                <w:sz w:val="28"/>
                <w:szCs w:val="28"/>
              </w:rPr>
              <w:t>«Я здоровье берегу, сам себе я помогу»- участие в акции по профилактике вредных привыче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седа </w:t>
            </w:r>
            <w:r>
              <w:rPr>
                <w:sz w:val="28"/>
                <w:szCs w:val="28"/>
              </w:rPr>
              <w:t>«Травматизм на дорогах, как его избежать» профилактика ДТП во время каникул</w:t>
            </w:r>
            <w:r>
              <w:rPr>
                <w:rFonts w:cs="Century Gothic" w:ascii="Century Gothic" w:hAnsi="Century Gothic"/>
              </w:rPr>
              <w:t xml:space="preserve">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  <w:t>Взаимодействи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24"/>
              </w:rPr>
              <w:t>тру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л. час </w:t>
            </w:r>
            <w:r>
              <w:rPr>
                <w:sz w:val="28"/>
                <w:szCs w:val="28"/>
              </w:rPr>
              <w:t>Подготовка к Новому год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ая уборка класса. Очистка территории школы от снега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  <w:t>Нравствен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а  «СПИД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. час</w:t>
            </w:r>
            <w:r>
              <w:rPr>
                <w:sz w:val="28"/>
                <w:szCs w:val="28"/>
              </w:rPr>
              <w:t xml:space="preserve"> «Что такое толерантность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  <w:t>Интеллек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 «Довольны ли мы успехами 2 четверти?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  <w:t xml:space="preserve">Творчество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акции борьбы со СПИДом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лакатов и рисунк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новогодних открыто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годнее представление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  <w:t xml:space="preserve">Семья 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Новому году Родительский всеобуч «Права и обязанности детей и родителе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ые итоги 2 четверти</w:t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568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44"/>
          <w:szCs w:val="44"/>
        </w:rPr>
        <w:t>Январь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1134" w:gutter="0" w:header="0" w:top="568" w:footer="720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  <w:t>Основные направления воспитательной рабо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2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3 нед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Здоровье</w:t>
            </w:r>
          </w:p>
        </w:tc>
        <w:tc>
          <w:tcPr>
            <w:tcW w:w="5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Каникулы</w:t>
            </w:r>
          </w:p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в кружках, спортивных секциях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жим дня – зачем он нужен» бесед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 в ледовый дворец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Взаимодействи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труд</w:t>
            </w:r>
          </w:p>
        </w:tc>
        <w:tc>
          <w:tcPr>
            <w:tcW w:w="5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л. час </w:t>
            </w:r>
            <w:r>
              <w:rPr>
                <w:sz w:val="28"/>
                <w:szCs w:val="28"/>
              </w:rPr>
              <w:t xml:space="preserve"> «Пиво и здоровье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Нравственность</w:t>
            </w:r>
          </w:p>
        </w:tc>
        <w:tc>
          <w:tcPr>
            <w:tcW w:w="5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благотворительной акции «Помоги ближнему» (сбор вещей)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Интеллект</w:t>
            </w:r>
          </w:p>
        </w:tc>
        <w:tc>
          <w:tcPr>
            <w:tcW w:w="5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л. час</w:t>
            </w:r>
            <w:r>
              <w:rPr>
                <w:sz w:val="28"/>
                <w:szCs w:val="28"/>
              </w:rPr>
              <w:t xml:space="preserve"> «Что значит быть человеком»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 xml:space="preserve">Творчество </w:t>
            </w:r>
          </w:p>
        </w:tc>
        <w:tc>
          <w:tcPr>
            <w:tcW w:w="5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 xml:space="preserve">Семья 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с. «Детская нервозность: источники, проявления» Родительский всеобуч «Права и обязанности детей и родителе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2 четверти. Анализ</w:t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568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1134" w:gutter="0" w:header="0" w:top="568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44"/>
          <w:szCs w:val="44"/>
        </w:rPr>
        <w:t>Февраль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  <w:t>Основные направления воспитательной рабо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2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3 нед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Здоровь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седа </w:t>
            </w:r>
            <w:r>
              <w:rPr>
                <w:sz w:val="28"/>
                <w:szCs w:val="28"/>
              </w:rPr>
              <w:t>«Ранняя беременность и ее последствия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юнармейском марафоне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Взаимодействи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тру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роприятиях по очистке от снега школьной территор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роприятиях по очистке от снега школьной территор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роприятиях по очистке от снега школьной территори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роприятиях по очистке от снега школьной территории</w:t>
            </w:r>
          </w:p>
        </w:tc>
      </w:tr>
      <w:tr>
        <w:trPr>
          <w:trHeight w:val="360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Нравствен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Кл. час </w:t>
            </w:r>
            <w:r>
              <w:rPr>
                <w:sz w:val="28"/>
                <w:szCs w:val="28"/>
              </w:rPr>
              <w:t xml:space="preserve">«Солдаты воевавшие в Чечне»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Интеллек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. час </w:t>
            </w:r>
            <w:r>
              <w:rPr>
                <w:sz w:val="28"/>
                <w:szCs w:val="28"/>
              </w:rPr>
              <w:t>«Семь чудес свет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 xml:space="preserve">Творчество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л. часа к Дню защитника Отечеств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л час</w:t>
            </w:r>
            <w:r>
              <w:rPr>
                <w:sz w:val="28"/>
                <w:szCs w:val="28"/>
              </w:rPr>
              <w:t xml:space="preserve"> Поздравление мальчиков с праздником «23 февраля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в.: девочки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 xml:space="preserve">Семья 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с. «Общение родителей с детьми» (собрание-практику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 с родителями Родительский всеобуч «Права и обязанности детей и родителей»</w:t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568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1134" w:gutter="0" w:header="0" w:top="568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арт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  <w:t>Основные направления воспитательной рабо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2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3 нед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Здоровь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профилактика простудных заболеван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 во время каникул (беседа)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  <w:t>Каникулы</w:t>
            </w:r>
          </w:p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в кружках, спортивных секция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Взаимодействи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тру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sz w:val="28"/>
                <w:szCs w:val="28"/>
              </w:rPr>
              <w:t>Участие в мероприятиях по очистке от снега школьной территор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ая уборка кабинет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Нравствен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л. час  «</w:t>
            </w:r>
            <w:r>
              <w:rPr>
                <w:sz w:val="28"/>
                <w:szCs w:val="28"/>
              </w:rPr>
              <w:t>Семейные реликви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Интеллек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дународная игра «Кенгуру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 xml:space="preserve">Творчество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. час</w:t>
            </w:r>
            <w:r>
              <w:rPr>
                <w:sz w:val="28"/>
                <w:szCs w:val="28"/>
              </w:rPr>
              <w:t xml:space="preserve">  к 8 Марта «Для дорогих девочек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мероприя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равствуй, масленица!»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 xml:space="preserve">Семья 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с. «Трудности подросткового возраста» Родительский всеобуч «Права и обязанности детей и родител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ые итоги 3 четверти</w:t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568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Апрель</w:t>
      </w:r>
    </w:p>
    <w:p>
      <w:pPr>
        <w:sectPr>
          <w:type w:val="continuous"/>
          <w:pgSz w:orient="landscape" w:w="16838" w:h="11906"/>
          <w:pgMar w:left="1134" w:right="1134" w:gutter="0" w:header="0" w:top="568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  <w:t>Основные направления воспитательной рабо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2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3 нед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Здоровь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Кл. час</w:t>
            </w:r>
            <w:r>
              <w:rPr>
                <w:sz w:val="28"/>
                <w:szCs w:val="28"/>
              </w:rPr>
              <w:t xml:space="preserve">  по ПДД</w:t>
              <w:tab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 в ледовый дворец – катание на коньках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Взаимодействи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тру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роприятиях по очистке  школьной территории (месячник чистоты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роприятиях по очистке  школьной территории (месячник чистоты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роприятиях по очистке  школьной территории (месячник чистоты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роприятиях по очистке  школьной территории (месячник чистоты)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Нравствен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л. час </w:t>
            </w:r>
            <w:r>
              <w:rPr>
                <w:sz w:val="28"/>
                <w:szCs w:val="28"/>
              </w:rPr>
              <w:t>«Учитесь управлять собой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Интеллек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л. час </w:t>
            </w:r>
            <w:r>
              <w:rPr>
                <w:sz w:val="28"/>
                <w:szCs w:val="28"/>
              </w:rPr>
              <w:t xml:space="preserve"> «В мире профессий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 xml:space="preserve">Творчество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л. час </w:t>
            </w:r>
            <w:r>
              <w:rPr>
                <w:sz w:val="28"/>
                <w:szCs w:val="28"/>
              </w:rPr>
              <w:t>– подготовка общешкольного мероприят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программа «Все на природу»- мы ГринПИ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 xml:space="preserve">Семья 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с. «В воспитании мелочей не бывает» Родительский всеобуч «Права и обязанности детей и родителе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и анализ успеваемости за 3 четверть</w:t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568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 </w:t>
      </w:r>
      <w:r>
        <w:rPr>
          <w:rFonts w:cs="Monotype Corsiva" w:ascii="Monotype Corsiva" w:hAnsi="Monotype Corsiva"/>
          <w:b/>
          <w:sz w:val="44"/>
          <w:szCs w:val="44"/>
        </w:rPr>
        <w:t>Май</w:t>
      </w:r>
    </w:p>
    <w:p>
      <w:pPr>
        <w:sectPr>
          <w:type w:val="continuous"/>
          <w:pgSz w:orient="landscape" w:w="16838" w:h="11906"/>
          <w:pgMar w:left="1134" w:right="1134" w:gutter="0" w:header="0" w:top="568" w:footer="720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  <w:t>Основные направления воспитательной рабо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2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3 нед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Здоровь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л час</w:t>
            </w:r>
            <w:r>
              <w:rPr>
                <w:sz w:val="28"/>
                <w:szCs w:val="28"/>
              </w:rPr>
              <w:t xml:space="preserve"> «Здравствуй, лето дорогое!» - профилактика детского травматиз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на воде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Взаимодействи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тру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тимуровском движении, помощь ветерана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итинге, посвященном Дню Побе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ая убор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ласса к ремонт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звон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летней практики учащих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Нравствен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л. час 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sz w:val="28"/>
                <w:szCs w:val="28"/>
              </w:rPr>
              <w:t>«Виват! Салют! Победа!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лассный час «Они сражались за Родину»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Интеллек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. час </w:t>
            </w:r>
            <w:r>
              <w:rPr>
                <w:sz w:val="28"/>
                <w:szCs w:val="28"/>
              </w:rPr>
              <w:t>«Книга – источник знаний» - литературные посидел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 xml:space="preserve">Творчество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чтецов, ри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для ветер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Поздравь ветеран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 xml:space="preserve">Семья 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родительское собрание «Вот и стали мы на год взрослей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похода по родному краю. Анализ воспитательной работы за год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0" w:top="568" w:footer="72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99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9:08:00Z</dcterms:created>
  <dc:creator>Customer</dc:creator>
  <dc:description/>
  <cp:keywords/>
  <dc:language>en-US</dc:language>
  <cp:lastModifiedBy>Customer</cp:lastModifiedBy>
  <dcterms:modified xsi:type="dcterms:W3CDTF">2012-02-08T19:09:00Z</dcterms:modified>
  <cp:revision>3</cp:revision>
  <dc:subject/>
  <dc:title>Сентябрь</dc:title>
</cp:coreProperties>
</file>