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ЗНАВАТЕЛЬНАЯ  ИГРА – ПУТЕШЕСТВИЕ ПО МАРШРУТУ «ИСТОРИЧЕСКАЯ ПЛОЩАДЬ – ПЕРЕКРЕСТОК – СВЕТОФОРЧ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роведено в 3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роходит совместно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ать учащимся сведения о первых светофорах, автомобилях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ширить знания детей о ПДД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торить известные правила и знаки 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нятии мы совершим увлекательное путешествие по маршр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наш маршрут? (на доске т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ходя на улицу, мы становимся участниками дорожного движения. По дороге мчатся машины, трамваи, по тротуару идут пешеходы. Вы не просто мальчики и девочки, вы – пешеходы, участники дорожного движения. А значит, мы должны соблюдать и знать дорожные зак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ля чего они нужны?  (ответы детей).</w:t>
      </w:r>
    </w:p>
    <w:p>
      <w:pPr>
        <w:pStyle w:val="Normal"/>
        <w:rPr/>
      </w:pPr>
      <w:r>
        <w:rPr>
          <w:sz w:val="28"/>
          <w:szCs w:val="28"/>
        </w:rPr>
        <w:t xml:space="preserve">- Если вы правильно выполните все задания, в конце маршрута вас ждет сюрприз. Его вручит вам Светофорч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мы совершаем путешествие наши родители должны для вас что – то приготовить, нарисовать, а, что вы узнаете позднее. (Родители выполняют рисунки. См 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наша остановка « Историческая площадь» (приложение 1, рису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век. Что же тогда было, в те далекие годы? (ответы учащихся)</w:t>
      </w:r>
    </w:p>
    <w:p>
      <w:pPr>
        <w:pStyle w:val="Normal"/>
        <w:rPr/>
      </w:pPr>
      <w:r>
        <w:rPr>
          <w:sz w:val="28"/>
          <w:szCs w:val="28"/>
        </w:rPr>
        <w:t>(За правильные ответы детям выдается жетон красного, желтого и зеленого цве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остановка </w:t>
      </w:r>
    </w:p>
    <w:p>
      <w:pPr>
        <w:pStyle w:val="Normal"/>
        <w:rPr/>
      </w:pPr>
      <w:r>
        <w:rPr>
          <w:sz w:val="28"/>
          <w:szCs w:val="28"/>
        </w:rPr>
        <w:t>Давайте заглянем в один из переулков того времени. Раньше не было тротуаров, светофоров, регулировщиков. Движение было небольшое. А первый автомобиль  появился в 1886 году. В переводе с греческого «самодвижущийся». Он заправлялся дровами и назывался «омнибус».</w:t>
      </w:r>
    </w:p>
    <w:p>
      <w:pPr>
        <w:pStyle w:val="Normal"/>
        <w:rPr/>
      </w:pPr>
      <w:r>
        <w:rPr>
          <w:sz w:val="28"/>
          <w:szCs w:val="28"/>
        </w:rPr>
        <w:t xml:space="preserve">(Сообщение родителей  об автобусах из энциклопед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 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ами не видят, а другим указывают (дорожные зна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ьте очень осторо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важайте каждый зн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дь без знаков на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м не обойтись ник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ям предлагаются дорожные знаки и загадки, нужно найти отгадку, показав правильно знак  (работа в па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дорожные знаки делятся на 6 групп. На знаки нанесены различные рисунки, чтобы быстро определить их 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сновным группам можно отне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АЮЩИЕ – треугольники белого цвета с красной кай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ЕЩАЮЩИЕ  знаки имеют форму круга белого или синего цвета с красной кай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ИСЫВАЮЩИЕ – круглые,  голубого   цвета. Для 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  - УКАЗАТЕЛЬНЫЕ – прямоугольники, окрашенные в голубой цвет.</w:t>
      </w:r>
    </w:p>
    <w:p>
      <w:pPr>
        <w:pStyle w:val="Normal"/>
        <w:rPr/>
      </w:pPr>
      <w:r>
        <w:rPr>
          <w:i/>
          <w:sz w:val="28"/>
          <w:szCs w:val="28"/>
        </w:rPr>
        <w:t>Учащиеся делятся на 3 группы, изготавливают из бумаги дорожные знаки, затем проходит его защита групповая, можно сочинить стихотворение. На работу отводится 7 минут. (см. приложение ДОРОЖНЫЕ ЗНА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: С помощью знаков дорога «разговаривает» с участниками дорожного движения. Этот язык понятен всем людям во всех стра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дем дальше по нашему маршруту и делаем 3 остановку на прекрасной зеленой аллее для пеше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наш Пуфик получил по почте письмо. Он прочитал, но ничего не понял. Давайте ему поможем. Детям выдаются карточки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жде, чем перейти дорогу, найди…….место для перехода. Остановись у ….. тротуара. Посмотри внимательно в …. Стороны, нет ли машины. Переходи дорогу по …… Вот так ты научишься переходит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ветофор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рога, прямая, край, обе, безопас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подъехали к «Веселому перекрестку». Здесь мы должны выполнить несколько зад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най машины. Машины представляют родители (см. приложени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 Подскажи словечко» проводят родите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ней ходят и ездят, а ей не больно (дорог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рожка, по которой идут пешеходы (зебр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лоса загородной дороги с боку от проезжей части.  ( обоч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есто, где ожидают общественный транспорт (остан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астники дорожного движения( пешеход, водитель, пассажи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ши мамы и папы приготовили для вас задание, нарисовали дорожные знаки и просят вас их защитить. А свои стихи в защиту знака они тоже прочитаю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зентац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является Светофорчик (один из родителей)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А вы знаете, ребята, почему у меня такое имя? А вот послушайте Слово «светофор» состоит из двух частей – «свет» и «фор». «Свет» - это и есть свет, а «фор» обозначает «несущий». А все вместе – «светофор» - значит носитель света или несущий свет. Первый светофор появился в 1868 году в Англии. А в Москве я появился только в 1929 году. У меня 3 цвета.  Каки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дится игра (зеленый – топают, желтый – хлопают, красный – тиш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вас тоже есть мои цвета. Составьте свои светофорч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рикрепляют свои жетоны на доску. На доске несколько светофо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мы напишем  клятву и будем ее выполнять. Помогут нам наши родит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в группах (5 минут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ишут клятву, затем читают ее все вместе ( см. прилож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тофорчи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для вас приготовил дипломы. Он говорит, что вы знаете дорожные знаки, не нарушаете их и учите этому друг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плом «Юного помощника светофора». Дипломы вручаются всем участник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вод: Подошло к концу наше путешествие, но оно не заканчивается. Еще много новых знаков, правил ждут нас впереди. Но то, о чем мы сегодня говорили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то должен каждый знать обязательно на  ….   (пять)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чит мелодия песни «Если с другом вышел в пут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53:00Z</dcterms:created>
  <dc:creator>User</dc:creator>
  <dc:description/>
  <cp:keywords/>
  <dc:language>en-US</dc:language>
  <cp:lastModifiedBy>User</cp:lastModifiedBy>
  <cp:lastPrinted>2009-11-06T19:26:00Z</cp:lastPrinted>
  <dcterms:modified xsi:type="dcterms:W3CDTF">2009-11-06T16:28:00Z</dcterms:modified>
  <cp:revision>2</cp:revision>
  <dc:subject/>
  <dc:title>ПОЗНАВАТЕЛЬНАЯ  ИГРА – ПУТЕШЕСТВИЕ ПО МАРШРУТУ «ИСТОРИЧЕСКАЯ ПЛОЩАДЬ – ПЕРЕКРЕСТОК – СВЕТОФОРЧИК»</dc:title>
</cp:coreProperties>
</file>