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ромче звени наш школьны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всего мира, зови на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 весен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 последний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ороша сегодня школ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горит огнем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щаться с первым классом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рузей зов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у теб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 последний р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сячи других реб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йдешь ты в первый класс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навстречу зазвени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ливо звонок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 дружок поторопис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льный начался ур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Мы приветствуем г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х учител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накомых, незнаком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ьёзных и весел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Первый класс! Первый клас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гласил на праздник ва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Уважаемые родители. Гости. И мои маленькие друзья. Вот и закончился наш первый учебный год. Кажется, что только вчера вы переступили порог нашего класса, вы были такие маленькие. А теперь вы выросли, многому научились и многое узн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ы песенку хорош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вый класс спо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лавное, все нов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вое у на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Чему учат в школе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упил я осенью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, в первый класс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читаюсь школьником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го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ы дружны с печатным сло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 старом, ни о но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знали б ничего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лово «мир» и слово «мама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у уже сама 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сказку прочитаю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сотни сосчита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Мне учиться очень нрав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я не бою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с задачей справ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е ленюс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мех и слезы, радость и печал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 довелось нам испытат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тараний наших нам не жал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нам легко уже чи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чему мы научились, и что мы узнали, мы покажем нашим гостям. Сегодня мы с вами будем отвечать на вопросы, я попрошу вас поднимать руки и быть очень внимательны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задание «Закончи пословиц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 хорошо новое, (а друг стар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им умом (долго не проживеш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, есть калачи (не лежи на печ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м не торопись (торопись дел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раз отмерь (один раз отреж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дана (на добрые де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Хорошо, молодцы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задание Конкурс «Рома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ленький горошек на зеленой ножке. (Ландыш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с шар бел, дунул ветер – шар улете. (Одуван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под снега расцветает, раньше всех весну встречает. (Подснежн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й, звоночек, синий цвет! С языком , а звону нет. (Колоколь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лая корзина, золотое донце. (Рома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ржит девочка в руке облако на стебельке. (Одуванчик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к пахучий, хвост колючий. (Ро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больших столбах подряд лампы белые висят. (Ландыш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задание «Волшебный круг» Составлять слова из букв по к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небольшая музыкальная пауза. Ребята споют част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ребята первокла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частушки пропо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 своей любимой школ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о жив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Эх, топни ног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и правеньк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я пришла уч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маленька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ждый день у нас урок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м красим, мастерим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 цифры, букв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татарски говор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юбим мы решать задач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й и кто впер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дачи-то как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рофессор не пойме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се науки одолеем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 нас получитс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аши мам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тоже уча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ы немного пошум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ах стекла зазвен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азали «тишин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треснула сте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ервый класс уже кончаем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ики протикал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у нас ребя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е канику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Мы за лето отдохн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 поднаберем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начале сентяб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оберем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Мы частушки вам пропели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, плохо ли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вас попросим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 похлоп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спасиб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йчас покажем, как умеем решать за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**    Два зайца под кустиком рядом сидел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зайца морковкою дружно хрустел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морковки съел каждый зайчиш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орковок украли плутишки? (8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**    Курочка – мама на огород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ь цыплят за собою веде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балуются и отстаю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ослушных за мамой идут? (7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**   Сидит у окошка серая кошка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ит у окошка рыжая кошка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т с мышонком черная кошка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ла в лукошко белая кошка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же кошек? Не сбейся смотр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 ты насчитал, говори?  (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  Два мышонка грызли кор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ырок тащили в нор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 у нас в квартир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люс два всего – четыр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**   Два лисенка нашёл лисёнок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гриба нашел лосено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грибы сложить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ядом положить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ересчитать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грибов получим пять.(2=3=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Было восемь черепах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костяных руба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и веселилис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из них в песок зарылис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 осталось здесь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восемь – стало шесть. (8-2=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Четыре бобренка собрались в пох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бобренка построили пло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лот оказался у них маловат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ся без места один из бобрят…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бобренка собрались в пох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, скажи на плоту их плывет? (4-1=3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Решать задачи умеете, а сейчас посмотрим умеете ли вы отгадывать загад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уст, а с листочк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еловек, а рассказывает. (книг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е, кривые, от рождения все нем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станут вряд, сейчас заговорят. (букв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буква широка, и похожа на жука. (ж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букве нет уг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ого она круг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ого она круг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тится бы могла. (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йчас исполним песню «Дружб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от и закончился наш последний урок и наши задания, впереди нас ждут канику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Жду каникулы с волнень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наемся я варен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долго отдых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целый день играт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овожусь конечно с братом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учаю ко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аникулы настал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удесно! Красо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В школе кончены уро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 в другой мы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жать на солнцепе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речка на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Пусть спокойно в нашей школе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т до осени звонок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трав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пол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солнечный дене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на мелодию «Голубой вагон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от и кончился наш учебн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овите вы нас «первоклашки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туфли малы нам и к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откими стали рубаш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итали, писали, считали,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и, клеили и рисовали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 песни про все на свет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ы очень веселые 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щаемся с первым класс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, лето – мы рады теб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и от нас милая шко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немся к тебе в сентяб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ученикам, родителям и учителям, большое спасибо. Встретимся с вами в новом учебном год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55:00Z</dcterms:created>
  <dc:creator>admin</dc:creator>
  <dc:description/>
  <cp:keywords/>
  <dc:language>en-US</dc:language>
  <cp:lastModifiedBy>admin</cp:lastModifiedBy>
  <dcterms:modified xsi:type="dcterms:W3CDTF">2010-05-26T11:56:00Z</dcterms:modified>
  <cp:revision>1</cp:revision>
  <dc:subject/>
  <dc:title/>
</cp:coreProperties>
</file>