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Monotype Corsiva" w:hAnsi="Monotype Corsiva" w:cs="Monotype Corsiva"/>
          <w:sz w:val="24"/>
          <w:szCs w:val="24"/>
        </w:rPr>
      </w:pPr>
      <w:r>
        <w:rPr>
          <w:rFonts w:eastAsia="Monotype Corsiva" w:cs="Monotype Corsiva" w:ascii="Monotype Corsiva" w:hAnsi="Monotype Corsiva"/>
          <w:sz w:val="52"/>
          <w:szCs w:val="52"/>
        </w:rPr>
        <w:t xml:space="preserve">                         </w:t>
      </w:r>
      <w:r>
        <w:rPr>
          <w:rFonts w:cs="Monotype Corsiva" w:ascii="Monotype Corsiva" w:hAnsi="Monotype Corsiva"/>
          <w:sz w:val="52"/>
          <w:szCs w:val="52"/>
        </w:rPr>
        <w:t>Птичий  КВН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 - обобщать и расширять представления детей о птицах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развивать  ответственность за "братьев наших меньших"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воспитывать любовь к окружающему миру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Эмблема</w:t>
      </w:r>
      <w:r>
        <w:rPr>
          <w:rFonts w:cs="Times New Roman" w:ascii="Times New Roman" w:hAnsi="Times New Roman"/>
          <w:sz w:val="28"/>
          <w:szCs w:val="28"/>
        </w:rPr>
        <w:t xml:space="preserve"> – летящая ласточка с письмом, на конверте – КВН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Ребята! Сегодня мы отмечаем традиционный праздник «День птиц». А проведем мы его в форме КВН, в честь этого праздника назовем – ПТИЧИЙ  КВН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ем участвую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две команды: «Дятел» и «Синиц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онкурс   «Кто лучше и больше знает жизнь птиц?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череди команды называют зимующих птиц нашей местности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робей, синица, ворона, сорока, дятел, снегирь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ьют ли перелетные птицы гнезда на юге?    (нет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улетают от нас последние гуси и утки?  (это водоплавающие птицы, улетают, когда замерзают водоемы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птица вылупляется из гнезда, но сама яиц не несет?  (самец любого рода птиц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ывает у вороны через 3 года?    ( идет четвертый год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басни И. А. Крылова, где участвуют птицы?   («Ворона и лисица», «Голубь и чиж»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кой птицы самый длинный язык?   (у дятла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тицы не летают?  (пингвин, страус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птица двигается по вертикальному стволу вверх – вниз, а какая только вниз?   (поползень; дятел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иды синиц вы знаете?   (большая синица, хохлатая, лазоревка, московка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тицы находят дорогу? В какое время суток они летят?  (по звездам и солнцу;   утки, гуси – ночью, ласточки, стрижи – днем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наша птица быстрее всех летает?   (стриж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маленькая птица вскармливает птенцов рыбой?   (зимородок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онкурс «Кто больше знает поговорок и пословиц о птицах.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 это д/задание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не воробей, вылетит – не поймаешь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ыплят по осени считают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у узнают в полете, человека – в работе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без Родины, что соловей без песни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бы сад, соловьи прилетят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 соловей, да голос велик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ье не птица, само не прилетит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ушка приносит весточку о лете, ласточка – теплые дни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вей месяц поет, а ворона круглый год каркает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онкурс  Загадк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мне за букву А 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Ь дадите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зу сорную траву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тицу превратите.     (лебеда – лебедь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глубока и многоводна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ы, как все, гордишься мной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сли букву мне прибавишь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тицей сделаюсь лесной.        (Волга – иволга)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е лапы, длинная шея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иплет за пятки, беги без оглядки.    (гусь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 с узорами, сапоги со шпорами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ью распевает, время возвещает.     (петух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я не молоток, по дереву стучу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м каждый уголок обследовать хочу.   (дятел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ажа черна, как снег бела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всем в лесу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ать где была.     (сорок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й мальчишка в сером зипунишке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ворам шныряет, крохи подбирает.       (воробей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де купался, сух остался.     (гусь)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м спит, ночью летает, прохожих пугает.   (сова)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ет в лесу, ухает как разбойник.    (филин)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стром наряде, ходит как на параде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ов не имеет, а время разумеет.     (петух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оспиный, красногрудый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имних рощах обитает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ится он простуды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ервым снегом прилетает.    (снегирь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онкурс «Таинственное письмо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только что мы получили ПИСЬМО, но оно оказалось ТАИНСТВЕННЫМ и прочитать его мы не смогли. Помогите прочитать это письм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ри       иго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ети                                   не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щпт                                                   т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вы .                                                                 мик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ся?                                                                                   вам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ица,                                                                 дём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C00000"/>
          <w:sz w:val="28"/>
          <w:szCs w:val="28"/>
        </w:rPr>
        <w:t>Мыв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ид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отч                                   его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аш         асж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расставлены стрелки от слога к слогу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вас ждем, товарищ птица, отчего вам не летится? Ваши домики готовы!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иле         ког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алё                         мсд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льн                                           к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им!                                                         ропр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юга.                                         ик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ш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Ско         вее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 школьникам с далёкого юга. Скоро прилетим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онкурс «Птичья столовая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вы, конечно, хорошо знаете. Что зима – самое трудное время года для птиц. Много птиц погибает от того, что они не находят себе корма. Зимой птицам не страшен холод, а страшен голод. Вот и переселяются они поближе к жилью человека, а он в свою очередь проявляет много заботы о пернатых друзьях, устраивая настоящие птичьи столовые.</w:t>
      </w:r>
    </w:p>
    <w:p>
      <w:pPr>
        <w:pStyle w:val="Style15"/>
        <w:rPr/>
      </w:pPr>
      <w:r>
        <w:rPr/>
        <w:t>- Я хочу узнать, какие птицы чаще всего прилетают к кормушке? Вы мне поможете.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ыступление детей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нашей планете живу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есные создань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летают и пою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емлю свято берегу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жите, дет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жить без птиц на свете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лучится, если птиц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ле вдруг пропадут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ашки, жучки, червячк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еревья нападу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ъедят кору, листочк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ладают ветки, поч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, что будет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тицы, если птиц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исчезнут, пропаду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будет щебетань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вных трелей соловь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роки стрекотань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к – чирика воробь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чно будет, знают дет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ь без птиц на белом свете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рен хочется синице, воробью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ждой птиц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 смелее, не робей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тай же к нам скорей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 конкурса.</w:t>
      </w:r>
    </w:p>
    <w:sectPr>
      <w:type w:val="nextPage"/>
      <w:pgSz w:w="11906" w:h="16838"/>
      <w:pgMar w:left="99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2:31:00Z</dcterms:created>
  <dc:creator>Галина</dc:creator>
  <dc:description/>
  <cp:keywords/>
  <dc:language>en-US</dc:language>
  <cp:lastModifiedBy>Галина</cp:lastModifiedBy>
  <dcterms:modified xsi:type="dcterms:W3CDTF">2012-01-02T15:48:00Z</dcterms:modified>
  <cp:revision>2</cp:revision>
  <dc:subject/>
  <dc:title/>
</cp:coreProperties>
</file>