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влечение для старшей групп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утешествие по зимним месяцам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внимание посредством игравой деятельно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связи между явлениями природ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художественной литературы развивать память, мышление, наблюда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зиме: названия зимних меяцев, зимних игр, пословиц о зим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авечать полными предложения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ширять кругозор с помощью литературных произвед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усским народным традиция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етльная работа: </w:t>
      </w:r>
      <w:r>
        <w:rPr>
          <w:sz w:val="28"/>
          <w:szCs w:val="28"/>
        </w:rPr>
        <w:t>просмотр видеофильма про зимние месяца «Уроки тетушки Совы: времена года», разучивание народных подвижных игр, чтение русских народных сказок, знакомство с устным народным творчеством, музыкальным фольклором, народными промыслами, культурой и традициями русского народ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иллюстрац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имнем временем года, книга «Сказочные загадки», колокольчик, иллюстрации с изображением русских народных сказок, «снежки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и веника, вор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ое утро ребята. Я рада вас видеть. У нас сегодня гости.. давайте поздороваемс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доровуютс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с вами отправимся в удивительное путешествие в зимнее время года. Но сначала, чтобы не замерзнуть в пути, я предлагаю вам согреться. Давайте возмемся за руки и образуем круг, посмотрев при этом, кто рядом с вами стоит и улыбнемся соседям своей самой доброй улыбкой. А теперь закройте глаза, вытянете руки вперед и соедините их в центре нашего круга. Представьте себе, что каждый из вас теплый солнечный лучек. Вы чувствуете рядом с собой такие же теплые лучики. Откройте глаза. У нас накопилось много тепла, и мы готовы поделиться этим теплом всем миром! Потому что мы все вместе – большое яркое солнце, и не какие тучи не смогут нас разъединить. Теперь можно опустить руки и открыть глаза, но эта сила останется с вами дор конца нашего путешествия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меня есть волшебный колокольчик, с его помощью можно попасть в любой зимний месяц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я забыла, а как назывются зимние месяцы? Я буду называть месяцы всех времен года, а вы громко хлопните в ладоши, когда услышите названия зимних месяце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ражнение «Угадай месяц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асибо, что вы мне помогли вспомнить названия зимних месяцев: первый месяц - декабрь, второй -  январь, и  последний  - февраль. Теперь можно отправляться в путь. Садитесь на стульч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в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 первым звоном к нам спешит в гости декабрь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декабря, читает стихотвор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кабря полно забот –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 успеть - не знае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овожает старый год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й год встречает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лжен елку нарядить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день сегодня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всех на свете пригласть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новогод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 ребята, декабрь первый месяц зимы, и он приготовил вам задание: назвате пословицы и приметы о зиме, которые вы знает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римет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год кончает, зиму начинае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глаз снегами тешит, да ухоморозом рве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– году начало, зимы середк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– батюшка год начинает, зиму велечае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силен метелью, матр – капелью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богат снегом – апрель водо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се пословицы и приметы складывались народом  и покон веков, и передавались из поколения в поколение. Кроме пословиц народ придумывал игры на все времена года, и сейчас мы с играем в игру, оторая назвается «Золотые ворота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: «Золотые ворот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е игры: </w:t>
      </w:r>
      <w:r>
        <w:rPr>
          <w:rFonts w:cs="Times New Roman" w:ascii="Times New Roman" w:hAnsi="Times New Roman"/>
          <w:sz w:val="28"/>
          <w:szCs w:val="28"/>
        </w:rPr>
        <w:t>два игрока встают лицом друг к другу и поднимают вверх руки – это «Ворота». Остальные игроки беруться друг за друга так, чтобы получилась цепочка. Игроки – «ворота» говорят стишок, а цепочка должна быстро пройти между ни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воро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ают не всег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 прощаетс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 – запрещаетс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третий раз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тим ва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словами руки опускаются, «Ворота захлопываются». Те дети, которые оказались пойманными, становятся дополнительными воротами. «Ворота» побеждают, если им удается поймать всех игро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в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вторым звоном к нам спешит в гости январ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января, читает стихотвор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– начало года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 его мороз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ула вся природ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м не до гроз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нежным покрывало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ится земл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ю большом и мало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лые пол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скорее санк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 выбегай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ем спозаранку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ться в снежный кра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расскажите мне во что можно играть на улице зимой? Какие вы знаете зимние игры и забавы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епим снеговика, строим крепости, катаемся на санках, коньках, лыжах, играем в снеж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ы любите лепить снеговика? Давайте все вместе слепим необычного снеговик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 «Снеговик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, дружок, смелей, дружок, кати по снегу свой снежок (</w:t>
      </w:r>
      <w:r>
        <w:rPr>
          <w:rFonts w:cs="Times New Roman" w:ascii="Times New Roman" w:hAnsi="Times New Roman"/>
          <w:i/>
          <w:sz w:val="28"/>
          <w:szCs w:val="28"/>
        </w:rPr>
        <w:t>дети идут по кругу друг за другом, изображая, что катят перед собой снеж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превратился в толстый ком (</w:t>
      </w:r>
      <w:r>
        <w:rPr>
          <w:rFonts w:cs="Times New Roman" w:ascii="Times New Roman" w:hAnsi="Times New Roman"/>
          <w:i/>
          <w:sz w:val="28"/>
          <w:szCs w:val="28"/>
        </w:rPr>
        <w:t>останавливаются и «рисуют» двумя руками к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танет ком снеговиком (</w:t>
      </w:r>
      <w:r>
        <w:rPr>
          <w:rFonts w:cs="Times New Roman" w:ascii="Times New Roman" w:hAnsi="Times New Roman"/>
          <w:i/>
          <w:sz w:val="28"/>
          <w:szCs w:val="28"/>
        </w:rPr>
        <w:t>«Рисуют» снеговика из трех разнового размера круг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улыбка так светла! </w:t>
      </w:r>
      <w:r>
        <w:rPr>
          <w:rFonts w:cs="Times New Roman" w:ascii="Times New Roman" w:hAnsi="Times New Roman"/>
          <w:i/>
          <w:sz w:val="28"/>
          <w:szCs w:val="28"/>
        </w:rPr>
        <w:t>(изображают улыбк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глаза, шляпа, нос, метла</w:t>
      </w:r>
      <w:r>
        <w:rPr>
          <w:rFonts w:cs="Times New Roman" w:ascii="Times New Roman" w:hAnsi="Times New Roman"/>
          <w:i/>
          <w:sz w:val="28"/>
          <w:szCs w:val="28"/>
        </w:rPr>
        <w:t>!(показываю голаза, прикрывают голову ладошкой, показывают нос, держат воображаемую метл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олнце припечет слегка – </w:t>
      </w:r>
      <w:r>
        <w:rPr>
          <w:rFonts w:cs="Times New Roman" w:ascii="Times New Roman" w:hAnsi="Times New Roman"/>
          <w:i/>
          <w:sz w:val="28"/>
          <w:szCs w:val="28"/>
        </w:rPr>
        <w:t>(медленно приседают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ы – (</w:t>
      </w:r>
      <w:r>
        <w:rPr>
          <w:rFonts w:cs="Times New Roman" w:ascii="Times New Roman" w:hAnsi="Times New Roman"/>
          <w:i/>
          <w:sz w:val="28"/>
          <w:szCs w:val="28"/>
        </w:rPr>
        <w:t>пожимают плечам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т снеговика. </w:t>
      </w:r>
      <w:r>
        <w:rPr>
          <w:rFonts w:cs="Times New Roman" w:ascii="Times New Roman" w:hAnsi="Times New Roman"/>
          <w:i/>
          <w:sz w:val="28"/>
          <w:szCs w:val="28"/>
        </w:rPr>
        <w:t>(разводят руки в стороны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январе как правило крепчают морозы, зимние вечера длинные, и чтобы скоротать время, народ придумывал и рассказывал сказки, многие из которых и сейчас ваши мамы читают вам. Ребята, какие русские народные сказки вы знаете?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русские народные сказ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 меня тоже есть книга со сказками, но вот беда, там потерялись слова. Помогите мне, пожалуйста, закончить сказку и назовите ее. Но  у меня есть маленькое условие, тот, кто догадается что за сказка, поднимает руки, и ни кому не говорит назвние этой сказки. На столе у меня будут лежать картинки с изображением сказок, тот кого  я вызову, подходит к столу и находит ту сказу, которую мы с вами составили, показывает ее вам. Если правильно, мы все вместе скажем, как она называется. Готовы. Слушайте меня внимательно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по русским народным сказкам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уки он был печен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метане был мешен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он студил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……. (покатилс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весел, был он сме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и он песню………(пе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его хотел зайчишк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и бурый ……..(мишк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малыш в лесу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рыжую ………(лису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е утйти не смог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казка? ……..(Колобо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олк и семеро козлят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 семеро ребят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маленьких……… (козлят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х люби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ом …… (кормил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– зубами щелк да щелк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серый ……. (вол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уру белую наде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м голосом ……..(запел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за запел тот звер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орите, детки ……..(двер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матушка приш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вам ….(принесл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ответим без подсказки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умел спасти ребя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ем мы из сказ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…..  и ……….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аша и медведь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 коробе сиди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она ………(глядит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сет ее, отве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и шагам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есет ее ………. (медвед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ирог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не близки,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ий пу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Миша ………..(отдохнут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ша не дае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ек присе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мяные пирожок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……..(съест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 его малышка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н умнее впред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у нас какая книжк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«……..и………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смотрите у нас на столе остались картинки с эпизодами из сказок, которые мы не назвали. Я их буду показывать, а вы мне называть сказ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ярче светило солнце, поскорее пришла весна, люди выходили на улицу и играли в игру «Гори, гори ясно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Гори, гори ясно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 xml:space="preserve">Дети встают в круг. С помощью считалки выберается ведущий, который встает с колокольчиком по середине круг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по кругу и приговариют слов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я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дети останавливаются, и те, между кем будет ведущий с колокольчиком, на слова «Раз, два, три беги», бегут по кругу в разные стороны. Кто вперед возмет колокольчик, тот и будет водящим. Игра повторяется 2 – 3 раз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в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ретьим звоном к нам спешит в гости феврал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февраля, читает стихотвор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задумчивай и синий…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брат весны! Февраль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ерезе легкий ине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- дымный, как вуал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етра, еще морозы,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 искрится при лун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кры желтые мимоз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чут сладко о весн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ли сердце белой птицей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ахнув крылами, пола ниц?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 малиново дымится…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т времы белых птиц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подумайте и ответьте на вопрос, о каких белых птицах идет речь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о снежинк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, вы одгадали первую загадку, из тех, что я вам приготовила, а теперь слушайте меня внимательно, я загадываю оставшиеся загад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сень не промокла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скисла от воды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тил он лужи в стёкла,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л снежными сады.           (мороз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не расти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снега слепи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о носа ловко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авили морковк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за – угольк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и – сучк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ная, большая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я такая?                    (снежная баба)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ба он летит зимой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оди теперь босой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ет каждый человек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сегда холодный ...       (снег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ойка, тройка прилете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уны в той тройке белы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анях сидит цариц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коса, белолиц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ахнула рукавом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крыла серебром.            (зим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ба падают зимою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ужатся над землею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гкие пушинки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е ...                                      (снежин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сколько выпало снега превратилось в снежки. я предлагаю вам собрать его, но для начала постройтесь в одну шеренгу, впосните названия зимних месяцев и назавите их по порядку. Вы разделились на команды: первая команда – декабрь, вторая – январь, третья – февраль. Начинаем игру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Убери снежки веником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троены на три команды. Задача игры: по одному брать снежок из обруча и толкая его веником, забить в ворота. Побеждает та команда, которая справится с заданием быстре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какой последний месяц зимы. Правильно февраль. Именно в конце февраля, люди проважают зиму и зазывают весну, везде идут народные гуляние. Ребята, подумайте и ответьте как называется этот праздник. Да   «Масленница». По традиции на масленницу пекут блины и поют песни. Мы тоже с вами знаем русский народный хоровод «Блины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хоровод  «Блины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 и закончилось наше путешествие по зимнему времени года. Мы узнали названия месяцев, новые игры, в которые можно играть зимой, пословицы и приметы о зим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вайте, скажем всем до свидания, и пойдем в групп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54:00Z</dcterms:created>
  <dc:creator>1</dc:creator>
  <dc:description/>
  <cp:keywords/>
  <dc:language>en-US</dc:language>
  <cp:lastModifiedBy>1</cp:lastModifiedBy>
  <cp:lastPrinted>2012-02-05T09:51:00Z</cp:lastPrinted>
  <dcterms:modified xsi:type="dcterms:W3CDTF">2012-02-08T06:20:00Z</dcterms:modified>
  <cp:revision>7</cp:revision>
  <dc:subject/>
  <dc:title/>
</cp:coreProperties>
</file>