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51"/>
        <w:gridCol w:w="784"/>
        <w:gridCol w:w="2578"/>
        <w:gridCol w:w="1229"/>
        <w:gridCol w:w="1496"/>
        <w:gridCol w:w="1584"/>
      </w:tblGrid>
      <w:tr>
        <w:trPr>
          <w:trHeight w:val="90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та проведен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ая четверть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</w:t>
            </w:r>
            <w:r>
              <w:rPr>
                <w:b/>
                <w:sz w:val="40"/>
                <w:szCs w:val="40"/>
              </w:rPr>
              <w:t>Числа от 1 до 100. Нумерация</w:t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20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ожения и вычитания в пределах 20. Решение простых и составн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. Счет десятками до 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, образование  чисел состоящих из десятков,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и запись чисе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десятков и едини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ное значение циф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и чтение чисел от 21 до 99. Решение задач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математическими понятиями: «однозначные и двузначные числа», запись чис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длины - миллиме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единицей измерения длины- миллиметром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 по теме «Проверка усвоения материала курса математики 1 класс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воения материала курса математики 1 клас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ехзначное число. Сот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ехзначное число. Сравнение и преобразование чис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единиц длин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-30, 35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и сложения и вычитания,  основанные на знании десятичного состава чисел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 (32=30+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 (32=30+2)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: рубль, копей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единицами: рубль, копейка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и преобразование величин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 по теме «Числа от 1 до 100. Нумерац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пись, сравнение чисел в пределах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</w:t>
            </w:r>
            <w:r>
              <w:rPr>
                <w:b/>
                <w:sz w:val="40"/>
                <w:szCs w:val="40"/>
              </w:rPr>
              <w:t>Числа от 1 до 100. Сложение и вычитание</w:t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зада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матическим понятием «обратная задача». Выполнение заданий геометр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 неизвестного уменьшаемого и вычитаем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 неизвестного уменьшаемого и вычитаемого. Различие геометрических фигур. Преобразование и сравнение величи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. Минута. Определение времени по час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. Минута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лины ломаной. Сравнение и преобразование величи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. Скоб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о скобками. Решение текстов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выражение, значение выражени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.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ериметр прямоугольника»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сложения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 понимание терминов «равенство, неравенство» Решение текстов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3</w:t>
            </w:r>
          </w:p>
          <w:p>
            <w:pPr>
              <w:pStyle w:val="Normal"/>
              <w:rPr/>
            </w:pPr>
            <w:r>
              <w:rPr/>
              <w:t>по теме «Числа от 1 до 100. Сложение и вычитани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остатка, сравнение чисел, нахождение длины ломаны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торая четверть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</w:t>
            </w:r>
            <w:r>
              <w:rPr>
                <w:b/>
                <w:sz w:val="40"/>
                <w:szCs w:val="40"/>
              </w:rPr>
              <w:t>Сложение и вычитание (устные приемы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емов сложения и вычит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выражений, решение текстовых и геометрически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6+2, 36+20, 60+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6+2, 36+20, 60+18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6-2, 36-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6-2, 36-20. Решение задач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26+4, 30-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26+4, 30-7. Сравнение величин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60-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60-24. Решение задач, сравнение величи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суммы, решение обратных задач, геометрических, сравнение выраж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26+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26+7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5-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числений для случаев вида 35-7. Решение задач текстовых и геометрическ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4 по теме «Устное сложение и вычитание в пределах ст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ставных задач в два действия на увеличение (уменьшение) числа на несколько единиц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буквенные выражения. Решение составн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буквенных выражений,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. Решение уравнения способом подбо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уравнение», решение текстов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пись, решение уравнений,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5 по теме «Устное сложение и вычитание в пределах ст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ставных задач в два действ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буквенных выражений. Решение текстовых и геометрически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 за первое полугод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тья четверть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</w:t>
            </w:r>
            <w:r>
              <w:rPr>
                <w:b/>
                <w:sz w:val="40"/>
                <w:szCs w:val="40"/>
              </w:rPr>
              <w:t>Сложение и вычитание (письменные приемы)</w:t>
            </w:r>
          </w:p>
        </w:tc>
      </w:tr>
      <w:tr>
        <w:trPr>
          <w:trHeight w:val="5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45+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45+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вида 57-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вида 57-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емы сложение и вычит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уго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уго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угол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37+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вида 37+48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я вида 37+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я вида 37+53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остроение фигур с прямыми углам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.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40-8, 50-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40-8, 50-24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ных ви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7 по теме «Сложение и вычитание(письменные прием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задач, письменные приемы сложения, сравнение величи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-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-24. Решение составн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-24. Решение составных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множени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йствием умн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одготовка к умножени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квадрата, решение задач на нахождение суммы длин сторон квадр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Умножение и деление</w:t>
            </w:r>
          </w:p>
        </w:tc>
      </w:tr>
      <w:tr>
        <w:trPr>
          <w:trHeight w:val="3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мысла действия «умножения».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множения с помощью сл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ложения умножение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извед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извед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ахождения периметра прямоугольни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1 и 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иемами умножения на 0 и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компонентов и результата умножен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ями компонентов и результатами умн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. Решение задач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 Устные и письменные вычис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. Действие де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йствием - д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задач на деление и умнож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д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деления. Решение задач на д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изведения разными способами, решение задач в два действия. Урав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8 по теме «Умножение и делени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два действия, сравнение выра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вертая четверть</w:t>
            </w:r>
          </w:p>
        </w:tc>
      </w:tr>
      <w:tr>
        <w:trPr>
          <w:trHeight w:val="2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.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и деления на 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и деления на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: цена, количество, стоим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: цена, количество, стоимо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хождение неизвестного третьего слагаем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уравн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ла 2 и на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на 2,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числа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й прием умножения числа 2. Решение задач на умножение и д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2. Решение задач, сравнение величин, решение буквенных выраж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на . Решение задач в два действ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9 по теме «Умножени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, решение уравнений, нахождение периметра фигу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на 3, решение за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,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 и 3. Решение уравнений , задач, задания логического харак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 и 3, решение задач на деление, решение уравн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3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умерации двузначных чисел. Числовые выражения. Название компонентов при сложении и вычитании, единица времени, составление обратных задач, решение задач используя рисунки, геометрические фигуры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8:00Z</dcterms:created>
  <dc:creator>Домашний</dc:creator>
  <dc:description/>
  <cp:keywords/>
  <dc:language>en-US</dc:language>
  <cp:lastModifiedBy>Домашний</cp:lastModifiedBy>
  <cp:lastPrinted>2011-08-06T19:40:00Z</cp:lastPrinted>
  <dcterms:modified xsi:type="dcterms:W3CDTF">2011-08-06T15:42:00Z</dcterms:modified>
  <cp:revision>8</cp:revision>
  <dc:subject/>
  <dc:title>№</dc:title>
</cp:coreProperties>
</file>