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охоровская гимназия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ассмотрено»                                          «Согласовано»                                «Утверждаю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седании методического                 Зам.директора по УВР                  Директор МОУ «Прохоровск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объединения учителей географии         _________Т.В.Севостьянова             гимназ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ротокол №____       от                          «___»_________2011 г.                 ___________О.А.Пономарев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__»________   2011 г.                                                                                   Приказ № _______ о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ель МО _______ ______                                                                «___»_____________ 2011 г.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го кур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География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ля    6 «В»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 учитель географии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У «Прохоровская гимназия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хоровского района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мыкина С.Л.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1 -2012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географии для учащихся 6 класса средней общеобразовательной школы составлена на основе следующих докумен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«Об образовании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основного общего образования по географии (базовый уровень) 2004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под редакцией В.П. Дронова, Л.Е. Савельевой (М: Дрофа, 2009 г.) 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курс географии – это первый по счету школьный курс географии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й курс географии достаточно стабилен, с него начинается изучение географии в школе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графии в основной школе направлено на достижение следующих целей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ями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ния и изучения окружающей среды; выявления причинно-следственных связей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 объектов, процессов и явлений; моделирования и проектирования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 xml:space="preserve"> заложить основы географического образования учащихс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решаемые в этом курсе, для достижения поставленной цели, можно сформулировать следующим образом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(Результаты обучения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географии ученик должен знать/понимать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: использования и охраны природных ресурсов, адаптации человека к условиям окружающей среды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погодой, состоянием воздуха, воды и почвы в своей местности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0 учебных часов, 2 часа в неделю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новные методы, используемые в различных сочетаниях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яснительно – иллюстративный, сочетающий словесные методы (рассказ, объяснение, работа с литературными источниками) с иллюстрацией различных по содержанию источников (справочники, картины, схемы, диаграммы, натуральные объекты, др.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Частично – поисковый, основанный на использовании географических знаний, жизненного и познавательного опыта уча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 – обобщающе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следовательский метод как один из ведущих способов организации поисковой деятельности учащихся в учебной работе, привития им умений и навыков самостоятельной работ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язательной географической номенклатуры для 6 – го класса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”План и карта”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ки: Австралия, Антарктида, Африка, Евразия, Северная Америка, Южная Амери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енты: Австралия, Азия, Америка, Антарктида, Африка, Европ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ы: Атлантический, Индийский, Северный Ледовитый, Тих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”Литосфера”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внины: Амазонская низменность, Аравийское плоскогорье, Бразильское плоскогорье, Восточно-Европейская ( 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: Анды, Алтай, Альпы, Гималаи, Кавказ, Кордильеры, Скандинавские, Тянь-Шань, Уральск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шины и вулканы: Аконкагуа, Везувий, Гекла, Джомолунгма ( Эверест ), Килиманджаро, Ключевская Сопка, Косцюшко, Котопахи, Кракатау, Мак-Кинли, Мауна-Лоа, Орисаба, Эльбрус, Этн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ова: Большие Антильские, Великобритания, Гавайские, Гренландия, Исландия, Калимантан, Мадагаскар, Новая Гвинея, Новая Зеландия, Огненная Земля, Сахалин, Тасмания, Японск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острова: Аравийский, Индокитай, Индостан, Калифорния, Камчатка, Лабрадор, Скандинавский, Сомали, Таймыр, Флорид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”Гидросфера”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я: Азовское, Аравийское, Балтийское, Баренцево, Восточно-Сибирское, Карибское, Красное, Мраморное, Охотское, Средиземное, Филиппинское, Чёрное, Японско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ы: Бенгальский, Гвинейский, Гудзонов, Мексиканский, Персидский, Финск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ивы: Берингов, Гибралтарский, Дрейка, Магелланов, Малаккский, Мозамбикск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ы: Большой Барьерный риф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я: Гольфстрим, Западных Ветров, Куросио, Лабрадорское, Перуанское, Северо-Тихоокеанско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: Амазонка, Амур, Волга, Ганг, Евфрат, Енисей, Инд, Конго, Лена, Миссисипи, Миссури, Нил, Обь, Тигр, Хуанхэ, Янцз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ёра: Аральское море, Байкал, Верхнее, Виктория, Каспийское море, Ладожское, Танганьика, Чад, Эй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ады: Анхель, Виктория, Ниагарск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современного оледенения: Антарктида, Гренландия, Новая Земля, ледники Аляски, Гималаев и Кордилье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978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Земля во Вселенн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Географические модели Зем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Земная ко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Атмосфе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Гидросфе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Биосфе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Географическая оболоч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алендарно-тематический пла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77"/>
        <w:gridCol w:w="2835"/>
        <w:gridCol w:w="1276"/>
        <w:gridCol w:w="1276"/>
        <w:gridCol w:w="1134"/>
      </w:tblGrid>
      <w:tr>
        <w:trPr>
          <w:trHeight w:val="8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,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полнения 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. зад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изучает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емля во Вселе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наблюдений за природ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бучение приемам учебной работы: наблюдение за погодой, фенологическими явлениями, измерение высоты Солнца над горизон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и косм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часть Солнеч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космоса на Землю и жизнь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</w:t>
            </w:r>
          </w:p>
        </w:tc>
      </w:tr>
      <w:tr>
        <w:trPr>
          <w:trHeight w:val="4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я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и размеры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Географические модел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об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расстояний на глобу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ная сеть. Географические коорди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географических коорд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земной поверхности на плоскости. Аэрофотоснимки и космические сним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планы и ка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приема показа объектов на карте, оформлению контурной ка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лана местности</w:t>
            </w:r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ростейших глазомерных п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 «Географические модели Земл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емная к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е строение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е горных п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минералов и горных пород по образ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ная кора и литосфера – каменные оболочк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е рельефа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лана местности: определение абсолютной и относительной высоты точек. Определение высот и глубин 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я земной к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етря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кан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вулканов на контурной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ие силы, изменяющие рельеф. Выветр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текучих вод, ледников, в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е формы рельефа с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 карте географического положения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дна оке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земная к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 «Земная к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Атм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чего состоит атмосфера и как она устроен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евание воздуха и его темп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погодой, обработка собра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исимость температуры воздуха от географической шир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га в атмосф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ные ос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ление атмо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т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погодой, обработка собра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погоды свое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атм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идр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на Земле. Круговорот воды в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океан – основная часть гидро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объектов 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океанически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воды в океане. Вол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объектов 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объектов 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р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географического положения одной из р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ра и бо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объектов 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земные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дники. Многолетняя мерз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гидр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 «Гидросф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биосфера и как она устроена? Роль биосферы в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4,4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жизни в оке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жизни  оке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на поверхности с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8,4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биосф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графическая обол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чего состоит географическая оболочк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й обол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67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ые комплек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иродных комплексов свое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лю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МК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В.П. Дронов, Л.Е. Савельева. География. Землеведение. 6 класс – М.: Дрофа, 2009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.И.Сиротин. География. Рабочая тетрадь с комплектом контурных карт „Физическая география, начальный курс“. 6 класс – М.: Дрофа, 2007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А.В.Шатных. Начальный курс географии. Рабочая тетрадь. – М.: Дрофа, 2007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Атлас. Физическая география, начальный курс. 6 класс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Мультимедийная программа: География 6-10 класс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41:00Z</dcterms:created>
  <dc:creator>Borodiny</dc:creator>
  <dc:description/>
  <cp:keywords/>
  <dc:language>en-US</dc:language>
  <cp:lastModifiedBy>Admin</cp:lastModifiedBy>
  <cp:lastPrinted>2011-09-09T11:03:00Z</cp:lastPrinted>
  <dcterms:modified xsi:type="dcterms:W3CDTF">2012-01-11T16:21:00Z</dcterms:modified>
  <cp:revision>17</cp:revision>
  <dc:subject/>
  <dc:title>Муниципальное общеобразовательное учреждение</dc:title>
</cp:coreProperties>
</file>