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516"/>
        <w:gridCol w:w="784"/>
        <w:gridCol w:w="2680"/>
        <w:gridCol w:w="1245"/>
        <w:gridCol w:w="1496"/>
        <w:gridCol w:w="1603"/>
      </w:tblGrid>
      <w:tr>
        <w:trPr>
          <w:trHeight w:val="90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Тема урок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менты содержания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ата проведен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>
          <w:trHeight w:val="3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</w:t>
            </w:r>
            <w:r>
              <w:rPr>
                <w:sz w:val="40"/>
                <w:szCs w:val="40"/>
              </w:rPr>
              <w:t>Первая четверть. (45ч)</w:t>
            </w:r>
          </w:p>
        </w:tc>
      </w:tr>
      <w:tr>
        <w:trPr>
          <w:trHeight w:val="1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урок. Знакомство с учебником. Что мы знаем о тексте и предложении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ы </w:t>
            </w:r>
            <w:r>
              <w:rPr>
                <w:i/>
              </w:rPr>
              <w:t>И 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новым учебником; формирование умения выделять предложения в устной речи оформлять их на письм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и слово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Шш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о предлож.; формировать умение составлять предложения из слов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слог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заглавных букв </w:t>
            </w:r>
            <w:r>
              <w:rPr>
                <w:i/>
              </w:rPr>
              <w:t>И, Ш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ь умение делить слова на слоги, переносить сло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П, Т, п , т. Письмо букв по образца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наблюдать за произношением слов и проводить их звуковой анализ. Деление слов на слоги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передавать содержание рассказа, пользуясь планом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ь в жизни человека </w:t>
            </w:r>
          </w:p>
          <w:p>
            <w:pPr>
              <w:pStyle w:val="Normal"/>
              <w:rPr/>
            </w:pPr>
            <w:r>
              <w:rPr/>
              <w:t>Письмо заглавных букв</w:t>
            </w:r>
            <w:r>
              <w:rPr>
                <w:i/>
              </w:rPr>
              <w:t xml:space="preserve"> М, 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стную монологическую реч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ная речь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строчных букв </w:t>
            </w:r>
            <w:r>
              <w:rPr>
                <w:i/>
              </w:rPr>
              <w:t>м, 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стную и письменную речь, закрепить понятия об устной и письменной реч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редложений в устной и письменной реч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Работа над соединением букв </w:t>
            </w:r>
            <w:r>
              <w:rPr>
                <w:i/>
              </w:rPr>
              <w:t>м, 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выделять и оформлять предложения в письменной реч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строчной буквы </w:t>
            </w:r>
            <w:r>
              <w:rPr>
                <w:i/>
              </w:rPr>
              <w:t xml:space="preserve"> 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умение четко различать буквы и звуки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и согласные звук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заглавных букв </w:t>
            </w:r>
            <w:r>
              <w:rPr>
                <w:i/>
              </w:rPr>
              <w:t>А, 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наблюдать за произношением слов и проводить их звуковой анали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 и буквы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строчных букв </w:t>
            </w:r>
            <w:r>
              <w:rPr>
                <w:i/>
              </w:rPr>
              <w:t>а, 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спознавать гласные звуки и букв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буквой Э</w:t>
            </w:r>
          </w:p>
          <w:p>
            <w:pPr>
              <w:pStyle w:val="Normal"/>
              <w:rPr/>
            </w:pPr>
            <w:r>
              <w:rPr/>
              <w:t>Письмо букв по образца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различать звук (Э) в словах. Учить правильному употреблению слов-приветствий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остроения простого предложения, пользоваться готовым план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и буквы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трочная буква </w:t>
            </w:r>
            <w:r>
              <w:rPr>
                <w:i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об особенностях согласных зву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и буква Й</w:t>
            </w:r>
          </w:p>
          <w:p>
            <w:pPr>
              <w:pStyle w:val="Normal"/>
              <w:rPr/>
            </w:pPr>
            <w:r>
              <w:rPr/>
              <w:t>Письмо букв по образцам пропис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правильно      писать слова с буквой </w:t>
            </w:r>
          </w:p>
          <w:p>
            <w:pPr>
              <w:pStyle w:val="Normal"/>
              <w:rPr/>
            </w:pPr>
            <w:r>
              <w:rPr/>
              <w:t>(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нтролировать знание учащихся по темам «Речь», «Гласные звуки и буквы», «Согласные звуки и буквы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сные и согласные </w:t>
            </w:r>
          </w:p>
          <w:p>
            <w:pPr>
              <w:pStyle w:val="Normal"/>
              <w:rPr/>
            </w:pPr>
            <w:r>
              <w:rPr/>
              <w:t>звуки и буквы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Написание заглавных букв </w:t>
            </w:r>
            <w:r>
              <w:rPr>
                <w:i/>
              </w:rPr>
              <w:t>Ю, Н</w:t>
            </w:r>
            <w:r>
              <w:rPr/>
              <w:t xml:space="preserve">, строчных букв </w:t>
            </w:r>
            <w:r>
              <w:rPr>
                <w:i/>
              </w:rPr>
              <w:t>ю, 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по фонетик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ящие согласные Ж, Ш, Ч,Щ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К, 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мения распознавать согласные Ж, Ш, Ч, Щ и </w:t>
            </w:r>
            <w:r>
              <w:rPr>
                <w:sz w:val="22"/>
                <w:szCs w:val="22"/>
              </w:rPr>
              <w:t>правильно произносить и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ЖИ, Ш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строчной и заглавной буквы </w:t>
            </w:r>
            <w:r>
              <w:rPr>
                <w:i/>
              </w:rPr>
              <w:t>З,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правильно писать сочетания ЖИ, ШИ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 ЖИ, ШИ в ударных и безударных слогах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строчной и заглавной буквы </w:t>
            </w:r>
            <w:r>
              <w:rPr>
                <w:i/>
              </w:rPr>
              <w:t>Э, 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равописания слов с сочетаниями ЖИ, Ш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сочетаниями ЖИ, Ш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строчной и заглавной буквы </w:t>
            </w:r>
            <w:r>
              <w:rPr>
                <w:i/>
              </w:rPr>
              <w:t>Ж,ж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 учащихся навыки написания сочетаний  ЖИ, Ш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очинение по серии картинок. Списывание текст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строчной и заглавной буквы </w:t>
            </w:r>
            <w:r>
              <w:rPr>
                <w:i/>
              </w:rPr>
              <w:t>Х,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составлять текст по сериям картинок, соотносить заголовок текста с его содержани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сочетаниями ЧА, ЩА, ЧУ, ЩУ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строчной и заглавной буквы </w:t>
            </w:r>
            <w:r>
              <w:rPr>
                <w:i/>
              </w:rPr>
              <w:t>Ф,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правильно писать слова с сочетаниями ЧА, ЩА, ЧУ, Щ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сочетаниями ЧА, ЩА, ЧУ, ЩУ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заглавной букв </w:t>
            </w:r>
            <w:r>
              <w:rPr>
                <w:i/>
              </w:rPr>
              <w:t>У, Ф</w:t>
            </w:r>
            <w:r>
              <w:rPr/>
              <w:t xml:space="preserve"> Письмо букв </w:t>
            </w:r>
            <w:r>
              <w:rPr>
                <w:i/>
              </w:rPr>
              <w:t>Р,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умение распознавать в словах сочетания ЧА, ЩА, ЧУ, ЩУ и правильно их писать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сочетаниями ЧК, ЧН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Г,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очетания ЧК, ЧН, ЧТ и их произнош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сочетаниями ЧК, ЧН, ЧТ</w:t>
            </w:r>
          </w:p>
          <w:p>
            <w:pPr>
              <w:pStyle w:val="Normal"/>
              <w:rPr/>
            </w:pPr>
            <w:r>
              <w:rPr/>
              <w:t xml:space="preserve">Письмо заглавных букв </w:t>
            </w:r>
            <w:r>
              <w:rPr>
                <w:i/>
              </w:rPr>
              <w:t>П, 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учащихся о правописании слов с сочетаниями  ЩУ, ЧУ, ЧА, ЩА, ЧК, ЧН, ЧТ, ЖИ, Ш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 или азбук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Б,б, Д,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алфавитом, умение правильно называть букв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ли слог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строчных букв </w:t>
            </w:r>
            <w:r>
              <w:rPr>
                <w:i/>
              </w:rPr>
              <w:t>п, т, г, и, й, ш, 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о слоге как части слова, различие количества слогов в слове по количеству гласных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слог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заглавных букв </w:t>
            </w:r>
            <w:r>
              <w:rPr>
                <w:i/>
              </w:rPr>
              <w:t xml:space="preserve"> И, Ш,Г, П, Т, 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заглавной буквы </w:t>
            </w:r>
            <w:r>
              <w:rPr>
                <w:i/>
              </w:rPr>
              <w:t xml:space="preserve">О, </w:t>
            </w:r>
            <w:r>
              <w:rPr/>
              <w:t xml:space="preserve">и строчных букв </w:t>
            </w:r>
            <w:r>
              <w:rPr>
                <w:i/>
              </w:rPr>
              <w:t>в, 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а переноса слов, перенос слов с буквой Й в середине, слова которые не переносят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, которые не переносятся. Перенос слов с буквой Й в середине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р,у,д,з,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ы </w:t>
            </w:r>
            <w:r>
              <w:rPr>
                <w:i/>
              </w:rPr>
              <w:t>Щ, 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как единица реч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К, 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слова, словосочетания и предложения. Знаки препинания в конце предложения. Употребление прописной буквы в начале предложения. Различие предложений по эмоциональной окраск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конце предложения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ы </w:t>
            </w:r>
            <w:r>
              <w:rPr>
                <w:i/>
              </w:rPr>
              <w:t>Н, 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члены предложения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заглавных букв </w:t>
            </w:r>
            <w:r>
              <w:rPr>
                <w:i/>
              </w:rPr>
              <w:t>В, Б, Д., 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Контрольный диктант за первую четверт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учащих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</w:t>
            </w:r>
            <w:r>
              <w:rPr>
                <w:sz w:val="40"/>
                <w:szCs w:val="40"/>
              </w:rPr>
              <w:t>Вторая четверть. (35ч)</w:t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нятие о текст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ы </w:t>
            </w:r>
            <w:r>
              <w:rPr>
                <w:i/>
              </w:rPr>
              <w:t>Ч, 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ы текстов по цели высказывания, роль текста в общении людей. структура текста-повествования, красная строка при записи текс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екстов: повествование, описание, рассуждени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Х,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части текста-повествования. Изложение зрительно воспринятого текс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 по теме «Предложение и текст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стного рассказа по картинкам. Изложение на туже тему по план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текста на части в соответствие с данным планом, составление повествовательного текста из трех част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ягкости и твердости согласных звуков на письме гласными буквам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Е, 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значение на письме мягкости и твердости согласны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5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на конце слова как показатель мягкости согласного звук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З, 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ягкости согласных на конце и в середине слов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ф,р. Письмо букв по образцам пропис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онематического слух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мягкого знака на конце и в середине слова. Перенос слов с мягким знаком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и, ы, 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ягкости согласного звука мягким знаком, деление слова для переноса с мягким знак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учащих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Обобщение знаний о способах обозначения мягкости согласных на письме и переносе слов с мягким знаком в середин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работать над ошибка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Ф.П. Решетникова «Опять двойк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ение словесных и зрительных образов, формирование навыков описания картин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оизношения звонких и глухих согласных. Парные согласны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д, р, у, з, 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звонких и глухих согласны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ые звонкие и глухие согласные. Особенности проверочных и проверяемых слов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й, 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оверочных и проверяемых сл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оверки парных согласных на конце слов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Оо, С с. Письмо буквы 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пособом проверки парных согласных на конце слова путем изменения формы сло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. Ударный и безударный слог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ы </w:t>
            </w:r>
            <w:r>
              <w:rPr>
                <w:i/>
              </w:rPr>
              <w:t>В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ударные и безударны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гласных звуков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слов с буквой </w:t>
            </w:r>
            <w:r>
              <w:rPr>
                <w:i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гласных звуков в ударном и безударном слогах формах одного и того же сло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оверяемых гласных в безударных слогах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Б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проверочных сл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безударных гласных в корне слов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исьмо по образцам пропис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бор проверочных сл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оверяемых и непроверяемых гласных в безударных слогах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писывание с образца предложен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е и непроверяемые безударные гласны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Г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и гласными</w:t>
            </w:r>
          </w:p>
          <w:p>
            <w:pPr>
              <w:pStyle w:val="Normal"/>
              <w:rPr/>
            </w:pPr>
            <w:r>
              <w:rPr/>
              <w:t>Списывание с доски буквосочетан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вязно передавать текст с учетом особенностей употребления слов автором, развитие письменной речи, орфографической зорк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rPr/>
            </w:pPr>
            <w:r>
              <w:rPr/>
              <w:t>Работа по образцам пропис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мягкий знак</w:t>
            </w:r>
          </w:p>
          <w:p>
            <w:pPr>
              <w:pStyle w:val="Normal"/>
              <w:rPr/>
            </w:pPr>
            <w:r>
              <w:rPr/>
              <w:t>Списывание с доски предложен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в словах разделительного мягкого зна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 мягким знаком</w:t>
            </w:r>
          </w:p>
          <w:p>
            <w:pPr>
              <w:pStyle w:val="Normal"/>
              <w:rPr/>
            </w:pPr>
            <w:r>
              <w:rPr/>
              <w:t>Списывание с доски буквосочетан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распознавать разделительный Ь в слова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диктант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</w:t>
            </w:r>
            <w:r>
              <w:rPr>
                <w:i/>
              </w:rPr>
              <w:t>Аб, Ав, Аг, А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ения писать двухсложные слова с безударными гласны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 мягким зна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лов с разделительным мягким знак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за первое полугод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учащих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 над ошибками. Правописание слов с разделительным мягким знако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мягким знаком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Е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лов с разделительным мягким знак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</w:t>
            </w:r>
            <w:r>
              <w:rPr>
                <w:sz w:val="40"/>
                <w:szCs w:val="40"/>
              </w:rPr>
              <w:t>Третья четверть. (50ч)</w:t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двойными согласным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</w:t>
            </w:r>
            <w:r>
              <w:rPr>
                <w:i/>
              </w:rPr>
              <w:t>Нн, жж, кк, мм, сс, р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писание м и произношением двойных согласны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8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 с двойными согласным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</w:t>
            </w:r>
            <w:r>
              <w:rPr>
                <w:i/>
              </w:rPr>
              <w:t>Ззз, зз,Ззз, зз. Иви, зиз, Иг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 с двойными согласны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предложени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</w:t>
            </w:r>
            <w:r>
              <w:rPr>
                <w:i/>
              </w:rPr>
              <w:t>Зез, взв, Зг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едложения и слова в реч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</w:t>
            </w:r>
            <w:r>
              <w:rPr>
                <w:i/>
              </w:rPr>
              <w:t>Ийи, иги, йвй, Й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имени существительн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Слова, отвечающие на вопрос </w:t>
            </w:r>
            <w:r>
              <w:rPr>
                <w:i/>
              </w:rPr>
              <w:t>Кто? Что?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</w:t>
            </w:r>
            <w:r>
              <w:rPr>
                <w:i/>
              </w:rPr>
              <w:t>А, звз, Б, взв, В, зв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одушевленных и неодушевленных имен сущ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И.Э. Грабаря «Февральская лазурь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</w:t>
            </w:r>
            <w:r>
              <w:rPr>
                <w:i/>
              </w:rPr>
              <w:t>Фф,Фф,Ф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, умение работать по картин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К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енные и неодушевленные имена существительны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 </w:t>
            </w:r>
            <w:r>
              <w:rPr>
                <w:i/>
              </w:rPr>
              <w:t>Ка, Кб, Кг, К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енные и неодушевленные имена существительны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б имени существительном</w:t>
            </w:r>
          </w:p>
          <w:p>
            <w:pPr>
              <w:pStyle w:val="Normal"/>
              <w:rPr/>
            </w:pPr>
            <w:r>
              <w:rPr/>
              <w:t>Письмо букв Л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осочетаний </w:t>
            </w:r>
            <w:r>
              <w:rPr>
                <w:i/>
              </w:rPr>
              <w:t>лл,лл,лл,л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обственны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заглавной буквы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Нн. Письмо по образцам пропис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имен собственных с заглавной букв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по вопросам с дополнением текст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</w:t>
            </w:r>
            <w:r>
              <w:rPr>
                <w:i/>
              </w:rPr>
              <w:t>Нн, нн, Нн, н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содержания текста, развитие реч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О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о словах, обозначающих действие предмет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П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обозначающие действие предмет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лова, отвечающие на вопросы</w:t>
            </w:r>
            <w:r>
              <w:rPr>
                <w:i/>
              </w:rPr>
              <w:t xml:space="preserve"> что делает? что сделают?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</w:t>
            </w:r>
            <w:r>
              <w:rPr>
                <w:i/>
              </w:rPr>
              <w:t>па, Ппа, по, Ппо, п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глагол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в ед. и множ. числ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</w:t>
            </w:r>
            <w:r>
              <w:rPr>
                <w:i/>
              </w:rPr>
              <w:t>апа, опо,упу,ипи, еп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едставлений о глаголе в ед. и мн. числ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глаголов в разных временных формах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Р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новка вопросов к глагола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ы, отвечающие на вопросы </w:t>
            </w:r>
            <w:r>
              <w:rPr>
                <w:i/>
              </w:rPr>
              <w:t>что делать? что сделать?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</w:t>
            </w:r>
            <w:r>
              <w:rPr>
                <w:i/>
              </w:rPr>
              <w:t>рр, р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глаголов в реч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</w:t>
            </w:r>
            <w:r>
              <w:rPr>
                <w:i/>
              </w:rPr>
              <w:t>рар, рор, рур, рир, ре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употребление глаголов в реч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деформированного текста по картинкам</w:t>
            </w:r>
          </w:p>
          <w:p>
            <w:pPr>
              <w:pStyle w:val="Normal"/>
              <w:rPr/>
            </w:pPr>
            <w:r>
              <w:rPr/>
              <w:t xml:space="preserve">Списывание с образца предложений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частей в реч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. Закрепление изученного материал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С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глаголов в реч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о словах, обозначающих признак предмет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</w:t>
            </w:r>
            <w:r>
              <w:rPr>
                <w:i/>
              </w:rPr>
              <w:t>сас, осо, сус, иси, сес, яс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менами прилагательны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, отвечающие на вопросы </w:t>
            </w:r>
            <w:r>
              <w:rPr>
                <w:i/>
              </w:rPr>
              <w:t>какой? какая? какое? какие?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</w:t>
            </w:r>
            <w:r>
              <w:rPr>
                <w:i/>
              </w:rPr>
              <w:t>сс, С, ссс, С, ссс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имен прил. в речи, постановка вопросов к именам при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прилагательных в ед. и во множ. числ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</w:t>
            </w:r>
            <w:r>
              <w:rPr>
                <w:i/>
              </w:rPr>
              <w:t>тт, та, Тт, 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прилагательных в ед. и во множ. числ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по смыслу прилагательные, их употребление в реч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писывание с доски буквосочетаний</w:t>
            </w:r>
            <w:r>
              <w:rPr>
                <w:i/>
              </w:rPr>
              <w:t xml:space="preserve"> тт, т, т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. -антонимы и их роль в реч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илагательных в реч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</w:t>
            </w:r>
            <w:r>
              <w:rPr>
                <w:i/>
              </w:rPr>
              <w:t>ктк, стс, рт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ил. в реч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о словах, обозначающих предмет, признак предмета, действие предмет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по образцам прописи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ения списывать тек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 как слово и его роль в реч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У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едлогов речи, развитие мышления, памя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написание  предлогов со словам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осочетаний </w:t>
            </w:r>
            <w:r>
              <w:rPr>
                <w:i/>
              </w:rPr>
              <w:t>у, у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написание  предлогов со слова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ое написание предлогов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писывание с доски буквосочетаний</w:t>
            </w:r>
            <w:r>
              <w:rPr>
                <w:i/>
              </w:rPr>
              <w:t xml:space="preserve"> У, уу, У, у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писать предлог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стного рассказа по картинке. Восстановление деформированного текста</w:t>
            </w:r>
          </w:p>
          <w:p>
            <w:pPr>
              <w:pStyle w:val="Normal"/>
              <w:rPr/>
            </w:pPr>
            <w:r>
              <w:rPr/>
              <w:t>Письмо по образцам пропис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овествовательного текста по картинк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е по темам «Предложения», «Части речи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rPr/>
            </w:pPr>
            <w:r>
              <w:rPr/>
              <w:t>Списывание с дос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й этикет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ы </w:t>
            </w:r>
            <w:r>
              <w:rPr>
                <w:i/>
              </w:rPr>
              <w:t>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общения, употребление в речи слов вежливого общ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нятие об однокоренных словах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ы </w:t>
            </w:r>
            <w:r>
              <w:rPr>
                <w:i/>
              </w:rPr>
              <w:t>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и подбор однокоренных сл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-12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однокоренных слов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заглавной буквы </w:t>
            </w:r>
            <w:r>
              <w:rPr>
                <w:i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-12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ое написание корня в однокоренных словах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строчной буквы </w:t>
            </w:r>
            <w:r>
              <w:rPr>
                <w:i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единообразным написания корня в однокоренных слова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сочинени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исьмо строчной буквы</w:t>
            </w:r>
            <w:r>
              <w:rPr>
                <w:i/>
              </w:rPr>
              <w:t xml:space="preserve"> 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стной реч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заглавной буквы </w:t>
            </w:r>
            <w:r>
              <w:rPr>
                <w:i/>
              </w:rPr>
              <w:t>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ения писать предлоги, парные согласные и безударные гласны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</w:t>
            </w:r>
            <w:r>
              <w:rPr>
                <w:i/>
              </w:rPr>
              <w:t>цвцвц, цр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</w:t>
            </w:r>
            <w:r>
              <w:rPr>
                <w:i/>
              </w:rPr>
              <w:t xml:space="preserve">птп, тпт,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</w:t>
            </w:r>
            <w:r>
              <w:rPr>
                <w:sz w:val="40"/>
                <w:szCs w:val="40"/>
              </w:rPr>
              <w:t>Четвёртая четверть. (40ч)</w:t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оверки безударных гласных в корн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Ч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оверки безударных гласных путем подбора однокоренных сл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проверочных слов. Подбор однокоренных проверочных слов</w:t>
            </w:r>
          </w:p>
          <w:p>
            <w:pPr>
              <w:pStyle w:val="Normal"/>
              <w:rPr/>
            </w:pPr>
            <w:r>
              <w:rPr/>
              <w:t xml:space="preserve">Списывание с доски предложений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бор проверочных сл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безударных гласных</w:t>
            </w:r>
          </w:p>
          <w:p>
            <w:pPr>
              <w:pStyle w:val="Normal"/>
              <w:rPr/>
            </w:pPr>
            <w:r>
              <w:rPr/>
              <w:t>Списывание с доски предложен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-13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и гласными в корн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 xml:space="preserve">Письмо букв </w:t>
            </w:r>
            <w:r>
              <w:rPr>
                <w:i/>
              </w:rPr>
              <w:t>Шш.</w:t>
            </w:r>
            <w:r>
              <w:rPr/>
              <w:t xml:space="preserve"> Списывание с доски буквосочетаний </w:t>
            </w:r>
            <w:r>
              <w:rPr>
                <w:i/>
              </w:rPr>
              <w:t>шш, шш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ных звонких и глухих согласных в корне слов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</w:t>
            </w:r>
            <w:r>
              <w:rPr>
                <w:i/>
              </w:rPr>
              <w:t>шуш, шрш, швш,шдш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писания слов с парными согласными в корне путем изменения формы сло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ных согласных путем  подбора однокоренных слов</w:t>
            </w:r>
          </w:p>
          <w:p>
            <w:pPr>
              <w:pStyle w:val="Normal"/>
              <w:rPr/>
            </w:pPr>
            <w:r>
              <w:rPr/>
              <w:t>Письмо по образцам пропи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проверочных сл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по опорным слова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содержания текс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ных согласных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</w:t>
            </w:r>
            <w:r>
              <w:rPr>
                <w:i/>
              </w:rPr>
              <w:t>Щщ, Щ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оверки орфограм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ения писать слова с парными согласными и безударными гласны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rPr/>
            </w:pPr>
            <w:r>
              <w:rPr/>
              <w:t>Списывание предложен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ого материал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лежащее и сказуемое-главные члены предложения. Связь слов в предложении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</w:t>
            </w:r>
            <w:r>
              <w:rPr>
                <w:i/>
              </w:rPr>
              <w:t>щщ, щ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едложения на письме, главные члены предло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предложени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</w:t>
            </w:r>
            <w:r>
              <w:rPr>
                <w:i/>
              </w:rPr>
              <w:t>съ, дъ, въ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в предложен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серии картино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rPr/>
            </w:pPr>
            <w:r>
              <w:rPr/>
              <w:t xml:space="preserve">Списывание с доски предложений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вязи слов в предложени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исьмо букв</w:t>
            </w:r>
            <w:r>
              <w:rPr>
                <w:i/>
              </w:rPr>
              <w:t xml:space="preserve"> Э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в предложен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е о предложении и тексте как единицах реч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</w:t>
            </w:r>
            <w:r>
              <w:rPr>
                <w:i/>
              </w:rPr>
              <w:t>эр, эм, эв, э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предложении и текс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б алфавите</w:t>
            </w:r>
          </w:p>
          <w:p>
            <w:pPr>
              <w:pStyle w:val="Normal"/>
              <w:rPr/>
            </w:pPr>
            <w:r>
              <w:rPr/>
              <w:t>Списывание предложений с дос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б алфав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звуках и буквах, слоге</w:t>
            </w:r>
          </w:p>
          <w:p>
            <w:pPr>
              <w:pStyle w:val="Normal"/>
              <w:rPr/>
            </w:pPr>
            <w:r>
              <w:rPr/>
              <w:t>Письмо по образцам пропис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слоги, перенос сл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 мягким знаком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писывание с доски буквосочетаний </w:t>
            </w:r>
            <w:r>
              <w:rPr>
                <w:i/>
              </w:rPr>
              <w:t xml:space="preserve">яяя, яяя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разделительного 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равил переноса слов с мягким знаком и буквой Й в середине слов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ы </w:t>
            </w:r>
            <w:r>
              <w:rPr>
                <w:i/>
              </w:rPr>
              <w:t>Й и сочетаний с этой букво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 буквами Ь и Й в середине сло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сочетаниями ЖИ, ШИ, ЧА, ЩА, ЧУ, ЩУ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строчных букв </w:t>
            </w:r>
            <w:r>
              <w:rPr>
                <w:i/>
              </w:rPr>
              <w:t xml:space="preserve"> ц, ш, 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етания  ЧА,ЩА,ЧУ, ЩУ, ЖИ, ШИ, ЧК, ЧН, Ч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сочетаниями ЧК, ЧН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ы </w:t>
            </w:r>
            <w:r>
              <w:rPr>
                <w:i/>
              </w:rPr>
              <w:t>Ф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серии картинок и готовому план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кста с учетом развития действия, озоглавливвание, запись с учетом красной 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текс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ведений об имени существительном, имени прилагательном и глагол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заглавной буквы </w:t>
            </w:r>
            <w:r>
              <w:rPr>
                <w:i/>
              </w:rPr>
              <w:t>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личие сущ., прил., глагол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б имени сущ., имени прил. и глагол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ы </w:t>
            </w:r>
            <w:r>
              <w:rPr>
                <w:i/>
              </w:rPr>
              <w:t>Б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текста по вопросам и коллективно подобранным опорным слова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повествование, текст-опис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плану на тему, аналогичную теме сочин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с опорой на собственные наблюдения и опы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мягким знаком-показателем мягкости и разделительным мягким знаком, с сочетаниями ЖИ, ШИ, ЧА, ЩА, ЧУ, ЩУ, ЧК, ЧН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буквы </w:t>
            </w:r>
            <w:r>
              <w:rPr>
                <w:i/>
              </w:rPr>
              <w:t>Ь в сочетании с другими букв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рфографической зорк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, парных согласных в корне слов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З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проверочных слов, соотнесение проверочных слов с проверяемы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 знаний</w:t>
            </w:r>
          </w:p>
          <w:p>
            <w:pPr>
              <w:pStyle w:val="Normal"/>
              <w:rPr/>
            </w:pPr>
            <w:r>
              <w:rPr/>
              <w:t>Списывание с доски предложен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правил правописания безударных гласных, парных глухих и звонких согласных в корне сло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Х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Л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 учащих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авописания гласных после шипящих, безударных гласных, звонких и глухих согласных, раздельного написания предлогов со слова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 учащихся, обогащение словарного запас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за курс 2 класс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выков правописания слов с изученными орфограмма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курсу русского языка за 2 клас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8:00Z</dcterms:created>
  <dc:creator>Домашний</dc:creator>
  <dc:description/>
  <cp:keywords/>
  <dc:language>en-US</dc:language>
  <cp:lastModifiedBy>Домашний</cp:lastModifiedBy>
  <dcterms:modified xsi:type="dcterms:W3CDTF">2011-08-05T14:37:00Z</dcterms:modified>
  <cp:revision>9</cp:revision>
  <dc:subject/>
  <dc:title>№</dc:title>
</cp:coreProperties>
</file>