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праздника "Мама - солнышко мое"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Цель: показать значимую роль матери в семье и обществе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адачи: Развивать навыки коллективной работы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спитывать бережное отношение к близким, родным людя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азвивать память, внимание, формирование навыков выразительного чтения. </w:t>
      </w:r>
    </w:p>
    <w:p>
      <w:pPr>
        <w:pStyle w:val="Normal"/>
        <w:spacing w:before="0" w:after="0"/>
        <w:rPr/>
      </w:pPr>
      <w:r>
        <w:rPr/>
        <w:t xml:space="preserve">Оформление: большое солнце, буквами составленное название – «Мама – солнышко мое», </w:t>
      </w:r>
    </w:p>
    <w:p>
      <w:pPr>
        <w:pStyle w:val="Normal"/>
        <w:spacing w:before="0" w:after="0"/>
        <w:rPr/>
      </w:pPr>
      <w:r>
        <w:rPr/>
        <w:t xml:space="preserve">портреты мам (рисунки детей) – соответствующие данной профессии, </w:t>
      </w:r>
    </w:p>
    <w:p>
      <w:pPr>
        <w:pStyle w:val="Normal"/>
        <w:spacing w:before="0" w:after="0"/>
        <w:rPr/>
      </w:pPr>
      <w:r>
        <w:rPr/>
        <w:t>столы расставлены как столики в кафе, дети на стульчиках перед столами,</w:t>
      </w:r>
    </w:p>
    <w:p>
      <w:pPr>
        <w:pStyle w:val="Normal"/>
        <w:spacing w:before="0" w:after="0"/>
        <w:rPr/>
      </w:pPr>
      <w:r>
        <w:rPr/>
        <w:t xml:space="preserve">при входе каждой маме прикрепляются эмблемки в виде солнышка: на одной стороне – «Солнышко мое», на другой – «Самая добрая», «Очень привлекательная», и т.д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АЗД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Дорогие наши мамы, сегодня мы пригласили вас в это детское кафе не случайно, ведь вы становитесь виновниками торжества накануне праздника «Дня матери». Именно поэтому наше кафе называется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b/>
          <w:sz w:val="24"/>
          <w:szCs w:val="24"/>
        </w:rPr>
        <w:t xml:space="preserve">: Мама – солнышко мо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чтец:</w:t>
      </w:r>
      <w:r>
        <w:rPr>
          <w:rFonts w:cs="Times New Roman" w:ascii="Times New Roman" w:hAnsi="Times New Roman"/>
          <w:sz w:val="24"/>
          <w:szCs w:val="24"/>
        </w:rPr>
        <w:t xml:space="preserve"> А у нас сегодня день особый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й лучший праздник – праздник ма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самый нежный, самый добры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конечно, дорог очень нам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чтец: </w:t>
      </w:r>
      <w:r>
        <w:rPr>
          <w:rFonts w:cs="Times New Roman" w:ascii="Times New Roman" w:hAnsi="Times New Roman"/>
          <w:sz w:val="24"/>
          <w:szCs w:val="24"/>
        </w:rPr>
        <w:t xml:space="preserve">Нынче праздник, праздник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наших милых мам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праздник, нежный самый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оябре приходит к на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чтец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те добрых слов немало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сех добрее и важней одн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двух слогов простое слово: « мама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ту слов дороже, чем он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 нашу песен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а любим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сегда здоров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сегда счастлива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 МАМА </w:t>
      </w:r>
    </w:p>
    <w:p>
      <w:pPr>
        <w:sectPr>
          <w:type w:val="nextPage"/>
          <w:pgSz w:w="11906" w:h="16838"/>
          <w:pgMar w:left="993" w:right="4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ма - первое слово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ое слово в каждой судьб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ма жизнь подар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р подарила мне и теб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Так бывает - ночью бессонною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Мама потихоньку всплакнет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Как там дочка, как там сынок ее -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Лишь под утро мама ус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ма - первое слово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ое слово в каждой судьб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ма землю и небо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знь подарила мне и теб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Так бывает - если случится вдруг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 доме вашем горе-беда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ама - самый лучший, надежный друг -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ет с вами рядом всегд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Мама - первое слово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Главное слово в каждой судьб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Мама жизнь подарил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Мир подарила мне и теб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 бывает - станешь взрослее т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, как птица, ввысь улетишь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ем бы ни был, знай, что для мамы ты -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и прежде, милый малыш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Мама - первое слово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Главное слово в каждой судьб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Мама жизнь подарил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Мир подарила мне и теб</w:t>
      </w:r>
    </w:p>
    <w:p>
      <w:pPr>
        <w:sectPr>
          <w:type w:val="continuous"/>
          <w:pgSz w:w="11906" w:h="16838"/>
          <w:pgMar w:left="993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Да, именно образ солнышка ясного с давних пор люди отождествляют с теплотой и лаской родной матери. И недаром гласит русская народная пословица «При солнышке тепло, при матери – добро». И мы с ребятами хотим выразить вам свою благодарность и любовь через песни и стихотворения, которые приготовили для вас, наши дорогие мам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чтец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, очень – очень я тебя люблю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люблю, что ночью в темноте не спл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глядываюсь в темень, зорьку торопл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тебя все время, мамочка любл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солнце встало, вот уже рассве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о на свете лучше мамы не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Во многих странах отмечается «День матери». Люди поздравляют своих матерей и приезжают к ним в гости, дарят подарки, устраивают для них праздник. И мы сегодн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лись поздравить ма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чтец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чистого сердца, простыми словам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, друзья потолкуем о мам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любим ее как хорошего друг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о, что у нас с нею все сообщ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о, что когда нам приходится туго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можем всплакнуть у родного плеч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чтец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любим ее и за то, что по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ятся строже в морщинках глаз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стоит с повинной придти голово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чезнут морщинки, умчится гроз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чтец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всегда без утайки и прям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можем доверить ей сердце сво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сто за то, что она наша мам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крепко и нежно любим е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соль - Моя мама</w:t>
      </w:r>
    </w:p>
    <w:p>
      <w:pPr>
        <w:sectPr>
          <w:type w:val="continuous"/>
          <w:pgSz w:w="11906" w:h="16838"/>
          <w:pgMar w:left="993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. Ты меня на рассвете разбудиш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рогать волосы ласково будеш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ак всегда поцелуешь люб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 улыбка согреет мен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Когда рядом ты со мной мне тепло а-а-а-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 спокойно на душе и светло а-а-а-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целом мире только мы ты и 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 пою про это я, мама мо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пев (2 р)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оя мама лучшая на свете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на мне как солнце в жизни свети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ама самый лучший в мире друг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ак люблю тепло её я ру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ама, мама, мама моя (2 р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 Ты всегда все поймешь и простиш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наю я ты ночами не спиш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тому что ты любишь ты мен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тому что я дочка тво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гда рядом ты со мной мне тепло а-а-а-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 спокойно на душе и светл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целом мире только мы ты и 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 пою про это я, мама мо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рипев.</w:t>
      </w:r>
    </w:p>
    <w:p>
      <w:pPr>
        <w:sectPr>
          <w:type w:val="continuous"/>
          <w:pgSz w:w="11906" w:h="16838"/>
          <w:pgMar w:left="993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Мама, мамочка! Сколько тепла таит это магическое слово, которым называют дорогого, единственного человека. Мама следит за нашей дорогой. Материнская любовь греет нас до старости. Я хочу предложить ребятам ответить на вопрос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пришел ко мне с утра? (Отвечают хором «Ма-моч-ка!»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сказал: «Вставать пора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шу кто успел сварить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ю в кружку мне нал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косички мне заплел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ый дом один подме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меня поцеловал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ребячий любит сме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на свете лучше всех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 давайте порадуем наших мам. </w:t>
      </w:r>
    </w:p>
    <w:p>
      <w:pPr>
        <w:sectPr>
          <w:type w:val="continuous"/>
          <w:pgSz w:w="11906" w:h="16838"/>
          <w:pgMar w:left="993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чтец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ынче праздник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ынче праздник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бабушек и ма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самый лучший праздник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ю приходит к на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чтец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праздник послушанья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дравленья и цветов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ежанья, обожанья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самых лучших слов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чтец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а как сегодня, братцы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м нужно постараться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лядим мы все о т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олшебным,  за стеклом. </w:t>
      </w:r>
    </w:p>
    <w:p>
      <w:pPr>
        <w:sectPr>
          <w:type w:val="continuous"/>
          <w:pgSz w:w="11906" w:h="16838"/>
          <w:pgMar w:left="993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ценка: (выходят 6 мальчиков, одеты в фартуки, поварские колпаки; кто-то испачкан мукой) </w:t>
      </w:r>
    </w:p>
    <w:p>
      <w:pPr>
        <w:sectPr>
          <w:type w:val="continuous"/>
          <w:pgSz w:w="11906" w:h="16838"/>
          <w:pgMar w:left="993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мальчи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н праздни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ин праздник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хнет вкусным пирого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цветы живые в вазе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а взад, вперед кругом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мальчи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мама отдыхае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а повар и завхоз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горестно вздыхае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 на лбу и в тесте нос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у всех мужч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олнений сто причин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Читают каждый по строчке)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т ли сорт духов подарен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 ли чай завар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го ль варятся супы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в кашу класть круп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го ль курицу варить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со нужно ли туш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рт, где к празднику купить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мальчи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наши мам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яем без прикрас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стно, искренне и прямо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, очень любим Вас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мальчи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и манят нас просторы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т мамы ни на шаг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апой можем сдвинуть горы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мама скажет как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мальчи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мамы – наша радо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нет для нас родней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примите благодарно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, от любящих детей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мальчи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аботе нет красив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 отважных боев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папы не осилят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ы сделают за них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ец «Большая стирка» </w:t>
      </w:r>
    </w:p>
    <w:p>
      <w:pPr>
        <w:sectPr>
          <w:type w:val="continuous"/>
          <w:pgSz w:w="11906" w:h="16838"/>
          <w:pgMar w:left="993" w:right="424" w:gutter="0" w:header="0" w:top="426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Эти же мальчики танцуют танец: быстрая ритмичная музыка; движения имитирующие процесс стирки: стираем, как будто, на стиральной доске, прополаскиваем, отжимаем, развешиваем, отдыхаем.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ак известно мамами не рождаются, мамами становятся. Когда-то наши мамы были непоседливыми веселыми девчонками, которые любили играть в разные игры. И мы сейчас предлагаем мамам почувствовать себя тоже маленькими и принять участие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ах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оманды: мамы с дочками и мамы с сыноч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илась жизнь у детей, изменилась она и у мам. И я думаю, вам уже приходилось поздно вечером собирать ребенку портфе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С завязанными глазами положить в рюкзак только школьные вещ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 утра, когда и кушать не хочется, накормить завтра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омандам – составить меню для первоклассника, чтобы названия блюд начинались на букву 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потом быстренько одеть ребенка в школ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о 5 пар от каждой команды: одеть шарф, шапку и варежки – довести до другого конца класса (дети идут гусиным шагом) – раздеть, усадить на стул – передать одежду следующей па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колько нужно проявить смекалки, помогая ребенку выполнять домашнее зад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тгадать зашифрованное слово "ДЦОЛОЫМ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а уж если дети пригласят, то и станцевать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Танец "Буги-вуги". Дети образуют внутренний круг, мамы – внешний; под ритминую музыку – хлопают в ладоши друг другу 4 раза, потом машут рукой и дети переходят вправо к другой маме.</w:t>
      </w:r>
    </w:p>
    <w:p>
      <w:pPr>
        <w:pStyle w:val="Normal"/>
        <w:rPr/>
      </w:pPr>
      <w:r>
        <w:rPr/>
        <w:t xml:space="preserve">После такой замечательной музыкальной паузы я хочу предложить нашим мамам и бабушкам </w:t>
      </w:r>
      <w:r>
        <w:rPr>
          <w:b/>
          <w:sz w:val="24"/>
          <w:szCs w:val="24"/>
        </w:rPr>
        <w:t>еще один конкурс.</w:t>
      </w:r>
      <w:r>
        <w:rPr/>
        <w:t xml:space="preserve"> Согласны участвовать? Хорошо. Вам наугад предстоит вытянуть два рецепта. </w:t>
      </w:r>
      <w:r>
        <w:rPr>
          <w:rFonts w:cs="Times New Roman" w:ascii="Times New Roman" w:hAnsi="Times New Roman"/>
          <w:b/>
          <w:sz w:val="28"/>
          <w:szCs w:val="28"/>
        </w:rPr>
        <w:t>В каждом перечислены основные ингредиенты всем известных блюд и выпечки.</w:t>
      </w:r>
      <w:r>
        <w:rPr/>
        <w:t xml:space="preserve"> Нужно угадать правильно и быстро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рецепт:5 яиц, 1 стакан сахара, 1 стакан муки, ч. ложка соли, ч. ложка с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тесто для бисквита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рецепт:3 стакана молока, 2 стакана муки, 2 яйца, 25 г сливочного масла, 0,5 ч. ложки сахара, 0,5 ч. ложки соли, мясной фарш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тесто для блинчиков, блинчики с мясом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рецепт:50 гр. дрожжей, 1/2 ч.л. соли, 1 стакан молока, 2 ст. ложки сахара, 200 гр мягкого маргарина, ~3.5 ст. муки, яблочное повидл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дрожжевое тесто для пирогов, пирожков с яблоками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рецепт:капуста квашенная, огурцы солёные, лук, морковь отварная, свёкла отварная, картофель отварной, зелёный горошек, подсолнечное масл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инегрет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 рецепт:яйцо варёное, лук репчатый, морковь отварная, свёкла отварная, картофель отварной, майонез, сельдь ивас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елёдка под шубой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 рецепт:майонез, лук, морковь отварная, яйцо варёное, картофель отварной, зелёный горошек, говядина отварная или колбаса докторск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алат "Оливье"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я, вспомните, как проходит день у ваших мам. Вот мама встала, оделась и ... (ответы детей). Да, для вас они только мамы, но сколько разных обязанностей у ваших мам на работе. Зачитываю номинации и ФИО мам по этим номинац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чтец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аму знаешь только до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е руки берегу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ласковый ую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ривычный и знаком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чтец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сегда ты видишь ма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е заботах трудовых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лешь ты с нею телеграмм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ечишь вместе с ней больн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И так всю неделю! А нужно ли маме помогать? Кто из вас помогает маме? Вот мы сейчас это проверим. Мамы, подтвердите сло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т утром он с пост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куда ботинки дел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убашка? Где носо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вас такой сыно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кроватку застели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подмел, цветы поли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е стол накрыть помог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вас такой сыно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Любовь мамы – это великая сила. Забота мамы – великая благодать. Когда мама рядом, в доме тепло и уютно. В любом возрасте мы остаемся детьми для своих мам и всегда стремимся к ним, чтобы поблагодарить за терпение, ласку, доброт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из мультфильма «Мама для мамонтен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 синему морю к зеленой земл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лыву я на белом своем корабл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белом своем корабле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белом своем корабл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ня не пугают ни волны, ни ветер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лыву я к единственной маме на свет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лыву я сквозь волны и ветер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К единственной маме на свете.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Скорей до земли я добраться хочу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«Я здесь! Я приехал!» – я ей закрич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Я маме своей закричу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Я маме своей закрич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усть мама услышит, пусть мама придет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усть мама меня непременно найде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едь так не бывает на свете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Чтоб были потеряны дети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Скажите, а есть ли в семье кто-то главнее мамы? Да, это бабушка. </w:t>
      </w:r>
    </w:p>
    <w:p>
      <w:pPr>
        <w:sectPr>
          <w:type w:val="continuous"/>
          <w:pgSz w:w="11906" w:h="16838"/>
          <w:pgMar w:left="993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ценка «Мамы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юша под вечер с прогулки приш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уклу спросила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я: Как, дочка, дела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ты залезла под стол непосед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ять просидела весь день без обеда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и дочками прямо бе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 ты будешь, как спичка, худ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и-ка обедать, вертуш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вочка берет куклу и сажает ее за стол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юшина мама с работы приш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ню спросила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: Как, дочка, дела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ять заигралась, наверно, в саду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ять ухитрилась забыть проеду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дать!» – кричала бабуля сто раз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ы отвечала: «Сейчас, да сейчас!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этими дочками прямо беда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 ты будешь, как спичка, худ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и-ка обедать, вертуш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чка садится за стол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бабушка, мамина мама приш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аму спросила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: Как, дочка, дела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ерно, в больнице за целые сут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ять для еды не нашлос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 минутки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ечером съела сухой бутерброд?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же сидеть целый день без обеда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 доктором стала, а все – непосед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этими дочками прямо беда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 ты будешь, как спичка, худ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и-ка обедать, вертуш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ама и бабушка садятся за стол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мамы в столовой сидя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мамы на дочек глядя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с дочками делать упрямыми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(хором): Ох, как непросто быть мамами! </w:t>
      </w:r>
    </w:p>
    <w:p>
      <w:pPr>
        <w:sectPr>
          <w:type w:val="continuous"/>
          <w:pgSz w:w="11906" w:h="16838"/>
          <w:pgMar w:left="993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Закройте глаза, прислушайтесь. И вы услышите мамин голос. Он живет в тебе самом, такой знакомый, родной. Его не спутаешь ни с одним другим голосом на свете. Даже если станешь взрослым, всегда будешь помнить мамин голос, мамины глаза, мамины ру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993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чтец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– это первое сло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– это главное слово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– это солнце и небо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– это вкус душистого хлеба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– это шелест листочка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– это сын или дочка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чтец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звезд на ясном небе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колосков в полях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песенок у птицы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листьев на ветвях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солнце одно на свет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мама одна на сете. </w:t>
      </w:r>
    </w:p>
    <w:p>
      <w:pPr>
        <w:sectPr>
          <w:type w:val="continuous"/>
          <w:pgSz w:w="11906" w:h="16838"/>
          <w:pgMar w:left="993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Мы рады, что совсем недавно, в конце осени в календаре появился замечательный день – День матери. И у нас появился еще один повод сказать своим мамам искренние и теплые слов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чтец: Так давайте же любить и восхвалять свою маму, повторяя это слов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ярче для меня – мам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и счастье для меня – мам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м ветвей, цветы полей – мама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 летящих журавлей – мама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днике чиста вода – мама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бе яркая звезда – мама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арят мамам портр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"Узнай сказки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овлены 3 сказки-перепутки. Бабушка вытягивает наугад листок  с  текстом и с выражением читает. Каждая команда старается понять, какие же сказки задействованы, а мамы помогают записывать названия. Бабушки выступают поочередно. В отгадывании участвуют все 3 команд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Жил-был у бабы с дедом Колобок. Лежал он как-то раз на окошке. А тут Мышка бежала, хвостиком махнула. Колобок упал и разбился. Прибежали семеро козлят и всё съели, а крошки оставили. Побежали они домой, а крошки рассыпали по дорожке. Прилетели Гуси-лебеди, стали крошки клевать, да из лужи запивать. Тут Кот ученый им и говорит: "Не пейте, а то козлятами станете!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7 сказок: "Колобок", "Курочка Ряба", "Волк и семеро козлят", "Гензель и Гретель", "Гуси-лебеди", "Сестрица Алёнушка и братец Иванушка", "Руслан и Людмила"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Жили-были три медведя. И была у них избушка лубяная, а еще была ледяная. Вот бежали мимо Мышка-норушка и Лягушка-квакушка, увидали избушки и говорят: "Избушка, избушка, повернись к лесу задом, а к нам передом!". Стоит избушка, не двигается. Решили они войти, подошли к двери, потянули за ручку. Тянут-потянут, а вытянуть не могут. Видно, лежит там Спящая красавица и ждет, когда Емеля ее поцелу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7 сказок: "Три медведя", "Заюшкина избушка", "Теремок", "Баба Яга", "Репка", "Спящая красавица", "По щучьему веленью"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 некотором царстве, в некотором государстве жила-была Царевна Лягушка. Вот как-то села она на серого волка и поехала искать перышко Финиста Ясна Сокола. Устал волк, хочет передохнуть, а она ему и говорит: "Не садись не пенек, не ешь пирожок!". А волк рассердился и говорит: "Как выскочу, как выпрыгну, полетят клочки по закоулочкам"! Испугалась Лягушка, ударилась оземь и в полночь превратилась в тыкву. Увидал ее Черномор и утащил к себе в зам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7 сказок: "Царевна-Лягушка", "Финист Ясный Сокол", "Иван царевич и Серый волк", "Маша и медведь", "Заюшина избушка", "Золушка", "Руслан и Людмила"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Молодцы, бабушки! Молодцы, ребята! Наверное, наши бабушки лучше всех рассказывают сказки и поют колыбельные песни. Но их внуки поют ничуть не ху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 “Веникобол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цам необходимо обвести веником воздушный шарик между кеглей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993" w:right="424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07:00Z</dcterms:created>
  <dc:creator>АДМИН</dc:creator>
  <dc:description/>
  <cp:keywords/>
  <dc:language>en-US</dc:language>
  <cp:lastModifiedBy>АДМИН</cp:lastModifiedBy>
  <dcterms:modified xsi:type="dcterms:W3CDTF">2012-02-08T17:09:00Z</dcterms:modified>
  <cp:revision>1</cp:revision>
  <dc:subject/>
  <dc:title/>
</cp:coreProperties>
</file>