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 xml:space="preserve">Сценарий утренника ко Дню матери в старшей группе № 12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(Составили воспитатели МБДОУ Детский сад №36 «Золотой ключик» г. Набережные Челны РТ Нурмухаметова Алия Сиренев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категор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онова Светлана Юрьевна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категории.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ти заходят, стоят полукруг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у нас как уютно как д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, как лиц много в зале знако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мамы при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а видеть всех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аздник веселый начнем мы сейчас!!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ам посвящен самым милым и неж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м и родным! Это праздник всех мам!!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 ребенок: 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Кто на свете всех милее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И теплом своим согреет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Любит больше чем себя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мамочка моя!!!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/>
          <w:i/>
          <w:sz w:val="28"/>
          <w:szCs w:val="28"/>
        </w:rPr>
        <w:t xml:space="preserve"> ребенок: 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Кто открыл мне этот мир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Не жалея своих сил?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 xml:space="preserve">И всегда оберегала? 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Лучшая на свете мама!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b/>
          <w:i/>
          <w:sz w:val="28"/>
          <w:szCs w:val="28"/>
        </w:rPr>
        <w:t xml:space="preserve"> ребенок: 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Никогда унывает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Что мне надо, точно знает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Если вдруг случится драма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Кто поддержит? Моя мама!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b/>
          <w:i/>
          <w:sz w:val="28"/>
          <w:szCs w:val="28"/>
        </w:rPr>
        <w:t xml:space="preserve"> ребенок: 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Книжки вечером читает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И всегда все понимает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Даже если я упряма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Знаю, любит меня мам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 ребенок: </w:t>
      </w:r>
    </w:p>
    <w:p>
      <w:pPr>
        <w:pStyle w:val="Normal"/>
        <w:ind w:firstLine="360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Я шагаю по дорожке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Но устали мои ножки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Перепрыгнуть через яму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Кто поможет? Знаю мам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6  ребенок: </w:t>
      </w:r>
    </w:p>
    <w:p>
      <w:pPr>
        <w:pStyle w:val="Normal"/>
        <w:ind w:firstLine="3600"/>
        <w:rPr/>
      </w:pPr>
      <w:r>
        <w:rPr>
          <w:sz w:val="28"/>
          <w:szCs w:val="28"/>
        </w:rPr>
        <w:t xml:space="preserve">Если спросят: «В целом свете, что всего милей? 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Я отвечу, что улыбка мамочки моей,</w:t>
      </w:r>
    </w:p>
    <w:p>
      <w:pPr>
        <w:pStyle w:val="Normal"/>
        <w:ind w:firstLine="3600"/>
        <w:rPr/>
      </w:pPr>
      <w:r>
        <w:rPr>
          <w:sz w:val="28"/>
          <w:szCs w:val="28"/>
        </w:rPr>
        <w:t>Что нас светом согревает, как сама весна?»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 xml:space="preserve">Я отвечу: «Ну конечно, мамины глаза»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7 ребенок: 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Если спросят в целом свете, что всего добрей?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Я отвечу это руки мамочки моей?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Кто нежней всех в целом мире смотрите на меня?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Я отвечу ну конечно мамочка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Очень мамочку люблю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Перед тем как вы сядете, я хочу, чтобы каждый из вас сказал, какая у вас мама, дайте ей определение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 посмотрите, сколько тепла и света льется из глаз ваших мам после ваших слов! Молодцы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ебенок</w:t>
      </w:r>
      <w:r>
        <w:rPr>
          <w:sz w:val="28"/>
          <w:szCs w:val="28"/>
        </w:rPr>
        <w:t>: Мы на празднике своем вам  стихи сейчас  прочте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ети рассказывают стихи.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разрешите мне уважаемые мною мамы для вас стихотворение. Я посвящаю его вам матерям.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ижайте матерей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атерей не обижайтесь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разлукой у дверей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нее  с ними попрощайтесь,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ходить за поворот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е спешите, не спишите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ей стоящей у ворот,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ожно дольше помашите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дыхают матери в тиши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иши ночей, в тиши тревожной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их мы вечно малыши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 этим спорить невозможно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будьте чуточку добрей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кой их не раздражайтесь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ижайте матерей</w:t>
      </w:r>
    </w:p>
    <w:p>
      <w:pPr>
        <w:pStyle w:val="Normal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атерей не обижайтесь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В жизни женщины любят получать цветы. Сегодня наша звездочка Малика поет песню, которая так и называется цветы «Голлэрем»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сня «Голлэрем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гра «Вспомни как это было»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Буквально совсем недавно ваши дети были еще маленькие. Вам многое приходилось многое делать и пеленать, стирать, и подгузники менять, интересно нам узнать забылись ли эти навыки у вас или нет? Вот мы сейчас проверим. Мне нужны две мамы. Пред вами лежит ваша чадо. Мы будем вам давать задание, а вы будете их выполнять. Но не только делать их аккуратно, но и быстрее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надеть подгузник, распашонку, чепчик, ползунки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ормить дитя!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ожить(спеть песню)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 спит дитя, постирать полный таз белья и развесить белье на веревку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Ох, проснулся ваш малыш, ревет, бросайте все белье и бегите к дитю; описался! Ах, неприятность! Меня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окоился? Чистенький, сухой! Ах, как хорошо у мамы на руках! Дай бог, чтобы у каждого дитя была мама, которая делала все для своего дитя, и тогда дитё будет счастли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! Ничего не забыли. Умницы прям хоть сейчас идти еще за одним!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Мама – самое дорогое слово для каждого человека. Мама любит нас заботиться, радуется, и печалиться вместе с нами. Посмотрите на свою маму! Ваша мама – самая добрая, самая красивая. А сейчас, я хочу чтобы вы дети рассказали немного про своих мам.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Видеорассказы детей про мам)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После таких рассказов у каждой мамы сердечко стало чаще биться, вернее оно бьется, так как будто вот-вот вырвется из груди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Ребенок: </w:t>
      </w:r>
      <w:r>
        <w:rPr>
          <w:color w:val="000000"/>
          <w:sz w:val="28"/>
          <w:szCs w:val="28"/>
        </w:rPr>
        <w:t>Мамины руки не знают скуки, то шьют, то вяжут, то готовят, то стирают. Мы верим и знаем, что руки мамы чудотворны. Вот сейчас мы узнаем, как наши мамы узнают нас при помощи своих рук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а «Узнай своего ребенк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центре мама и 5 детей, она с закрытыми глазами должна узнать своего ребенка.)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Что-то засиделись, Приглашаю вас на общий танец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нец с мам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анца садятся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Какой чудесный получился праздник. Очень теплый и ласковый, веселый и немного грустный. Потому что так редко оно бывает, только раз в году! Еще раз поздравляем с праздником «С днем матери». А теперь для вас наша последняя песня, которая называется «Маме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: «Маме»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Мы еще раз поздравляем наших  любимых  и красивых мам и хотим подарить наши открыт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13:00Z</dcterms:created>
  <dc:creator>Владелец</dc:creator>
  <dc:description/>
  <cp:keywords/>
  <dc:language>en-US</dc:language>
  <cp:lastModifiedBy>Владелец</cp:lastModifiedBy>
  <dcterms:modified xsi:type="dcterms:W3CDTF">2011-12-01T15:57:00Z</dcterms:modified>
  <cp:revision>13</cp:revision>
  <dc:subject/>
  <dc:title/>
</cp:coreProperties>
</file>