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Уважаемый Михаил Александ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глубоким уважением обращается к Вам Ворожцова Оль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-моему, говоря о человеке на войне, нельзя не сказать о тех людях, которые хоть и не были никогда награждены медалями или прославлены какими-то героическими действиями, но для которых подвигом являлось уже то, что они прошли эту бесчеловечную войну от начала до конца, прочувствовали, ощутили все ее тяготы и лишения. Нельзя не сказать и о тех людях, которые, будучи на фронте, теряли своих родных и близких. Как мне кажется, никто не смог так хорошо рассказать о судьбе простого человека на войне, как это сделали Вы, Михаил Александрови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ды Великой Отечественной войны Вы были на фронте как корреспондент «Правды». Вам приходилось по долгу службы сталкиваться с разными людьми. И Ваша цепкая память писателя вбирала в себя все:и рассказы о судьбах русских людей на оккупированной территории, и кипящие ненавистью повествования о  зверствах фашистов, и полные восхищения рассказы о боевых подвигах, мужестве и храбрости наших людей, в трудную минуту не терявших ни твердости, ни боевого настроения. Человек-труженик и человек-воин в Ваших произведениях  чем-то напоминают Вас,  самого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ым художественным достижением  явился рассказ «Судьба человека», напечатанный в тысяча девятьсот пятьдесят седьмом году. В этом небольшом по объему произведении, Вы сумели показать несгибаемую волю, мужество, героизм и вместе с тем большое сердце русского человека, который в годину тяжелых испытаний, выпавших на долю его Родины, и непоправимых личных утрат, сумел внутренне не сломиться, мало того, сумел внутренне восторжествовать над исполненнной глубочайшего трагизма личной судьбой, сумел во имя жизни одолеть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ми, читателями, предстает не просто история жизни солдата, а судьба человека, воплотившего в себя типические черты рус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кромный труженик, отец семейства жил и по-своему был счастлив. И вдруг война …Соколов ушел на фронт защищать Родину. Как и тысячи других, таких же, как он, война столкнула Андрея с неотвратимыми и неизбежными ужасами .Она оторвала его от труда. И вся жизнь Андрея Соколова как бы опрокинулась : на него обрушалось чудовище военных злодеяний, жизнь вдруг ни за что стала бить и хлестать его изо всех сил». Так пишет о Вашем герое литературовед Журавлева А.А. в книге «Михаил Шолохов». За что же этот человек так наказ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радания Соколова – это не эпизод, связанный с частной судьбой человека. Русскому человеку были навязаны ужасы второй мировой войны, и ценой громадных жертв и личных утрат, трагических потрясений и лишений он отстоял свою Родину. В этом и заключается смысл рассказа «Судьба человека», - читаем мы в книге Скороспеловой Е. «Советская литература». Повествование в рассказе ведется от первого лица, и это раскрывает человека не только в действии, но и в размышлениях, обнажает внутренний мир человека, дает представления о глубинных мотивах героического и о силе человеческого 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рабро выполнял он на фронте свой воинский долг. Под Лозовеньками ему поручили подвезти снаряды к батарее. «Надо было сильно спешить, потому что бой  приближался  к нам : слева чьи-то танки гремят, справа стрельба идет, впереди стрельба, и уже начало попахивать жареным…- рассказывает Соколов.- Командир нашей автороты спрашивает: «Проскочишь, Соколов?» А тут и спрашивать было нечего. Там товарищи мои, может, погибают, а я тут чухаться буду? « Какой разговор!- отвечаю ему.- Я должен проскочить, и бас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эпизоде Вами, Михаил Александрович, подмечена основная черта настоящего человека – чувство товарищества, способность думать о другом больше, чем о себе, способность помочь максимально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, оглушенный разрывом снаряда, очнулся Андрей Соколов уже в плену у немцев. С болью смотрит он, как идут на восток наступающие немецкие войска. Услышав ночью, что рядом с ним предатель хочет выдать командира, Соколов принял решение не допустить этого, и на рассвете своими руками задушил пре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уронил человеческого достоинства Андрей Соколов ни в немецком плену, ни на фронте , куда он снова вернулся, бежав из плена. Подвиг человека предстал в рассказе  в основном не на поле боя и не на трудовом фронте , а в условиях фашистского плена, за колючей проволокой концлагеря. В духовном единоборстве с фашизмом раскрывается характер Андрея Соколова, его мужество. Размышляя о своей судьбе, он с болью в душе говорит : « Ох, браток, нелегкое дело понять , что ты не по своей воле в плену. Кто этого на своей шкуре не испытал, тому не сразу в душу въедешь, что бы до него по-человечески дошло, что означает эта штука.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28"/>
          <w:szCs w:val="28"/>
        </w:rPr>
        <w:t>А сцена психологической дуэли Соколова с комендантом концлагеря только подтверждает эту мысль. Ненавистью дышат слова Андрея, когда речь заходит о врагах Родины: «Захотелось мне им, проклятым, показать , что хоть я и с голоду пропадаю, но давиться ихней подачкой не собираюсь , что у меня есть  свое, русское достоинство и гордость, и что в скотину они меня не превратили, как ни стар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али от Родины Андрей Соколов пережил все тяготы войны, бесчеловечные издевательства фашистского плена. И не раз смерть смотрела ему в глаза , но он каждый раз находил в себе титаническое мужество и до конца оставался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не только в столкновении с врагами видите Вы, Михаил Александрович, проявление героического в натуре человека. Не менее серьезным испытанием становятся для героя его утраты, страшное горе солдата, лишенного близких и крова, его одиночество. Андрей Соколов из войны вышел победителем, вернул миру мир, а сам в войне потерял все, что имел в жизни: семью, любовь , счастье …безжалостная  и бессердечная судьба не оставила солдату даже пристанища на земле. На месте, где стоял его домик,  им же самим построенный ,  темнела огромная воронка от немецкой авиабо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дрей Соколов, после всего того, что он пережил, казалась бы, мог назвать жизнь чумой. Но он не ропщет на мир, не замыкается в своем горе, а идет к людям. Оставшись один на белом свете, этот человек всю сохранившуюся в сердце теплоту отдал сиротке Ванюше, заменив ему отца. Он усыновил потерявшего в войну родителей Ванюшу, пригрел, осчастливил сиротскую душу и именно поэтому сам стал понемногу возвращаться к жизни. «Ночью-то погладишь его, сонного, то волосенки в вихрах понюхаешь, сердце отходит, становится легче, а то ведь  оно у меня закаменело от горя…»-признается Соколов своему собесе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й логикой своего рассказа Вы, Михаил Александрович,  доказали, что Ваш герой ни в коем случае не сломлен и не может быть сломлен жизнью. Пройдя сквозь самые тяжелые испытания, он сохранил самое главное – свое человеческое и гражданское достоинство, свою любовь к жизни, человечность, помогающие жить, бороться,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дрей Соколов прежде всего думает о собственных обязанностях перед близкими, товарищами, Родиной, народом, человечеством. Это – не личностная, не эгоистическая, а народная мораль. Вот почему судьба Соколова – судьба человеческая, судьба на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сибо, Вам, Михаил Александрович, за проникновенный рассказ о суровых испытаниях, за то, приглашаете своим рассказом к размышлению нас, молодых людей 21 века, о том , какими нам быть, с кого брать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у каждого из нас дорог праздник Победы. Дорог памятью о тех, кто отстаивал свободу,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должны всегда помнить о людях, подарившим нам нашу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ссмертен Ваш, Михаил Александрович, подвиг, подвиг тех, кто боролся и победил фаш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мять о Вас, обо всех будет вечно жить в наших серд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 огромным уважением, Ворожцова Оль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26:00Z</dcterms:created>
  <dc:creator>Admin</dc:creator>
  <dc:description/>
  <cp:keywords/>
  <dc:language>en-US</dc:language>
  <cp:lastModifiedBy>антон</cp:lastModifiedBy>
  <dcterms:modified xsi:type="dcterms:W3CDTF">2011-11-29T17:54:00Z</dcterms:modified>
  <cp:revision>7</cp:revision>
  <dc:subject/>
  <dc:title>Здравствуйте, уважаемый Михаил Александрович</dc:title>
</cp:coreProperties>
</file>