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Учителю на заметку.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умаю , что никто из учителей физической культуры не будет отрицать необходимость использования в подготовительной части урока различных способов передвижений (шагом и бегом). Конечно, все мы стараемся их разнообразить но, за многие годы занятий дети привыкают к ним и эта часть урока  становится им не интересна. Чтобы повысить интерес учеников к занятию я применяю следующий прием (Чаще всего на уроках баскетбо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вижение бегом выполняются различными способами (по кругу, «змейкой», буквами А, Н, Т, М, П, В, О, Л и т.д. , по спирали, по восьмерке, по квадрату, по прямоугольнику и другие. ), все зависит от возможностей спортивного зала и фантазии учителя. На каждом уроке используется 1-2 новых способа передвижения, с каждым занятием их количество увеличива- ется.  Готовятся специальные таблички. Когда дети хорошо освоят 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ы, команда на передвижение подается не голосом, а с помощью табличек.  Чтобы повысить эмоциональный фон, во время бега использую музыкальное сопровождение (быстрая и ритмичная музыка, например В.Леонтьев «Зеленый свет», Ю.Шатунов «Детство»). На последних уроках раздела проводится зачет по способам передвижения.  Дети бегут под музыку, поднимая табличку,  я задаю  им способ передвижения.             Оценивается:  правильность выполнения , четкость перестроений, соблюдение интервала и дистан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: повышается интерес к уроку, формируется благоприятный эмоциональный фон.,  дети  учатся оценивать ситуацию на площадке, принимать быстрые и правильные  решения самостоятельно без звуковой коман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4:34:00Z</dcterms:created>
  <dc:creator>1</dc:creator>
  <dc:description/>
  <cp:keywords/>
  <dc:language>en-US</dc:language>
  <cp:lastModifiedBy>1</cp:lastModifiedBy>
  <cp:lastPrinted>2007-07-09T07:54:00Z</cp:lastPrinted>
  <dcterms:modified xsi:type="dcterms:W3CDTF">2012-02-08T17:53:00Z</dcterms:modified>
  <cp:revision>7</cp:revision>
  <dc:subject/>
  <dc:title>                                                                                                                                 </dc:title>
</cp:coreProperties>
</file>