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 - тематическое планирование по литературному чтению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 2 классе</w:t>
      </w:r>
    </w:p>
    <w:p>
      <w:pPr>
        <w:pStyle w:val="Normal"/>
        <w:rPr/>
      </w:pPr>
      <w:r>
        <w:rPr>
          <w:b/>
        </w:rPr>
        <w:t>Программа</w:t>
      </w:r>
      <w:r>
        <w:rPr/>
        <w:t>: Климанова Л.Ф., Горецкийц В.Ф., Голованова М.И. Литературное чтение (Концепция и программы для начальных классов «Школа России»  Ч.1. М.: Просвещение, 2008. С.80-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бник</w:t>
      </w:r>
      <w:r>
        <w:rPr/>
        <w:t>: Климанова Л.Ф. и др. Родная речь.2 класс Ч.1, 2. М.: Просвещение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го</w:t>
      </w:r>
      <w:r>
        <w:rPr/>
        <w:t>: 102 учебных часа (3 учебных часа в неделю)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099"/>
        <w:gridCol w:w="7452"/>
        <w:gridCol w:w="158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амое удивительное  чудо  на свете (1 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– великое чуд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стное народное творчество (11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е народные песни, потешки, прибаутк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италки и небылицы. Загадки. Пословицы и поговорк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казки. Ю. Коваль «О сказках», Ю. Мориц «Сказка по лесу идёт»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</w:rPr>
              <w:t>Русская народная сказка. «Петушок и бобовое зернышко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</w:rPr>
              <w:t>Русская народная сказка. «У страха глаза велики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</w:rPr>
              <w:t>Русская народная сказка. «Лиса и тетерев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83" w:hanging="0"/>
              <w:rPr/>
            </w:pPr>
            <w:r>
              <w:rPr>
                <w:color w:val="000000"/>
              </w:rPr>
              <w:t xml:space="preserve">Русская народная сказка. «Лиса и журавль»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83" w:hanging="0"/>
              <w:rPr>
                <w:color w:val="000000"/>
              </w:rPr>
            </w:pPr>
            <w:r>
              <w:rPr>
                <w:color w:val="000000"/>
              </w:rPr>
              <w:t>Русская народная сказка. «Каша из топора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83" w:hanging="0"/>
              <w:rPr>
                <w:color w:val="000000"/>
              </w:rPr>
            </w:pPr>
            <w:r>
              <w:rPr>
                <w:color w:val="000000"/>
              </w:rPr>
              <w:t>Русская народная сказка «Гуси-лебеди». Характеристика герое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83" w:hanging="0"/>
              <w:rPr>
                <w:color w:val="000000"/>
              </w:rPr>
            </w:pPr>
            <w:r>
              <w:rPr>
                <w:color w:val="000000"/>
              </w:rPr>
              <w:t>Русская народная сказка «Гуси-Лебеди». Деление на част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83" w:hanging="0"/>
              <w:rPr>
                <w:color w:val="000000"/>
              </w:rPr>
            </w:pPr>
            <w:r>
              <w:rPr>
                <w:color w:val="000000"/>
              </w:rPr>
              <w:t>Обобщение по разделу «Устное народное творчество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Люблю природу русскую. Осень  (6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83" w:hanging="0"/>
              <w:rPr/>
            </w:pPr>
            <w:r>
              <w:rPr>
                <w:color w:val="000000"/>
                <w:spacing w:val="1"/>
              </w:rPr>
              <w:t>Осенние загадки</w:t>
            </w:r>
            <w:r>
              <w:rPr>
                <w:b/>
                <w:bCs/>
                <w:color w:val="000000"/>
                <w:spacing w:val="1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230"/>
              <w:ind w:right="2083" w:hanging="0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Ф.И. Тютчев «Есть в осени первоначальной...» </w:t>
            </w:r>
            <w:r>
              <w:rPr>
                <w:color w:val="000000"/>
              </w:rPr>
              <w:t>К. Бальмонт «Поспевает брусника…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83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А. Плещеев «Осень наступила…»</w:t>
            </w:r>
            <w:r>
              <w:rPr>
                <w:color w:val="000000"/>
                <w:spacing w:val="2"/>
              </w:rPr>
              <w:t xml:space="preserve"> А. Фет «Ласточки пропали...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Толстой, С. Есенин, В. Брюсов, </w:t>
            </w:r>
            <w:r>
              <w:rPr>
                <w:spacing w:val="1"/>
              </w:rPr>
              <w:t>И. Токмакова. Стихотворения об осен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Пришвин «Осеннее утро» </w:t>
            </w:r>
          </w:p>
          <w:p>
            <w:pPr>
              <w:pStyle w:val="Normal"/>
              <w:rPr/>
            </w:pPr>
            <w:r>
              <w:rPr/>
              <w:t xml:space="preserve">И. Бунин «Сегодня так светло кругом». 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Берестов «Хитрые грибы» </w:t>
            </w:r>
          </w:p>
          <w:p>
            <w:pPr>
              <w:pStyle w:val="Normal"/>
              <w:rPr/>
            </w:pPr>
            <w:r>
              <w:rPr/>
              <w:t>Г. Сапгир «Считалочка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83" w:hanging="0"/>
              <w:rPr>
                <w:color w:val="000000"/>
              </w:rPr>
            </w:pPr>
            <w:r>
              <w:rPr>
                <w:color w:val="000000"/>
              </w:rPr>
              <w:t>Обобщение по разделу «</w:t>
            </w:r>
            <w:r>
              <w:rPr/>
              <w:t>Люблю природу русскую. Осень</w:t>
            </w:r>
            <w:r>
              <w:rPr>
                <w:color w:val="000000"/>
              </w:rPr>
              <w:t>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усские писатели (12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Пушкин «У лукоморья дуб зелёный»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/>
              <w:t>А. С. Пушкин «Вот север тучи нагоняя…», «Зима! Крестьянин торжествуя…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А. С. Пушкин «Сказка о рыбаке и рыбке». Характеристика герое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А.С. Пушкин «Сказка о рыбаке и рыбке» Деление текста на част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А.С. Пушкин «Сказка о рыбаке и рыбке» Выборочное чтение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произведениям А.С. Пушки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 «Лебедь, Рак и Щука», «Стрекоза и Муравей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«Старый дед и внучек», «Правда всего дороже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Л.Н. Толстой «Филиппок» Характеристика героя, выборочное чт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Л.Н. Толстой  «Котёнок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83" w:hanging="0"/>
              <w:rPr>
                <w:color w:val="000000"/>
              </w:rPr>
            </w:pPr>
            <w:r>
              <w:rPr>
                <w:color w:val="000000"/>
              </w:rPr>
              <w:t>Обобщение по разделу «Русские писатели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по разделу «Русские писатели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 братьях наших меньших (9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Сладков «Они и мы», А. Шибаев «Кто кем становится?», Б. Заходер «Плачет киска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. Пивоварова «Жила- была собака...» В. Берестов «Кошкин щенок»</w:t>
            </w:r>
            <w:r>
              <w:rPr/>
              <w:t>, Ю. Мощтер «Над речушкою в тиши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Пришвин «Ребята и утята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Чарушин «Страшный рассказ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Житков «Храбрый утенок». И. Токмакова «Десять птичек – стайка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.Бианки «Музыкант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.Бианки «Сова»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резкун «Грянул гром», М. Бородицуая «Грачиха говорит грачу…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по разделу «О братьях наших меньших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з детских журналов  (4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. Вопросы из детских журналов. Д. Хармс «Игра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Хармс «Что это было?», «Веселый старичок», Н. Гернет , Д. Хармс «Очень-очень вкусный пирог», В.Владимиров «Чудаки»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веденский «Учёный Петя», «Лошадка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по разделу «Из детских журналов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Люблю природу русскую. Зима  (8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гадки.</w:t>
            </w:r>
            <w:r>
              <w:rPr>
                <w:b/>
              </w:rPr>
              <w:t xml:space="preserve"> </w:t>
            </w:r>
            <w:r>
              <w:rPr/>
              <w:t xml:space="preserve"> И.Бунин «Зимним холодом пахнул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Бальмонт «Светло-пушистая…» Я.Аким «Утром кот…»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Тютчев «Чародейкою зимою…»С.Есенин «Поет, зима ─ аукает…», С.Есенин «Береза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 «Два мороза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 «Два мороза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ихалков «Новогодняя быль». Характеристика герое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арто «Дело было в январе». С.Дрожин «Улицей гуляют…», С. Погореловский «В гору, в гору…», А. Прокофьев «Как на горке, на гор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по разделу «</w:t>
            </w:r>
            <w:r>
              <w:rPr/>
              <w:t>Люблю природу русскую. Зима</w:t>
            </w:r>
            <w:r>
              <w:rPr>
                <w:color w:val="000000"/>
              </w:rPr>
              <w:t>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исатели - детям (13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И. Чуковский «Путаница»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И. Чуковский «Радость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И. Чуковский «Федорино горе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ршак «Кот и лодыри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Михалков «Мой секрет». С.В. Михалков «Сила воли». С.В. Михалков «Мой щенок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 Барто «Веревочка», «Мы не заметили жука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 Барто «В школу», «Вовка добрая душа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осов «Затейники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Н. Носов «Живая шляпа». Деление на части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осов «Живая шляпа». Пересказ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осов «На горке». Характеристика героев. Деление на ча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.Н. Носов «На горке». Выборочное чтение. Пересказ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по разделу «</w:t>
            </w:r>
            <w:r>
              <w:rPr/>
              <w:t>Писатели - детям</w:t>
            </w:r>
            <w:r>
              <w:rPr>
                <w:color w:val="000000"/>
              </w:rPr>
              <w:t>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Я и мои друзья  (10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ерестов. «За игройВ.Берестов «Гляжу с высоты…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.Мошковская «Я ушел в свою обиду…», В.Лунин «Я и Вовка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Булгаков «Анна, не грусти!»  Обсуждение поступков герое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Булгаков «Анна, не грусти!» Творческая работа—составление рассказа об Анне и Кате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Ермолаев «Два пирожных», В. Орлов «На печи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сеева «Волшебное слово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сеева «Хорошее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сеева «Почему?» Обсуждение поступков героя. Пересказ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сеева «Почему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по разделу «</w:t>
            </w:r>
            <w:r>
              <w:rPr/>
              <w:t>Я и мои друзья</w:t>
            </w:r>
            <w:r>
              <w:rPr>
                <w:color w:val="000000"/>
              </w:rPr>
              <w:t>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Люблю природу русскую. Весна  (5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Тютчев «Зима недаром злится…», «Весенние воды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лещеев «Весна». «Сельская песенка».  А.Блок «На лугу». С.Маршак «Снег теперь уже не тот...» , И. Пивоварова «Здравствуй, здравствуй…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Бунин «Матери». А.Плещеев «В бурю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.Благинина «Посидим в тишине».Э.Мошковская «Я маму мою обидел…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по разделу «</w:t>
            </w:r>
            <w:r>
              <w:rPr/>
              <w:t>Люблю природу русскую. Весна</w:t>
            </w:r>
            <w:r>
              <w:rPr>
                <w:color w:val="000000"/>
              </w:rPr>
              <w:t>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 в шутку и в серьез  (10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Заходер «Что красивее всего?», «Товарищам детям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Заходер «Песенки Вини-Пуха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Успенский «Чебурашка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.Успенский «Если был бы я девчонкой». Э.Успенский «Над нашей  квартирой». Э.Успенский «Память».</w:t>
            </w:r>
            <w:r>
              <w:rPr>
                <w:b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ерестов  «Знакомый», «Путешественники», «Кисточка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Токмакова «Плим», «В чудной стране», Ю.Тувим «Про панп Трулялинского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стер «Будем знакомы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рагунский «Тайное становится явным». Характеристика герое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Драгунский «Тайное становится явным»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по разделу «</w:t>
            </w:r>
            <w:r>
              <w:rPr/>
              <w:t>И в шутку и в серьез</w:t>
            </w:r>
            <w:r>
              <w:rPr>
                <w:color w:val="000000"/>
              </w:rPr>
              <w:t>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Литература зарубежных стран  (13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ая народная песенка «Бульдог по кличке Дог»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е, французские, немецкие народные песенк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Перро «Кот в сапогах». Первичное знакомство со сказкой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Перро «Кот в сапогах». Характеристика герое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Перро «Кот в сапогах». Составление плана, пересказ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Перро «Красная шапочка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Перро «Красная шапочка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.Андерсен «Принцесса на горошине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.Андерсен «Принцесса на горошине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Хогарт «Мафин и паук». Выборочный пересказ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Хогарт «Мафин и паук». Инсцениров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по разделу «</w:t>
            </w:r>
            <w:r>
              <w:rPr/>
              <w:t>Литература зарубежных стран</w:t>
            </w:r>
            <w:r>
              <w:rPr>
                <w:color w:val="000000"/>
              </w:rPr>
              <w:t>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ая викторина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Календарно - тематическое планирование по русскому языку  во 2 классе</w:t>
      </w:r>
    </w:p>
    <w:p>
      <w:pPr>
        <w:pStyle w:val="Normal"/>
        <w:rPr/>
      </w:pPr>
      <w:r>
        <w:rPr>
          <w:b/>
        </w:rPr>
        <w:t>Программа</w:t>
      </w:r>
      <w:r>
        <w:rPr/>
        <w:t>: Зеленина Л.М., Хохлова Т.Е. Русский язык. Программа и планирование учебного курса.          1-4 классы. -  М.: Просвещение, 2009. С.30-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бник</w:t>
      </w:r>
      <w:r>
        <w:rPr/>
        <w:t>: 1. Зеленина Л.М. , Хохлова Т.Е. Русский язык.  2 класс Ч.1, 2. М.: Просвещение, 2009.</w:t>
      </w:r>
    </w:p>
    <w:p>
      <w:pPr>
        <w:pStyle w:val="Normal"/>
        <w:rPr/>
      </w:pPr>
      <w:r>
        <w:rPr/>
        <w:t xml:space="preserve">                  </w:t>
      </w:r>
      <w:r>
        <w:rPr/>
        <w:t>2. Зеленина Л.М. , Хохлова Т.Е. Русский язык.  2 класс. Рабочая тетрадь. М.: Просвещение, 2011.</w:t>
      </w:r>
    </w:p>
    <w:p>
      <w:pPr>
        <w:pStyle w:val="Normal"/>
        <w:rPr/>
      </w:pPr>
      <w:r>
        <w:rPr/>
        <w:t xml:space="preserve">                  </w:t>
      </w:r>
      <w:r>
        <w:rPr/>
        <w:t>3. Зеленина Л.М. , Хохлова Т.Е. Русский язык.  2 класс. Проверочные работы.  М.: Просвещение,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го</w:t>
      </w:r>
      <w:r>
        <w:rPr/>
        <w:t>: 170 учебных часов (5 учебных часа в неделю)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60"/>
        <w:gridCol w:w="7497"/>
        <w:gridCol w:w="158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нтаксис и пунктуация (20 ч., (11 ч. + 2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. Предлож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формления предложения на пись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, состоящее из одного или нескольких с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вовательное предлож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строчных и прописных букв </w:t>
            </w:r>
            <w:r>
              <w:rPr>
                <w:b/>
              </w:rPr>
              <w:t>и</w:t>
            </w:r>
            <w:r>
              <w:rPr/>
              <w:t>,</w:t>
            </w:r>
            <w:r>
              <w:rPr>
                <w:b/>
              </w:rPr>
              <w:t xml:space="preserve"> ш</w:t>
            </w:r>
            <w:r>
              <w:rPr/>
              <w:t>,</w:t>
            </w:r>
            <w:r>
              <w:rPr>
                <w:b/>
              </w:rPr>
              <w:t xml:space="preserve"> й</w:t>
            </w:r>
            <w:r>
              <w:rPr/>
              <w:t>;</w:t>
            </w:r>
            <w:r>
              <w:rPr>
                <w:b/>
              </w:rPr>
              <w:t xml:space="preserve"> И</w:t>
            </w:r>
            <w:r>
              <w:rPr/>
              <w:t>,</w:t>
            </w:r>
            <w:r>
              <w:rPr>
                <w:b/>
              </w:rPr>
              <w:t xml:space="preserve"> Ш</w:t>
            </w:r>
            <w:r>
              <w:rPr/>
              <w:t>,</w:t>
            </w:r>
            <w:r>
              <w:rPr>
                <w:b/>
              </w:rPr>
              <w:t xml:space="preserve"> 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деформированного текста «Медвежат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вовательное предлож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ое предлож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Обучающее изложение зрительно воспринятого текс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строчных букв </w:t>
            </w:r>
            <w:r>
              <w:rPr>
                <w:b/>
              </w:rPr>
              <w:t>п</w:t>
            </w:r>
            <w:r>
              <w:rPr/>
              <w:t>,</w:t>
            </w:r>
            <w:r>
              <w:rPr>
                <w:b/>
              </w:rPr>
              <w:t xml:space="preserve"> т</w:t>
            </w:r>
            <w:r>
              <w:rPr/>
              <w:t>,</w:t>
            </w:r>
            <w:r>
              <w:rPr>
                <w:b/>
              </w:rPr>
              <w:t xml:space="preserve"> р</w:t>
            </w:r>
            <w:r>
              <w:rPr/>
              <w:t>,</w:t>
            </w:r>
            <w:r>
              <w:rPr>
                <w:b/>
              </w:rPr>
              <w:t xml:space="preserve"> 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будительное предлож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ый диктант по теме «Предложение»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нетика и график (звуки и буквы) (50 ч. + 13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 согласные звуки и букв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строчных и прописных букв </w:t>
            </w:r>
            <w:r>
              <w:rPr>
                <w:b/>
              </w:rPr>
              <w:t>л</w:t>
            </w:r>
            <w:r>
              <w:rPr/>
              <w:t>,</w:t>
            </w:r>
            <w:r>
              <w:rPr>
                <w:b/>
              </w:rPr>
              <w:t xml:space="preserve"> м</w:t>
            </w:r>
            <w:r>
              <w:rPr/>
              <w:t>;</w:t>
            </w:r>
            <w:r>
              <w:rPr>
                <w:b/>
              </w:rPr>
              <w:t xml:space="preserve"> Л</w:t>
            </w:r>
            <w:r>
              <w:rPr/>
              <w:t>,</w:t>
            </w:r>
            <w:r>
              <w:rPr>
                <w:b/>
              </w:rPr>
              <w:t xml:space="preserve"> 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и букв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и букв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ообразующая роль гласных. Деление слов на слог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строчной буквы </w:t>
            </w:r>
            <w:r>
              <w:rPr>
                <w:b/>
              </w:rPr>
              <w:t>я</w:t>
            </w:r>
            <w:r>
              <w:rPr/>
              <w:t xml:space="preserve"> и прописных букв </w:t>
            </w:r>
            <w:r>
              <w:rPr>
                <w:b/>
              </w:rPr>
              <w:t>Я</w:t>
            </w:r>
            <w:r>
              <w:rPr/>
              <w:t xml:space="preserve">, </w:t>
            </w:r>
            <w:r>
              <w:rPr>
                <w:b/>
              </w:rPr>
              <w:t>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Йотированные гласны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строчных букв </w:t>
            </w:r>
            <w:r>
              <w:rPr>
                <w:b/>
              </w:rPr>
              <w:t>у</w:t>
            </w:r>
            <w:r>
              <w:rPr/>
              <w:t xml:space="preserve">, </w:t>
            </w:r>
            <w:r>
              <w:rPr>
                <w:b/>
              </w:rPr>
              <w:t>ц</w:t>
            </w:r>
            <w:r>
              <w:rPr/>
              <w:t xml:space="preserve">, </w:t>
            </w:r>
            <w:r>
              <w:rPr>
                <w:b/>
              </w:rPr>
              <w:t>ч</w:t>
            </w:r>
            <w:r>
              <w:rPr/>
              <w:t xml:space="preserve"> и прописных букв </w:t>
            </w:r>
            <w:r>
              <w:rPr>
                <w:b/>
              </w:rPr>
              <w:t xml:space="preserve"> Ц</w:t>
            </w:r>
            <w:r>
              <w:rPr/>
              <w:t>,</w:t>
            </w:r>
            <w:r>
              <w:rPr>
                <w:b/>
              </w:rPr>
              <w:t xml:space="preserve"> Щ</w:t>
            </w:r>
            <w:r>
              <w:rPr/>
              <w:t>,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 по теме «Гласные звуки и буквы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Удар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Чистописание. </w:t>
            </w:r>
            <w:r>
              <w:rPr/>
              <w:t xml:space="preserve">Написание строчных и прописных букв </w:t>
            </w:r>
            <w:r>
              <w:rPr>
                <w:b/>
              </w:rPr>
              <w:t>с</w:t>
            </w:r>
            <w:r>
              <w:rPr/>
              <w:t>,</w:t>
            </w:r>
            <w:r>
              <w:rPr>
                <w:b/>
              </w:rPr>
              <w:t xml:space="preserve"> С</w:t>
            </w:r>
            <w:r>
              <w:rPr/>
              <w:t>,</w:t>
            </w:r>
            <w:r>
              <w:rPr>
                <w:b/>
              </w:rPr>
              <w:t xml:space="preserve"> е</w:t>
            </w:r>
            <w:r>
              <w:rPr/>
              <w:t>,</w:t>
            </w:r>
            <w:r>
              <w:rPr>
                <w:b/>
              </w:rPr>
              <w:t xml:space="preserve"> Е</w:t>
            </w:r>
            <w:r>
              <w:rPr/>
              <w:t>,</w:t>
            </w:r>
            <w:r>
              <w:rPr>
                <w:b/>
              </w:rPr>
              <w:t xml:space="preserve"> ё</w:t>
            </w:r>
            <w:r>
              <w:rPr/>
              <w:t>,</w:t>
            </w:r>
            <w:r>
              <w:rPr>
                <w:b/>
              </w:rPr>
              <w:t xml:space="preserve"> Ё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букв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и непарные звонкие и глухие соглас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е и мягкие согласные. Обозначение мягкости и твердости согласных на пись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строчной и прописной букв </w:t>
            </w:r>
            <w:r>
              <w:rPr>
                <w:b/>
              </w:rPr>
              <w:t>о</w:t>
            </w:r>
            <w:r>
              <w:rPr/>
              <w:t xml:space="preserve">, </w:t>
            </w:r>
            <w:r>
              <w:rPr>
                <w:b/>
              </w:rPr>
              <w:t>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Сочинение по картине  Ф.П. Решетникова «Опять двойк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Мягкий знак – показатель мягкости согласного зву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й (и краткое). Перенос слов с буквой й. Типы текс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 «Гласные и согласные звуки и буквы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строчных букв </w:t>
            </w:r>
            <w:r>
              <w:rPr>
                <w:b/>
              </w:rPr>
              <w:t>х</w:t>
            </w:r>
            <w:r>
              <w:rPr/>
              <w:t xml:space="preserve">, </w:t>
            </w:r>
            <w:r>
              <w:rPr>
                <w:b/>
              </w:rPr>
              <w:t>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гласные в слов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ударных и безударных гласных в корне слова, их обозначение на пись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безударными гласными в корн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строчных букв </w:t>
            </w:r>
            <w:r>
              <w:rPr>
                <w:b/>
              </w:rPr>
              <w:t>а</w:t>
            </w:r>
            <w:r>
              <w:rPr/>
              <w:t xml:space="preserve">, </w:t>
            </w:r>
            <w:r>
              <w:rPr>
                <w:b/>
              </w:rPr>
              <w:t>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Изложение текста с языковым анализ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авописание слов с проверяемыми безударными гласными в корн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проверяемыми безударными гласными в корн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 «Правописание слов с безударными гласным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строчной буквы </w:t>
            </w:r>
            <w:r>
              <w:rPr>
                <w:b/>
              </w:rPr>
              <w:t>б</w:t>
            </w:r>
            <w:r>
              <w:rPr/>
              <w:t xml:space="preserve">. Закрепление написания строчных букв </w:t>
            </w:r>
            <w:r>
              <w:rPr>
                <w:b/>
              </w:rPr>
              <w:t>с</w:t>
            </w:r>
            <w:r>
              <w:rPr/>
              <w:t xml:space="preserve">, </w:t>
            </w:r>
            <w:r>
              <w:rPr>
                <w:b/>
              </w:rPr>
              <w:t>е</w:t>
            </w:r>
            <w:r>
              <w:rPr/>
              <w:t xml:space="preserve">, </w:t>
            </w:r>
            <w:r>
              <w:rPr>
                <w:b/>
              </w:rPr>
              <w:t>о</w:t>
            </w:r>
            <w:r>
              <w:rPr/>
              <w:t xml:space="preserve">, </w:t>
            </w:r>
            <w:r>
              <w:rPr>
                <w:b/>
              </w:rPr>
              <w:t>а</w:t>
            </w:r>
            <w:r>
              <w:rPr/>
              <w:t xml:space="preserve">, </w:t>
            </w:r>
            <w:r>
              <w:rPr>
                <w:b/>
              </w:rPr>
              <w:t>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и обозначение на письме согласных звук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и обозначение на письме согласных звук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парными звонкими и глухими согласными на конц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строчной и прописной букв  </w:t>
            </w:r>
            <w:r>
              <w:rPr>
                <w:b/>
              </w:rPr>
              <w:t>ч</w:t>
            </w:r>
            <w:r>
              <w:rPr/>
              <w:t xml:space="preserve">, </w:t>
            </w:r>
            <w:r>
              <w:rPr>
                <w:b/>
              </w:rPr>
              <w:t>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Изложение повествовательного текс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авописание слов с парными звонкими и глухими согласными на конц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парными звонкими и глухими согласными на конц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парными звонкими и глухими согласными в середин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</w:t>
            </w:r>
            <w:r>
              <w:rPr/>
              <w:t xml:space="preserve">. Написание букв </w:t>
            </w:r>
            <w:r>
              <w:rPr>
                <w:b/>
              </w:rPr>
              <w:t>ь</w:t>
            </w:r>
            <w:r>
              <w:rPr/>
              <w:t xml:space="preserve">, </w:t>
            </w:r>
            <w:r>
              <w:rPr>
                <w:b/>
              </w:rPr>
              <w:t>ъ</w:t>
            </w:r>
            <w:r>
              <w:rPr/>
              <w:t xml:space="preserve">, </w:t>
            </w:r>
            <w:r>
              <w:rPr>
                <w:b/>
              </w:rPr>
              <w:t>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парными звонкими и глухими согласными в середин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ое списывание по теме «Правописание слов с парными согласным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сочетаниями жи-ш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</w:t>
            </w:r>
            <w:r>
              <w:rPr/>
              <w:t xml:space="preserve">. Написание строчной буквы </w:t>
            </w:r>
            <w:r>
              <w:rPr>
                <w:b/>
              </w:rPr>
              <w:t>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сочетаниями ча-щ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Сочинение на тему «Люблю зиму-красавицу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. Правописание слов с сочетаниями чу-щ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сочетаниями чк, чн, щ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строчной и прописной букв  </w:t>
            </w:r>
            <w:r>
              <w:rPr>
                <w:b/>
              </w:rPr>
              <w:t>ж</w:t>
            </w:r>
            <w:r>
              <w:rPr/>
              <w:t xml:space="preserve">, </w:t>
            </w:r>
            <w:r>
              <w:rPr>
                <w:b/>
              </w:rPr>
              <w:t>Ж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 «Звуки и буквы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азделительный мягкий зна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</w:t>
            </w:r>
            <w:r>
              <w:rPr/>
              <w:t xml:space="preserve">. Письмо строчной и прописной букв </w:t>
            </w:r>
            <w:r>
              <w:rPr>
                <w:b/>
              </w:rPr>
              <w:t>к</w:t>
            </w:r>
            <w:r>
              <w:rPr/>
              <w:t xml:space="preserve">, </w:t>
            </w:r>
            <w:r>
              <w:rPr>
                <w:b/>
              </w:rPr>
              <w:t>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рфология и морфемика (56 ч. + 14ч.)</w:t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и речи (30 ч. + 7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б именах существительны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енные и неодушевленные имена существитель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существительных по числа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строчных и прописных букв </w:t>
            </w:r>
            <w:r>
              <w:rPr>
                <w:b/>
                <w:bCs/>
                <w:iCs/>
              </w:rPr>
              <w:t>ц</w:t>
            </w:r>
            <w:r>
              <w:rPr>
                <w:bCs/>
                <w:iCs/>
              </w:rPr>
              <w:t>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щ</w:t>
            </w:r>
            <w:r>
              <w:rPr>
                <w:bCs/>
                <w:iCs/>
              </w:rPr>
              <w:t>,</w:t>
            </w:r>
            <w:r>
              <w:rPr>
                <w:b/>
                <w:bCs/>
                <w:iCs/>
              </w:rPr>
              <w:t xml:space="preserve"> Ц</w:t>
            </w:r>
            <w:r>
              <w:rPr>
                <w:bCs/>
                <w:iCs/>
              </w:rPr>
              <w:t>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ен существительны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Обучающее излож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обственные и нарицательные. Заглавная буква в именах, отчествах и фамилия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строчной буквы и прописных букв </w:t>
            </w:r>
            <w:r>
              <w:rPr>
                <w:b/>
                <w:bCs/>
                <w:iCs/>
              </w:rPr>
              <w:t>З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обственные. Заглавная буква в написании кличек животны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географических названия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ь написания названий книг, журналов, газ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 «Имя существительное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</w:t>
            </w:r>
            <w:r>
              <w:rPr/>
              <w:t xml:space="preserve">. Написание строчных и прописных букв </w:t>
            </w:r>
            <w:r>
              <w:rPr>
                <w:b/>
                <w:bCs/>
                <w:iCs/>
              </w:rPr>
              <w:t>э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Э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ж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Ж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глагол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ая форма глаго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Сочинение на тему «Описание животного (белка)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прописных букв </w:t>
            </w:r>
            <w:r>
              <w:rPr>
                <w:b/>
                <w:bCs/>
                <w:iCs/>
              </w:rPr>
              <w:t>Х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Изменение глаголов по числа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по теме «Глагол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</w:t>
            </w:r>
            <w:r>
              <w:rPr/>
              <w:t xml:space="preserve">. Написание прописных букв </w:t>
            </w:r>
            <w:r>
              <w:rPr>
                <w:b/>
                <w:bCs/>
                <w:iCs/>
              </w:rPr>
              <w:t>Г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б имени прилагательн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и прилагательного с именем существительны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, близкие и далекие по значению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мен прилагательны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прописных букв </w:t>
            </w:r>
            <w:r>
              <w:rPr>
                <w:b/>
                <w:bCs/>
                <w:iCs/>
              </w:rPr>
              <w:t>П</w:t>
            </w:r>
            <w:r>
              <w:rPr>
                <w:iCs/>
              </w:rPr>
              <w:t xml:space="preserve">, </w:t>
            </w:r>
            <w:r>
              <w:rPr>
                <w:b/>
                <w:bCs/>
                <w:iCs/>
              </w:rPr>
              <w:t>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ен прилагательны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 по теме «Имя прилагательное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понятие о предлог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 Написание строчных букв </w:t>
            </w:r>
            <w:r>
              <w:rPr>
                <w:b/>
                <w:bCs/>
                <w:iCs/>
              </w:rPr>
              <w:t>п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т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г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редлогов в речи. Союзы и, а, но, 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 «Части реч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Употребление предлогов в реч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 слова (26 ч. + 7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родственных слова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прописных букв </w:t>
            </w:r>
            <w:r>
              <w:rPr>
                <w:b/>
                <w:bCs/>
                <w:iCs/>
              </w:rPr>
              <w:t>Г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П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Т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корн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Обучающее изложение «Длиннохвостые разбойник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Корень слова, однокоренны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</w:t>
            </w:r>
            <w:r>
              <w:rPr/>
              <w:t xml:space="preserve">. Написание строчных и прописных букв </w:t>
            </w:r>
            <w:r>
              <w:rPr>
                <w:b/>
                <w:bCs/>
                <w:iCs/>
              </w:rPr>
              <w:t>к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н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ю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К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Н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Ю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 «Однокоренные слов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и непроверяемые безударные гласные в корн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строчных и прописных букв </w:t>
            </w:r>
            <w:r>
              <w:rPr>
                <w:b/>
                <w:bCs/>
                <w:iCs/>
              </w:rPr>
              <w:t>л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Л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м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М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я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по теме «Безударные гласные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безударные гласные в корн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 в корн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</w:t>
            </w:r>
            <w:r>
              <w:rPr/>
              <w:t xml:space="preserve">. Написание прописных букв </w:t>
            </w:r>
            <w:r>
              <w:rPr>
                <w:b/>
                <w:bCs/>
                <w:iCs/>
              </w:rPr>
              <w:t>Б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В</w:t>
            </w:r>
            <w:r>
              <w:rPr>
                <w:bCs/>
                <w:iCs/>
              </w:rPr>
              <w:t xml:space="preserve">, </w:t>
            </w:r>
            <w:r>
              <w:rPr>
                <w:b/>
                <w:bCs/>
                <w:iCs/>
              </w:rPr>
              <w:t>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 в корн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 в корн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 по теме «Безударные гласные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</w:t>
            </w:r>
            <w:r>
              <w:rPr/>
              <w:t xml:space="preserve">. Написание строчных букв </w:t>
            </w:r>
            <w:r>
              <w:rPr>
                <w:b/>
              </w:rPr>
              <w:t>б</w:t>
            </w:r>
            <w:r>
              <w:rPr/>
              <w:t xml:space="preserve">, </w:t>
            </w:r>
            <w:r>
              <w:rPr>
                <w:b/>
              </w:rPr>
              <w:t>в</w:t>
            </w:r>
            <w:r>
              <w:rPr/>
              <w:t xml:space="preserve">, </w:t>
            </w:r>
            <w:r>
              <w:rPr>
                <w:b/>
              </w:rPr>
              <w:t>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согласных в корн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согласных в корн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согласных на конц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Сочинение на тему «В парке весной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прописных букв </w:t>
            </w:r>
            <w:r>
              <w:rPr>
                <w:b/>
              </w:rPr>
              <w:t>У</w:t>
            </w:r>
            <w:r>
              <w:rPr/>
              <w:t xml:space="preserve">, </w:t>
            </w:r>
            <w:r>
              <w:rPr>
                <w:b/>
              </w:rPr>
              <w:t>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авописание парных согласных на конц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согласных в корн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согласных в корн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 «Состав слов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</w:t>
            </w:r>
            <w:r>
              <w:rPr/>
              <w:t xml:space="preserve">. Написание строчных букв </w:t>
            </w:r>
            <w:r>
              <w:rPr>
                <w:b/>
              </w:rPr>
              <w:t>и</w:t>
            </w:r>
            <w:r>
              <w:rPr/>
              <w:t xml:space="preserve">, </w:t>
            </w:r>
            <w:r>
              <w:rPr>
                <w:b/>
              </w:rPr>
              <w:t>ш</w:t>
            </w:r>
            <w:r>
              <w:rPr/>
              <w:t xml:space="preserve">, </w:t>
            </w:r>
            <w:r>
              <w:rPr>
                <w:b/>
              </w:rPr>
              <w:t>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нтаксис и пунктуация (20 ч., (9 ч. + 2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Связь слов в предложен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члены предлож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Контрольное излож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</w:t>
            </w:r>
            <w:r>
              <w:rPr/>
              <w:t xml:space="preserve">. Написание строчных букв </w:t>
            </w:r>
            <w:r>
              <w:rPr>
                <w:b/>
              </w:rPr>
              <w:t>ф</w:t>
            </w:r>
            <w:r>
              <w:rPr/>
              <w:t xml:space="preserve">, </w:t>
            </w:r>
            <w:r>
              <w:rPr>
                <w:b/>
              </w:rPr>
              <w:t>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члены предложения. Словосочет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члены предложения. Словосочет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 «Предложение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Написание строчных букв </w:t>
            </w:r>
            <w:r>
              <w:rPr>
                <w:b/>
              </w:rPr>
              <w:t>з</w:t>
            </w:r>
            <w:r>
              <w:rPr/>
              <w:t xml:space="preserve">, </w:t>
            </w:r>
            <w:r>
              <w:rPr>
                <w:b/>
              </w:rPr>
              <w:t>у</w:t>
            </w:r>
            <w:r>
              <w:rPr/>
              <w:t xml:space="preserve">, </w:t>
            </w:r>
            <w:r>
              <w:rPr>
                <w:b/>
              </w:rPr>
              <w:t>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Предложение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пройденного за год (10ч. + 3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Интонация предлож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и гласные звуки и букв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Повторение написание прописных букв </w:t>
            </w:r>
            <w:r>
              <w:rPr>
                <w:b/>
              </w:rPr>
              <w:t>П</w:t>
            </w:r>
            <w:r>
              <w:rPr/>
              <w:t xml:space="preserve">, </w:t>
            </w:r>
            <w:r>
              <w:rPr>
                <w:b/>
              </w:rPr>
              <w:t>Т</w:t>
            </w:r>
            <w:r>
              <w:rPr/>
              <w:t xml:space="preserve">, </w:t>
            </w:r>
            <w:r>
              <w:rPr>
                <w:b/>
              </w:rPr>
              <w:t>Г</w:t>
            </w:r>
            <w:r>
              <w:rPr/>
              <w:t xml:space="preserve">, </w:t>
            </w:r>
            <w:r>
              <w:rPr>
                <w:b/>
              </w:rPr>
              <w:t>Р</w:t>
            </w:r>
            <w:r>
              <w:rPr/>
              <w:t xml:space="preserve">, </w:t>
            </w:r>
            <w:r>
              <w:rPr>
                <w:b/>
              </w:rPr>
              <w:t>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ая гласная в корн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контрольный диктан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ая согласная в корне и на конц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описание.</w:t>
            </w:r>
            <w:r>
              <w:rPr/>
              <w:t xml:space="preserve"> Повторение написание строчных букв </w:t>
            </w:r>
            <w:r>
              <w:rPr>
                <w:b/>
              </w:rPr>
              <w:t>и</w:t>
            </w:r>
            <w:r>
              <w:rPr/>
              <w:t xml:space="preserve">, </w:t>
            </w:r>
            <w:r>
              <w:rPr>
                <w:b/>
              </w:rPr>
              <w:t>ш</w:t>
            </w:r>
            <w:r>
              <w:rPr/>
              <w:t xml:space="preserve">, </w:t>
            </w:r>
            <w:r>
              <w:rPr>
                <w:b/>
              </w:rPr>
              <w:t>щ</w:t>
            </w:r>
            <w:r>
              <w:rPr/>
              <w:t xml:space="preserve">, </w:t>
            </w:r>
            <w:r>
              <w:rPr>
                <w:b/>
              </w:rPr>
              <w:t>ц</w:t>
            </w:r>
            <w:r>
              <w:rPr/>
              <w:t xml:space="preserve">, </w:t>
            </w:r>
            <w:r>
              <w:rPr>
                <w:b/>
              </w:rPr>
              <w:t xml:space="preserve">у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жи-ши, ча-ща, чу-щу, чк-ч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 и алфави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Чистописание</w:t>
            </w:r>
            <w:r>
              <w:rPr/>
              <w:t>. Повторение начертания отдельных букв и</w:t>
            </w:r>
          </w:p>
          <w:p>
            <w:pPr>
              <w:pStyle w:val="Normal"/>
              <w:rPr/>
            </w:pPr>
            <w:r>
              <w:rPr/>
              <w:t>соедин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ендарно - тематическое планирование по математике  во 2 классе</w:t>
      </w:r>
    </w:p>
    <w:p>
      <w:pPr>
        <w:pStyle w:val="Normal"/>
        <w:rPr/>
      </w:pPr>
      <w:r>
        <w:rPr>
          <w:b/>
        </w:rPr>
        <w:t>Программа</w:t>
      </w:r>
      <w:r>
        <w:rPr/>
        <w:t>: Моро М.И., Колягин Ю.М. и др. Математика (Концепция и программы для начальных классов «Школа России»  Ч.1. М.: Просвещение, 2008. С.107-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бник</w:t>
      </w:r>
      <w:r>
        <w:rPr/>
        <w:t>: 1.Моро М.И. и др. Математика. 2 класс Ч.1, 2. М.: Просвещение, 2007.</w:t>
      </w:r>
    </w:p>
    <w:p>
      <w:pPr>
        <w:pStyle w:val="Normal"/>
        <w:rPr/>
      </w:pPr>
      <w:r>
        <w:rPr/>
        <w:t xml:space="preserve">                  </w:t>
      </w:r>
      <w:r>
        <w:rPr/>
        <w:t>2.Моро М.И., Волкова С.И. Рабочая тетрадь. 2 класс № 1, 2. М.: Просвещение,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го</w:t>
      </w:r>
      <w:r>
        <w:rPr/>
        <w:t>: 136 учебных часов (4 учебных часа в неделю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118"/>
        <w:gridCol w:w="7352"/>
        <w:gridCol w:w="1669"/>
      </w:tblGrid>
      <w:tr>
        <w:trPr>
          <w:trHeight w:val="25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23" w:hRule="atLeast"/>
        </w:trPr>
        <w:tc>
          <w:tcPr>
            <w:tcW w:w="1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Числа от 1 до 100 . Нумерация (20ч.)</w:t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1 до 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1 до 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ок. Счет десятками до 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Образование и запись чисе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стное значение циф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длины - миллимет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длины - миллимет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трехзначное число. Сотн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Таблица единиц длин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35+5, 35-30, 35-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(вводна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 (32=30+2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стоимости: копейка, руб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стоимости: копейка, руб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Решение задач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Сложение и вычитание без перехода через разряд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Нумерация чисел от 1 до 100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Числа от 1 до 100 . Сложение и вычитание (64ч.)</w:t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задач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задач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неизвестного уменьшаемого и вычитаемо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неизвестного уменьшаемого и вычитаемо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неизвестного уменьшаемого и вычитаемо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. Минута. Определение времени по часа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ломанно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по теме «Решение задач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. Скоб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ловых выраж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Решение задач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 по теме «Сложение и вычитани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жение и вычитание ( устные приемы)</w:t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устных приемов сложения и вычит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числений для случаев вида 36+2, 36+20, 60+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числений для случаев вида 36-2, 36-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вычисления для случаев вида 26+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вычисления для случаев вида 30-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вычисления для случаев вида 60-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по теме «Решение задач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по теме «Решение задач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по теме «Решение задач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вычисления для случаев вида 26+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вычисления для случаев вида 35-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ых приемов сложения и вычит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ых приемов сложения и вычит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Сложение и вычитание (устные приемы)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ешение зада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Решение задач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Буквенный выражения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Буквенный выражения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равнения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пособом подбо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Уравнени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чит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и вычит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итогам 1 полугод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жение и вычитание ( письменные  приемы)</w:t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сложения вида 45+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сложения вида 57-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и вычит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Письменный прием сложения и вычитания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угол. Построение прямого угл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сложения вида 37+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сложения вида 37+5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Построение прямоугольни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сложения вида 87+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Решение задач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по теме «Составные задачи, приемы сложения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ешение зада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вычитания в случаях вида 40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вычитания в случаях вида 50-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вычитания в случаях вида 52-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положных сторон прямоугольни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 Построение квадра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Письменные приемы сложения и вычитания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Письменные приемы сложения и вычитания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ешение зада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множение и деление  (44ч.)</w:t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множения, основанные на замене произведения суммо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сложением одинаковых чисел и действием умн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произ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множения единицы и нул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ов умн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Переместительное свойство умножения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Умножени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ешение зада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а де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Конкретный смысл умножения и деления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по теме «Конкретный смысл  умножения и деления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ешение зада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 компонентами и результатом умн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деления, основанный на связи между компонентами и результатом умн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множения и деления на 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величинами: цена, количество, стоимо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третьего слагаемо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Решение задач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Решение задач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2 и на 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множения числа 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Умножение и деление на 2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п по теме «Умножение и делени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ешение зада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 и на 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 и на 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табличного умножения на 2 и 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табличного умножения на 2 и 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ного по теме «Решение задач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Числа от 1 до 100 и число 0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Числа от 1 до 100 и число 0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ешение зада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тоговое повторение (8ч.)</w:t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чисел от1 до 100. Сложение и вычитание в пределах 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. Неравен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времени, массы, длин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тическое планирование по окружающему миру  во 2 классе</w:t>
      </w:r>
    </w:p>
    <w:p>
      <w:pPr>
        <w:pStyle w:val="Normal"/>
        <w:rPr/>
      </w:pPr>
      <w:r>
        <w:rPr>
          <w:b/>
        </w:rPr>
        <w:t>Программа</w:t>
      </w:r>
      <w:r>
        <w:rPr/>
        <w:t>: А.А. Плешаков Окружающий мир («Мир вокруг нас») (Концепция и программы для начальных классов «Школа России»  Ч.1. М.: Просвещение, 2008. С.139-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бник</w:t>
      </w:r>
      <w:r>
        <w:rPr/>
        <w:t>: 1.Плешаков А.А. Мир вокруг нас. 2 класс Ч.1, 2. М.: Просвещение, 2006</w:t>
      </w:r>
    </w:p>
    <w:p>
      <w:pPr>
        <w:pStyle w:val="Normal"/>
        <w:rPr/>
      </w:pPr>
      <w:r>
        <w:rPr/>
        <w:t xml:space="preserve">                  </w:t>
      </w:r>
      <w:r>
        <w:rPr/>
        <w:t>2.Плешаков А.А. Окружающий мир. Рабочая тетрадь.2 класс Ч.1, 2. М.: Просвещение, 2011</w:t>
      </w:r>
    </w:p>
    <w:p>
      <w:pPr>
        <w:pStyle w:val="Normal"/>
        <w:rPr/>
      </w:pPr>
      <w:r>
        <w:rPr/>
        <w:tab/>
        <w:t xml:space="preserve">      3. Плешаков А.А. Окружающий мир. Проверим себя. 2 класс Ч.1, 2. М: Витта-Пресс, 2011</w:t>
      </w:r>
    </w:p>
    <w:p>
      <w:pPr>
        <w:pStyle w:val="Normal"/>
        <w:rPr/>
      </w:pPr>
      <w:r>
        <w:rPr/>
        <w:t xml:space="preserve">                  </w:t>
      </w:r>
      <w:r>
        <w:rPr/>
        <w:t>4. Плешаков А.А. Окружающий мир. Тесты. 2 класс. М: Просвещение, 201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Всего</w:t>
      </w:r>
      <w:r>
        <w:rPr/>
        <w:t>: 68 учебных часа (2 учебных часа в неделю)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60"/>
        <w:gridCol w:w="7497"/>
        <w:gridCol w:w="158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Где мы живем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дрес в мир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с окружает. Наше отношение к окружающему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ирода (21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вая и живая природ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я природ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меряют температуру?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года?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осени. Урок – экскурс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осен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ое неб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янем в кладовые Земл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оздух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про воду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растения?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животные?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димые нит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димые нити в осеннем лесу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растущие и культурные раст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живого уголк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кошек и собак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природе другом!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Жизнь города и села (12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и сел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номик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это сделан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новый до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бывает транспор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купкам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образовани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рофессии важн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зиме. Урок – экскурс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зим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димые нити в зимнем лес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Здоровье и безопасность (10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тела человек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хочешь быть здоро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ворим о болезнях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сь автомобиля!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сь автомобиля!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опасност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е опасност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ужно купатьс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незнакомц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бщение (5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дружная семь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кол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ежливост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зрител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ы и наше здоровье (17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 вокруг…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на местност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емной поверхност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ём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весне. Урок – экскурс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весн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дной стран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арта и как её читать?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Москв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Кремль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а Нев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Ок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планет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мир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космос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еди лет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проверочная работ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Заключение (1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узнали и чему научились за год?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- тематическое планирование п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зобразительному искусству  во 2 классе</w:t>
      </w:r>
    </w:p>
    <w:p>
      <w:pPr>
        <w:pStyle w:val="Normal"/>
        <w:rPr/>
      </w:pPr>
      <w:r>
        <w:rPr>
          <w:b/>
        </w:rPr>
        <w:t>Программа</w:t>
      </w:r>
      <w:r>
        <w:rPr/>
        <w:t>: Т.Я. Шпикалова, Е.В. Алексеенко, Л.В. Ершова, Н.Р. Макарова, А.Н. Щирова Изобразительное искусство и художественный труд  (Концепция и программы для начальных классов «Школа России»  Ч.1. М.: Просвещение, 2008. С.56-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бник</w:t>
      </w:r>
      <w:r>
        <w:rPr/>
        <w:t>:1. Т.Я. Шпикалова, Л.В. Ершова. Изобразительное искусство. 2 класс. М.: Просвещение, 2010</w:t>
      </w:r>
    </w:p>
    <w:p>
      <w:pPr>
        <w:pStyle w:val="Normal"/>
        <w:rPr/>
      </w:pPr>
      <w:r>
        <w:rPr/>
        <w:t xml:space="preserve">                  </w:t>
      </w:r>
      <w:r>
        <w:rPr/>
        <w:t>2. Т.Я. Шпикалова, Л.В. Ершова, Н.Р. Макарова, А.Н. Щирова. Изобразительное исксство. Творческая тетрадь. 2 класс. М.: Просвещение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го</w:t>
      </w:r>
      <w:r>
        <w:rPr/>
        <w:t>: 34 учебных часа (1 учебный час в неделю)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59"/>
        <w:gridCol w:w="4141"/>
        <w:gridCol w:w="3357"/>
        <w:gridCol w:w="158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творческой рабо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ая тема года: КАКОГО ЦВЕТА ЗЕМЛЯ РОДНАЯ</w:t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ски родной земли (8 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 в произведениях художник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«Мой отдых летом» (акварель, гуаш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цветие земли в произведениях живописце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ты видишь землю своего города, села, поселка осенью. Рисование по памяти, представлению (акварел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тра и форма сокровищ земл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девичьих праздничных  головных уборов драгоценными самоцветами (акварел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стерской мастера-гончара. Тайна рождения древних сосудов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силуэтов сосудов по мотивам традиционных балхарских и греческих орнамен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и рукотворные формы в натюрморт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натюрморта из 2-3 сосудов (художественные материалы по выбору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родной земли в произведениях график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ирование с графическим материалами. Рисование с натуры крупных цве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– пора цветовых контрас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ирование с палитрой осенних цветовых контрастов. Изображение фруктов и овощей на основе контрастных цветов (живописные материалы, мозаика из цветной бумаг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ы филимоновских узор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за мастером элементов филимоновских узоров. Декоративная композиция «Дом деда Филимона» (акварел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креты цветов радуги  (8 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-прекрасный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 за мастером знаков-символов природных стихий (цветные карандаши, фломастеры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тенки красного цвет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й натюрморт с разными оттенками красного цвета (гуашь, пастель, туш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раза с помощью белого и черного цв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стеклянной или хрустальной вазы белой линией, штрихом. Изображение животного черным пятном и белой оживко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стерской художников Гжел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 рождения синей розы. Повтор за мастером гжельскоо мазка. Украшение гжельской посуды (силуэты) (гуаш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стерской художников Гжел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 за мастером силуэтов заснеженных деревьев и кустов. Изображение зимнего леса (гуаш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, кто ты?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разных выражений лица. Веселая маска для новогоднего представления (материалы по выбору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а радуги в новогоднем натюрморт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цветом радости зимнего праздника. Рисование с натуры новогодних цветных шаров (акварель, гуашь, пастел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ь белокаменна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композиционных схем храмов на Руси. Изображение белокаменного храма, передача стройности и красоты его пропорций (гуашь, акварель, фломастеры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Цвета радости и печали (10 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го цвета снег?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пейзажи в произведениях художников. Разбеливание цвета. Изображение зимы как любимого времени года (гуаш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хематических фигурок в движении. Изображение на зимней картине фигурок людей (гуашь, аппликативный материал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украшения изразцами русских храмов и печей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узора старинного изразца. Вариации по сюжетным или орнаментальным мотивам муравленных изразцов (акварель, белая гуаш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ка, печка, раскажи сказку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к эпизоду сказки, где печь является главным героем (акварель, белая гуаш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поле…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лестные воины в работах народных мастеров и художников. Композиция «Русское поле»: изображение воинов, выступивших в поход на боевых конях; изображение воинских доспехов (материалы по выбору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 сама – то величава, выступает, будто пава…»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русской женщины в искусстве. Изображение женского народного костюма (акварель, гуаш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А.С. Пушкина в творчестве художников Палех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«Сказки о царе Салтане…» (гуашь, цветные мелк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юрморты с предметами старинного быта.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натюрморта с предметом старинного быта (гуашь, акварел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радости и веселья в произведениях искусств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праздничных саночек по мотивам народных узоров (гуашь, акварел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й – не только цвет печал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ую яркую, по0весеннему звонкую картину «Увидел грача – весну встречай» (гуашь, акварель, пастел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ноцветные были и фантазии (8 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е фантази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космических далей с передачей праздника цвета незнакомых планет (материалы по выбору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разноцветна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есенней картины-монотипии в любой нежной цветной гамме с графической дорисовкой (гуашь, фломастер, перо и туш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- тарарушк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за мастером из Полохов-Майдана элементов росписи. Импровизация: роспись силуэта игрушки (акварел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ец с весенней ярмарк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за мастером рисунка с пряничной доски. Эскиз резной доски (графические материалы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ское пол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доблестного воина в скульптуре. Эскиз рельефной плиточки (тушь, гуашь, акварель, фломастер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я наши меньши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домашних животных (графические материалы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ут цветы в орнаменте нродов мир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за мастером элементов растительного узора 9гуашь, акварель, фломастеры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стер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цветом фигур народных мастеров (гуашь, акварель, фломастеры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ендарно - тематическое планирование по технологии  во 2 классе</w:t>
      </w:r>
    </w:p>
    <w:p>
      <w:pPr>
        <w:pStyle w:val="Normal"/>
        <w:rPr/>
      </w:pPr>
      <w:r>
        <w:rPr>
          <w:b/>
        </w:rPr>
        <w:t>Программа</w:t>
      </w:r>
      <w:r>
        <w:rPr/>
        <w:t>: Т.Я. Шпикалова, Е.В. Алексеенко, Л.В. Ершова, Н.Р. Макарова, А.Н. Щирова Изобразительное искусство и художественный труд  (Концепция и программы для начальных классов «Школа России»  Ч.1. М.: Просвещение, 2008. С.56-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бник</w:t>
      </w:r>
      <w:r>
        <w:rPr/>
        <w:t>:1. Т.Я. Шпикалова, Л.В. Ершова, Н.Р. Макарова, А.Н. Щирова. Технология. Художественный труд. 2 класс.  М.: Просвещение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го</w:t>
      </w:r>
      <w:r>
        <w:rPr/>
        <w:t>: 34 учебных часа (1 учебный час в неделю)</w:t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60"/>
        <w:gridCol w:w="2863"/>
        <w:gridCol w:w="4697"/>
        <w:gridCol w:w="1620"/>
      </w:tblGrid>
      <w:tr>
        <w:trPr>
          <w:trHeight w:val="5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творческ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69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Земля – источник вдохновения (8ч.)</w:t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глин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глины с использованием традиционных приемов изготовления керамических сосудов (крынка, горшок): круговой налеп из жгут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ем золотую осень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симметричным орнаментом из засушенных цветов и листьев силуэтов изделий из бумаги, картона: девичий головной убор (венец) или па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я соломка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солом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як дует всяк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ое конструирование из бумаги и картона модели ветря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деда Филимона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глиины по мотивам филимоновских игруш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дорог подарок, дорого умение (8 ч.)</w:t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кацкой мастерской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к полотняного переплетения из ниток и лент ткани по мотивам традиционного ткачества (на ра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 счастья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ое художественное моделирование из бумаги по образцам традиционной архангельской щепной птицы – оберега. Приемы многократного прямолинейного складывания (гофрирования) со сквозным вырезы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стерской художников Гжели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ое конструирование из бумаги по мотивам гжельской посуды на основе простейших геометрических форм: цилиндр, четырехгранная приз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, кто ты?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маски по заданным условиям и эскизу. Коллаж (бумага, ткань, природные материал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ики на елку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теста (глины) по образцу резного пряника с использованием народных тради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ь белокаменная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е и объемное художественное моделирование из бумаги по образцам традиционной русской храмовой архитектуры (приемы многократного складывания, симметричного силуэтного вырезывания сос сквозным декором (прокалы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якому времени – свое ремесло (10ч.)</w:t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ые зимние пейзаж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ое конструирование из бумагипо заданным условиям, по мотивам природных форм (русский лес). Приемы скручивания, сгибания, скле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хоовод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куклы из бумаги и ткани на основе двойного силуэта. Прием симметричного силуэтного вырезывания, апплик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ка, печка, раскажи сказку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глины плоскорельефной пластины –изразца по эски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дцать три богатыря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ое художественное конструирование из бумаги образа богатыря с исрльзованием базовой формы цилинд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е разноцветных лоскутков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 ткани прихватки по мотивам традиционного лоскутного шитья из деталей квадратной формы. Приемы заготовки двухцветных модулей квадратов, изготовление лоскутных мотивов «мельница», «конверт», технология сшивания прихватки с помощью петельного ш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 ярмарк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украшений из берестянных полос и деталей треугольной формы на основе скручивания и скле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очки-катаночк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ое конструирование из бумаги. Приемы: силуэтное, симметричное вырезывание, складывание, скручивание, росп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чки-жаворонушк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традиционного обрядового печенья «тетерки» из глины (теста). Приемы лепки: заготовка жгутиков, выкладывание элементов, примазывание; для жаворонков:раскатывание лепешки, надрезание, скручивание, прищипы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дость труда и творчества  (8 ч.)</w:t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звонкая, бурливая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конструирование из бумаги по технологическим картам катамарана и парусника (ориг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-тарарушки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 бумаги объемного поставкана основе базовой формы - цилинд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вейной мастерско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 ткани сумочки по мотивам традиционной «сумочки-лаком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канью. Приемы витья шнура для сумочки. Сшивание и оформление изделия петельным ш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тые буквицы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едмета быта монограммой. Работа с тканью. Приемы обработки ткани: стебельчатый шов, петельный шов, перевод рисунка на ткань, вышивка стебельчатым швом на пяльцах, обработка края петельным ш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стеров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 бумаги, ткани, природного материала по мотивам изделий народных маст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ендарно - тематическое планирование по музыки  во 2 классе</w:t>
      </w:r>
    </w:p>
    <w:p>
      <w:pPr>
        <w:pStyle w:val="Normal"/>
        <w:rPr/>
      </w:pPr>
      <w:r>
        <w:rPr>
          <w:b/>
        </w:rPr>
        <w:t>Программа</w:t>
      </w:r>
      <w:r>
        <w:rPr/>
        <w:t>: Е.Д. Критская, Г.П. Сергеева, Т.С. Шмагина  Музыка  (Концепция и программы для начальных классов «Школа России»  Ч.2. М.: Просвещение, 2008. С.130-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го</w:t>
      </w:r>
      <w:r>
        <w:rPr/>
        <w:t>: 34 учебных часа (1 учебный час в неделю)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40"/>
        <w:gridCol w:w="7817"/>
        <w:gridCol w:w="158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я – Родина моя (3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образы родного края. Песенность – отличительная черта русской музык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 – души музыки. Композитор – исполнитель – слушатель. Композитор М. Мусоргского («Рассвет на Москве – реке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о России. (Мелодия, аккомпанемент: запев, припев.) Гимн – главная песня Родин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, полный событий (6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ребенка в музыкальных интонациях и образах. Музыкальные впечатления с утра до вечера. («Детский альбом» П. Чайковского и «Детская музыка» С. Прокофьева.) Музыкальный инструмент: фортепиан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узыка («Утро» и «Вчера» С.Прокофьева.) Прогулки (М. Мусоргский и С. Прокофьев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жанры танцев: вальс, полька, тарантелла, русская пляска. Танцевальные ритм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жанры маршей: игрушечный, детский и др. Интонация шага. Ритм марша. Сказка о барабанах. Звучащие картины (П. Федотов «Портрет Н. Жданович за фортепиано», О. Ренуар «Девушки за пианино», П. Корин «Пианист К. Игумнов»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образы в музыке. Жанр колыбельных песен. Сочиняем колыбельны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 «Россия – Родина моя» и «День, полный событий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России петь  - что стремиться в храм (7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ьные звоны России. Звучащие картины (И. Левитан «Вечерний звон», А. Лентулов «Небосвод»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. Князь Александр Невский. Фрагмент из кантаты «Александр Невский» С. Прокофьев (песня, хор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. Сергей Радонежский. Народные песноп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тва (пьеса из «Детского альбома» П. Чайковского). Музыка в православном храм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Православной церкви Рождество Христово. Рождественские народные песноп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на новогоднем празднике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ам первого полугод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и, гори ясно, чтобы не погасло! (5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инструменты. Оркестр русских народных инструментов. Плясовые наигрыши (вариации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 – народная мудрость. Песни русского народа («Выходили красны девицы», «Бояре, а мы к вам пришли»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 народном стиле. Мотив, напев, наигрыщ. Играем в композитора («Сочини песенку»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русского народа. Проводы (Масленица). Масленичные песенк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русского народа. Встреча весны. Песенки – заклички. Игры на праздник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музыкальном театре (4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будет впереди. Детский музыкальный театр. Опера на сказочный сюжет («Волк и семеро козлят» М. Коваля). Хор, солис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музыкальный театр. Балет на сказочный сюжет («Золушка» С.Прокофьева). Вальс и сцена с часам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театр России. Песенность, танцевальность и маршевость в музыке опер и балетов. Симфонический оркестр. Волшебная палочка дирижер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Руслан и Людмила» М. Глинка. Сцены из оперы («Песня баяна», «Похищение Людмилы»), увертюра, фина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 концертном зале (4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симфонической сказки («Петя и волк» С. Прокофьев). Темы главных героев, тембры инструментов симфонического оркестра. Партитур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сюжеты и образы фортепианной сюиты «Картинки с выставки» М. Мусоргского («Богатырские ворота», «Балет невылупившихся птенцов», «Избушка на курьих ножках», «Баба – яга», «Лиможский рынок»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узыки В.А. Моцарта: увертюра к опере «Свадьба Фигаро», Симфония № 40 (партитура), «Рондо в турецком стиле». Сравнение музыки М. Глинка и В.А. Моцарта (увертюра к операм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Чтобы музыкантом быть, так надобно уменье… (5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ик цветик – семицветик. Интонация – главное свойство музыки. Средства музыкальной выразительности. Музыкальный инструмент – орган (И. С. Бах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сть и изобразительность в музыке разных композиторов (И.С. Бах, М. Глинка, Г. Свиридов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, танцы и марши в музыке Д. Кабалевского. Лад (легенда). Природа и музыка: Г. Свиридов, М. Глинка, В.А. Моцарт. Мажор и минор в музык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исполнителей имени П.И. Чайковского. Жанр инструментального концерт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композитора: С. Прокофьев и П. Чайковский. Композитор – исполнитель – слушатель. Могут ли иссякнуть мелодии?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2:02:00Z</dcterms:created>
  <dc:creator>Пользователь</dc:creator>
  <dc:description/>
  <cp:keywords/>
  <dc:language>en-US</dc:language>
  <cp:lastModifiedBy>Светлана</cp:lastModifiedBy>
  <cp:lastPrinted>2012-02-05T18:08:00Z</cp:lastPrinted>
  <dcterms:modified xsi:type="dcterms:W3CDTF">2012-02-05T15:08:00Z</dcterms:modified>
  <cp:revision>48</cp:revision>
  <dc:subject/>
  <dc:title>Тематическое планирование по литературному чтению  </dc:title>
</cp:coreProperties>
</file>