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Рейд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одительского комитета </w:t>
      </w:r>
      <w:r>
        <w:rPr>
          <w:b/>
          <w:color w:val="000000"/>
          <w:sz w:val="28"/>
          <w:szCs w:val="28"/>
        </w:rPr>
        <w:t xml:space="preserve">«Тетрадь класса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535940</wp:posOffset>
                </wp:positionV>
                <wp:extent cx="2344420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2"/>
                            </w:tblGrid>
                            <w:tr>
                              <w:trPr/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традь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ля работ по русскому язы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ченика 2 «А»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У-СОШ «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Бел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ёвина Александ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13.7pt;mso-wrap-distance-left:9pt;mso-wrap-distance-right:9pt;mso-wrap-distance-top:0pt;mso-wrap-distance-bottom:0pt;margin-top:42.2pt;mso-position-vertical-relative:text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2"/>
                      </w:tblGrid>
                      <w:tr>
                        <w:trPr/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традь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ля работ по русскому язык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ченика 2 «А»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У-СОШ « 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Бел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ёвина Александ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961765" cy="2324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0685</wp:posOffset>
                </wp:positionH>
                <wp:positionV relativeFrom="page">
                  <wp:posOffset>8035925</wp:posOffset>
                </wp:positionV>
                <wp:extent cx="2344420" cy="1443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2"/>
                            </w:tblGrid>
                            <w:tr>
                              <w:trPr/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традь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ля работ по русскому язы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ченика 2 «А»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У-СОШ «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Бел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аповалова Вита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13.7pt;mso-wrap-distance-left:9pt;mso-wrap-distance-right:9pt;mso-wrap-distance-top:0pt;mso-wrap-distance-bottom:0pt;margin-top:632.75pt;mso-position-vertical-relative:page;margin-left:31.55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2"/>
                      </w:tblGrid>
                      <w:tr>
                        <w:trPr/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традь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ля работ по русскому язык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ченика 2 «А» кл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У-СОШ « 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Бел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аповалова Вита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745" cy="1873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Рейд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дительского комитет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«Ученик класса» </w:t>
      </w:r>
      <w:r>
        <w:rPr>
          <w:color w:val="000000"/>
          <w:sz w:val="28"/>
          <w:szCs w:val="28"/>
        </w:rPr>
        <w:t xml:space="preserve">Бутырин Евгений                          </w:t>
      </w:r>
      <w:r>
        <w:rPr>
          <w:b/>
          <w:color w:val="000000"/>
          <w:sz w:val="28"/>
          <w:szCs w:val="28"/>
        </w:rPr>
        <w:t>«Ученица класс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Михайленко Я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0730" cy="3095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942465" cy="3075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9:00Z</dcterms:created>
  <dc:creator>Home</dc:creator>
  <dc:description/>
  <cp:keywords/>
  <dc:language>en-US</dc:language>
  <cp:lastModifiedBy>Home</cp:lastModifiedBy>
  <dcterms:modified xsi:type="dcterms:W3CDTF">2012-02-03T16:39:00Z</dcterms:modified>
  <cp:revision>2</cp:revision>
  <dc:subject/>
  <dc:title/>
</cp:coreProperties>
</file>