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ЯТСКИЙ РЕСПУБЛИКАН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ДЖ ТЕХНОЛОГИЙ И ПРЕДПРИНИМАТЕЛЬ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АБОЧАЯ ТЕТРАДЬ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 ГЕОГРАФИИ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КИТАЙ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ан-Удэ, 2011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Т.В. Эрдынеева  преподаватель географ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по теме «Китай» предназначена для самостоятельных работ обучающихся. Она содержит задания различного вида – вопросы – задания, анализ  графиков, составление таблиц, работа с контурными картами, выполнение которых позволит обучающимся не только проверить свои знания и умения по теме, но и обогатить их. Основой для выполнения большинства из них должны послужить учебник «География» и атлас для 10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: сформировать целостное представление о Кита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кономико-географическое положение Кита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 №1. </w:t>
      </w:r>
      <w:r>
        <w:rPr/>
        <w:t>Самостоятельная работа по картам атласа. Выделить благоприятные и неблагоприятные черты ЭГП страны. Результат оформить в виде таблицы или сх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приятные черты ЭГ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лагоприятные черты ЭГ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тивно-территориальное де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2.  </w:t>
      </w:r>
      <w:r>
        <w:rPr>
          <w:rFonts w:cs="Times New Roman" w:ascii="Times New Roman" w:hAnsi="Times New Roman"/>
          <w:sz w:val="28"/>
          <w:szCs w:val="28"/>
        </w:rPr>
        <w:t>Пользуясь форзацем учебника, установите форму административно-территориального деления Китая. 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елах территории Китай выделяют 23 провинции, 5 автономных районов (в том числе Гонконг-Сянган и Макао-Аомынь) и четыре города центрального подчинения  - Пекин, Шанхай, Тяньцзинь и   Чунцин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3. </w:t>
      </w:r>
      <w:r>
        <w:rPr>
          <w:rFonts w:cs="Times New Roman" w:ascii="Times New Roman" w:hAnsi="Times New Roman"/>
          <w:sz w:val="28"/>
          <w:szCs w:val="28"/>
        </w:rPr>
        <w:t>Используя следующий топонимический словарик, расшифруйте названия, некоторых провинций Кит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эй» - север, «нань» - юг, «дун»-восток, «си»-запад, «шань»-гора, «юань» и «нин»-равнина, «хэ» и «цзян»-река, «ху»-озеро, «юнь»-облак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иньцзян -  ________  река, Юньнань-  _______   облако, Хэнань - _________  река или территория к ______  от Хуанхэ, Шаньдун- ________    на востоке, Хэбэй-  ________   река или территория к  ________   от реки (Хуанхэ) и т.д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ав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4.  </w:t>
      </w:r>
      <w:r>
        <w:rPr>
          <w:rFonts w:cs="Times New Roman" w:ascii="Times New Roman" w:hAnsi="Times New Roman"/>
          <w:sz w:val="28"/>
          <w:szCs w:val="28"/>
        </w:rPr>
        <w:t>Пользуясь форзацем учебника, установите форму правления Китая. (Республика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НП), его постоянно действующий орган - Постоянный комитет. Глава государства -______________________________________________________ 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й орган – ______________________________________________________________________________________________________________________________________________________________________________________________________Исполнительная власть (правительство) - _______________________________________________. Его состав и председатель ( ______________)  утверждаются ВСНП. Согласно Конституции 1982 года, Китай - социалистическое государство демократической диктатуры народа, руководимое рабочим классом и основанное на союзе рабочих и крестьян. С 1949 года правящей является Китайская коммунистическая парт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асе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итай занимает  ____________место в мире по численности населения (свыше 1 млрд  286,97 млн  человек на 2003г.) и 3-е – по территории (9,6 млн км2). Столица – Пеки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графическая ситуа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5.  </w:t>
      </w:r>
      <w:r>
        <w:rPr>
          <w:rFonts w:cs="Times New Roman" w:ascii="Times New Roman" w:hAnsi="Times New Roman"/>
          <w:sz w:val="28"/>
          <w:szCs w:val="28"/>
        </w:rPr>
        <w:t>На основании карт учебника и атласов, проанализируйте демографические показатели, характерные для Китая. Какой вывод вы можете сдел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трана первого типа воспроизводства населения с относительно низкой рождаемостью (28, при средних показателях - 24), низкой смертностью (8, при средних показателях 9), низким естественным приростом (16,при средних показателях 15). Тем не  менее Китай  страдает от перенаселенности, поэтому в стране проводится демографическая политика, направленная на снижение рождаемости. Если бы она не проводилась,  численность населения Китая росла бы еще более высокими темпами. Направления демографической политики были закреплены законодательно в 1978 году. Сначала она заключалась в пропаганде  среди населения средств ограничения рождаемости, официальном разрешении абортов и стерилизации. Затем были жестко ограничены возраст  вступления  в брак (для женщин до 20, для мужчин до 22 лет), были продуманы материальные поощрения и наказания. Народ Китая живет под демографическим девизам: один ребенок в семье, одна супружеская пара – один ребенок, народ без братьев и сестер. Те супружеские пары, которые ограничиваются одним ребенком, получают материальные льготы, пользуются преимуществом при получении жилья, места в садиках и т.д. Если в семье более двух детей, на нее налагается штраф до 1,5 тыс. юаней. Вследствие политики ограничения рождаемости преобладает мужское насе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ктическ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арактеристика населения Китая” 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7"/>
        <w:gridCol w:w="3778"/>
      </w:tblGrid>
      <w:tr>
        <w:trPr/>
        <w:tc>
          <w:tcPr>
            <w:tcW w:w="5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нкт план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ленность населе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п воспроизводств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мографическая политик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растной и половой соста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ность трудовыми ресурсам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урбанизац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е города и агломерац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вывод и перспективы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данных (текст выш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зац, текст стр.235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 63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6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 63, 66-67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 63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77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76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циональный состав на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% населения-китайцы (самоназвание хань), населяющие главным образом восточную половину страны; остальные – хуэй, уйгуры, ицзу, тибеты, маньчжуры, мяо и др. (всего свыше 50 народов). В местах компактного проживания самых крупных этнических меньшинств созданы автоном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нь составляют большинство во всех районов, кроме Тибета Синьцзяна. Официальный язык – китайский (7 основных диалектных групп). Кроме хань, на этом языке говорят маньчжуры и хуэй. Китайцы пользуются  иероглифической письменностью, которая доступна для всех диалектов китайского языка. Кроме того, разработан единый национальный язы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4/5 населения проживает в восточных районов Китая (1/10 территории страны), где средняя плотность населения около 700 чел. на 1 км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лигиозный состав населения Ки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ующие: даосисты, буддисты, мусульмане – 2-3%, христиане – 1% (католики и протестанты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баниз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6. </w:t>
      </w:r>
      <w:r>
        <w:rPr>
          <w:rFonts w:cs="Times New Roman" w:ascii="Times New Roman" w:hAnsi="Times New Roman"/>
          <w:sz w:val="28"/>
          <w:szCs w:val="28"/>
        </w:rPr>
        <w:t>Сделайте анализ карты, рис 18 стр77 (учебника ). К какому типу по уровню урбанизации относится Китай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949 года Китай считается одной из слабо урбанизированных стран -10 5 городского населения. В структуре городов преобладали маленькие города. Но в 1949 году а Китае был взят курс на урбанизацию. Было выделено 3 направления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городского населения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более крупных городов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ое распространение городов по территории ст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 абсолютному количеству городского населения, абсолютному количеству городов, количеству городов миллионеров Китай занимает первое место в ми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 7.  </w:t>
      </w:r>
      <w:r>
        <w:rPr>
          <w:rFonts w:cs="Times New Roman" w:ascii="Times New Roman" w:hAnsi="Times New Roman"/>
          <w:sz w:val="28"/>
          <w:szCs w:val="28"/>
        </w:rPr>
        <w:t xml:space="preserve">Отметьте на контурных картах крупнейшие города Китая: Шанхай, Пекин, Тяньцзинь, Шэньян, Чунцин, Ухань, Гуанчжоу, Харбин, Чэнду, Цзыбо, Сиань, Нанкин, Тайюань, Чанчунь, Далянь.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5788025" cy="4846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ономика Кит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тайская модель экономик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4710" cy="33521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производству ВВП Китай находится на 7-м месте в мире. Построение рыночной экономики осуществляется в Китае под руководством Коммунистической партии на основе пятилетних планов. Экономика сохраняет свою многоуклад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оких темпах экономического роста(14,2% в 1992 н., 7,8% в 1998 г.)он имеет экстенсивный характер. В 1999 году достиг 780 долларов. При высокой доле иностранных инвестиций почти 80% всех иностранных инвесторов в экономику КНР – это этнические китайцы (хуацяо), проживающие за рубежом. В 2010 году Китай должен по планам КПК догнать США по совокупному доходу ВВП (в настоящее время по некоторым оценкам экономика КНР составляет 45% экономика США, впрочем, ряд экспертов считает эту цифру завышенно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 первом этапе реформ высокий рост обеспечивался сельским хозяйством, освобожденным от многочисленных ограничений эпохи Мао. Партия поощряла развитие широкомасштабного мелкотоварного производства, кустарной промышленности. Этому способствовала большая численность населения. В стране возникла огромная масса мелких технически отсталых предприятий, на которых трудились ремесленники, портные, обувщики и т.п. Вследствие развития кустарной промышленности произошло значительное распыление материальных и финансовых ресурсов страны, вызвав нерациональную структуру производства, слабое использование производственных мощностей, хронический дефицит сырьевых, энергетических и водных ресурсов. Государственные предприятия между тем остались в основном убыточными. Чтобы способствовать структурным изменениям, Китай развивает собственную систему образования, обучение студентов за рубежом (особенно в США и Японии), поощряет импорт технологий, позволяющих развивать такие  прогрессивные секторы экономики как производство программного обеспечения, новых материалов, телекоммуникационную индустрию, биотехнологии, здравоохранение. В районе Хайдиан севернее Пекина создана китайская «силиконовая долина». Интенсификация производства приносит и побочные результаты: уровень безработицы достигает 20%. Китай негласно поощряет эмигр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тай является крупнейшим в мире производителем зерна, мяса, овощей и фруктов, олова, угля, хлопка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ая работа  обучающихся  с картами атласа. Выделите виды сырья, которыми Китай обеспечен хорошо.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ая металлургия Ки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ургия Китая отличается большой концентрацией. Большая часть металла выплавляется на 10 комбинатах полного цикла. Мелкие и средние предприятия сосредоточены во всех провин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На основе каких факторов развивается  черная металлургия Китая? В каких провинциях и городах она размеща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 xml:space="preserve">Сравните комбинаты полного цикла по оснащению сырьевой и топливной баз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Какой комбинат полного цикла располагается на пересечении транспортных путей, не имеет своей сырьевой баз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омбинат выпускает больше ст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ветная металлург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Цветная металлургия в Китае, в отличие от черной, не так хорошо развита.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итай занимается по выплавке алюминия и свинца – первое место в мире, цинка - второе, серебра и золота – четвертое, меди – седьм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По карте  назовите вид металла, который выплавляется на крупнейших предприятия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- </w:t>
      </w:r>
      <w:r>
        <w:rPr>
          <w:rFonts w:cs="Times New Roman" w:ascii="Times New Roman" w:hAnsi="Times New Roman"/>
          <w:i/>
          <w:sz w:val="28"/>
          <w:szCs w:val="28"/>
        </w:rPr>
        <w:t>Гэцзю, _______      - Чанша, ________           -Шуйкоушань, _________-</w:t>
      </w:r>
      <w:r>
        <w:rPr>
          <w:rFonts w:cs="Times New Roman" w:ascii="Times New Roman" w:hAnsi="Times New Roman"/>
          <w:sz w:val="28"/>
          <w:szCs w:val="28"/>
        </w:rPr>
        <w:t xml:space="preserve"> Кунь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шиностро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Китай достаточная сырьевая база и наличие  трудовых ресурсов  благотворно влияет на развитие машиностроения. Машиностроение Китая отличается широким спектром продукции от горного оборудования и тракторов до различной аппаратуры и ВМ. На севере Китая на основе черной металлургии развито металлоёмкое машиностроение - Харбин, Шэньян. Электротехнику выпускаю в горах на побережье океана, Китай занимает первое место по производству телевизоров, швейных машин и велосипедов. По выпуску морских судов Китай занимает третье место в мире, в производстве отличается Далянь. Развито ВПК: Китай в настоящее время является космической и ядерной держав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имическая промышленност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Обратите внимание на карту Китая. Какие виды сырья есть в этой стране для развития химической  промышленност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Особенно в химии выделяется производство удобрений, бытовой химии и фармацевтики (Почему?) Найдите на карте крупнейшие центры химической промышлености-Чунцин, Шанх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 </w:t>
      </w:r>
      <w:r>
        <w:rPr>
          <w:rFonts w:cs="Times New Roman" w:ascii="Times New Roman" w:hAnsi="Times New Roman"/>
          <w:sz w:val="28"/>
          <w:szCs w:val="28"/>
        </w:rPr>
        <w:t>Несмотря на производство собственных удобрений, Китай покупает их за рубежом.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Какой фактор влияет на размещение предприятий органической хим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Назовите крупнейшие центры по переработке неф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кая промышленно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ая черта современной китайской экономики  - зависимость ее   от внешнего рынка. Самой конкурентоспособной  продукцией Китая на мировом рынке является обувь и одежда. Текстильная индустрия  КНР- первая в мире, поэтому экспортная продукция страны представлена в большинстве стран. Текстильные предприятия специализируются на изготовлении одежды их синтетических тка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Где на территории Китая  распространены предприятия легкой промышленн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ая экспортная продукция, поставляемая в Северную Америку, Японию, страны Западной Европы имеет высокие стандарты, где сосредоточены многочисленные филиалы зарубежных корпораций. В северных и внутренних районах базируются многочисленные кустарные предприятия, выпускающие контрафактурную продукцию  ведущих брендов мира, отличающуюся низким качеством и такой же ценой, предназначенную для рынков России, стран СНГ и Восточной Европ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1970-х годов было обеспечено населения продовольствием. Сегодня фрукты, рыба, морепродукты экспортируются (основной рынок сбыта продовольствия - страны СНГ, особенно Дальневосточный регион России, обеспеченный китайским продовольствием на 44%). Кроме того, ведущим сельскохозяйственным продуктом экспорта является хлоп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/>
        <w:t>Сравните районы Китая по отраслям сельского хозяй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8"/>
        <w:gridCol w:w="2393"/>
        <w:gridCol w:w="23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иваемые ч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точная з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ая з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адная з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родные условия, оказывающие влияние на развитие сельск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расли сельск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обенности развития растение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обенности развития животно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т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на 1 балл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ссейне, какой реки возникло китайское государство?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возникло КНР?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лимат преобладает на территории Китая?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ой, какого напитка является Китай?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енежную единицу Кита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 на 2 балла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называется национальность, населяющая большую часть Китая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ид китайской гимнастики получил широкое распространение в России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яется сельское хозяйство при движении с севера на юг; с запада на восток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принципах размещения машиностроения Кита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на 3балла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явления столицы Китая именно в этом месте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бъяснить бурный рост экономики Китая?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итай не относится к группе развитых стран?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наблюдается рост объема сельскохозяйственной продукции, но продовольственная проблема не решена до сих пор. Почему?</w:t>
      </w:r>
    </w:p>
    <w:p>
      <w:pPr>
        <w:pStyle w:val="Style18"/>
        <w:numPr>
          <w:ilvl w:val="0"/>
          <w:numId w:val="6"/>
        </w:numPr>
        <w:spacing w:before="0" w:after="0"/>
        <w:ind w:left="629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гнозируйте ситуацию в Китае при условии отмены демографической поли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«География» 10 класс В.П. Максаковски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«Мы изучаем Китай» стр.235-241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полнительные материал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й очер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 - единственная на земле страна, где преемственность государства и культуры сохраняется на протяжении четырех тысячеле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империи Инь (около 1500г. до н.э.), сложилась первая иероглифическая система письменности, существовала ирригационная система. Завоевавшая Инь династия Чжоу (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века до н.э.) достигла громадного технологического перевеса над всеми соседними племенами. Когда ее после долгого периода раздробленности свергла династия Цинь (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век до н.э.), то была в общих чертах создана система общественных отношений, продержавшаяся до революции 1911 года, несмотря на смену динас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вв. в Китае был сделан ряд крупнейших изобретений: фарфор, порох, книгопечатание и другие, но доля остального мира они были закрыты. Европейцы, прежде всего купцы и миссионеры, стали проникать Китай с   </w:t>
      </w:r>
      <w:r>
        <w:rPr>
          <w:rFonts w:cs="Times New Roman" w:ascii="Times New Roman" w:hAnsi="Times New Roman"/>
          <w:lang w:val="en-US"/>
        </w:rPr>
        <w:t>XIII</w:t>
      </w:r>
      <w:r>
        <w:rPr>
          <w:rFonts w:cs="Times New Roman" w:ascii="Times New Roman" w:hAnsi="Times New Roman"/>
        </w:rPr>
        <w:t xml:space="preserve"> в. (Марко Поло). В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>в. Был основан ряд иезуитских миссий, начались отношения России с Кита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в. маньчжурская династия Цин, напуганная распространением христианства и проникновением европейцев, закрыла Китай для иностранцев, оставив для торговли только порт Гуанчжоу (Кантон). Изоляция способствовала отсталости страны, производившей, тем не менее, товары, которые интересовали европейцев. Но Европа в то время мало что могла предложить для обмена. Англичане, завоевавшие Индию, стали поставлять опий, но императоры запретили такую торговлю. В середине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 Англия и Франция развязали «опиумные войны» в результате     которых Китай был поделен на сферы влияния и стал полуколони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1911г. был свергнута Цинская династия и образована Китайская Республика. В 1921 г. основана Коммунистическая партия Китая (КПК). СССР оказывала ей большую поддержку. До 1927 г. в Китае велась гражданская война между правителями провинций. После  объединения страны председателей национального правительства  в Нанкине стал Чан Кайши (представитель оппозиционной партии - Гоминдан). В 1931г. Япония захватила Маньчжурию и создала на ее территории государство Маньчжоу-го. В 1937г. Япония начала открытую войну за захват всего Кит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капитуляции Японии в стране вновь началась гражданская война. Вооруженные силы КПК при поддержке  СССР заняли весь материковый Китай и вынудили Чан Кайши бежать на Тайвань. 1 октября 1949 года провозглашена Китайская Народная республика. В 1950 году был аннексирован Тибет.  В 1949-1952 годах была проведена национализация промышленности и капитала, 1953 начата первая пятилетка по советскому образу. В 1956 генеральный секретарь КПК    Мао Цзэдун провозгласил политику «большая скачка» - построения материально- технической базы социализма. Было начато повальное обобществления средств производства, крестьянских  хозяйств и даже жилья, проведен ряд компаний (вроде выплавки стали в небольших печах прямо в крестьянских дворах), обернувшихся большими убытками. После разоблачения в СССР «культа личности» отношения между компартиями и странами резко охладилис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66 произошла «культурная революция», направленная против старых членов КПК, вызвала хаос и дезорганизация  работы аппарата управления.  В 1968 году она была свернута и принимавшие в ней участие ударные отряды учащейся молодежи были направлены в деревню на «перевоспитание». После смерти Мао Цзэдуна (1976) в стране с 1978 проводится курс на модернизацию экономической и политической жизни. Была  расширена хозяйственная самостоятельность предприятий, допущена многоукладность в экономике, с целью привлечения иностранного капитана  в Китай образованы «открытые экономические районы» и «специальные экономические зон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начало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 века сохраняется ведущая роль компартии, борьба с коррупцией ведется суровыми методами (вплоть до публичных расстрелов), велико число политических заключенных. В 1997 г. по договору с Великобританией, заключенному в 1989 г., осуществлена передача Китаю Гонконга, который получил статус специального административного района. В 1999 г. таким же районом стал Аомынь-Мака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2002г.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 съезд КПК утвердил новый курс на введение в партийную жизнь и государственное управление представителей новых сил- предпринимателе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6:00Z</dcterms:created>
  <dc:creator>Галюша</dc:creator>
  <dc:description/>
  <cp:keywords/>
  <dc:language>en-US</dc:language>
  <cp:lastModifiedBy>RWT</cp:lastModifiedBy>
  <cp:lastPrinted>2011-05-06T15:52:00Z</cp:lastPrinted>
  <dcterms:modified xsi:type="dcterms:W3CDTF">2012-02-08T04:19:00Z</dcterms:modified>
  <cp:revision>3</cp:revision>
  <dc:subject/>
  <dc:title/>
</cp:coreProperties>
</file>