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ысоева Надежда Степановна,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учитель математики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ГУ «средняя школа имени Комарова»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с.Новая  шульба, ВКО                                                                </w:t>
      </w:r>
    </w:p>
    <w:p>
      <w:pPr>
        <w:pStyle w:val="Normal"/>
        <w:rPr/>
      </w:pPr>
      <w:r>
        <w:rPr/>
        <w:t xml:space="preserve">Урок математики в 5классе </w:t>
      </w:r>
      <w:r>
        <w:rPr>
          <w:sz w:val="32"/>
          <w:szCs w:val="32"/>
        </w:rPr>
        <w:t>. «Столбчатые диаграммы»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>Цель:</w:t>
      </w:r>
      <w:r>
        <w:rPr/>
        <w:t xml:space="preserve"> </w:t>
      </w:r>
      <w:r>
        <w:rPr>
          <w:rStyle w:val="StrongEmphasis"/>
          <w:rFonts w:cs="Arial" w:ascii="Arial" w:hAnsi="Arial"/>
          <w:b w:val="false"/>
        </w:rPr>
        <w:t>Задачи:</w:t>
      </w:r>
      <w:r>
        <w:rPr/>
        <w:t xml:space="preserve"> уметь  читать и  строить столбчатые диаграммы.</w:t>
      </w:r>
    </w:p>
    <w:p>
      <w:pPr>
        <w:pStyle w:val="Normal"/>
        <w:rPr>
          <w:i/>
          <w:i/>
          <w:iCs/>
        </w:rPr>
      </w:pPr>
      <w:r>
        <w:rPr>
          <w:rStyle w:val="Emphasis"/>
          <w:rFonts w:cs="Arial"/>
          <w:i w:val="false"/>
          <w:iCs w:val="false"/>
        </w:rPr>
        <w:t xml:space="preserve">Образовательные: </w:t>
      </w:r>
    </w:p>
    <w:p>
      <w:pPr>
        <w:pStyle w:val="Normal"/>
        <w:rPr/>
      </w:pPr>
      <w:r>
        <w:rPr/>
        <w:t xml:space="preserve">*Формировать у учащихся понятие по теме: «Столбчатые диаграммы»;  *Выделять и группировать данные, которые отражены на диаграмме; </w:t>
      </w:r>
    </w:p>
    <w:p>
      <w:pPr>
        <w:pStyle w:val="Normal"/>
        <w:rPr/>
      </w:pPr>
      <w:r>
        <w:rPr/>
        <w:t xml:space="preserve">*Учить сравнивать данные, анализировать их, обобщать и делать выводы. </w:t>
      </w:r>
    </w:p>
    <w:p>
      <w:pPr>
        <w:pStyle w:val="Normal"/>
        <w:rPr>
          <w:i/>
          <w:i/>
          <w:iCs/>
        </w:rPr>
      </w:pPr>
      <w:r>
        <w:rPr>
          <w:rStyle w:val="Emphasis"/>
          <w:rFonts w:cs="Arial"/>
          <w:i w:val="false"/>
          <w:iCs w:val="false"/>
        </w:rPr>
        <w:t>Воспитательные:</w:t>
      </w:r>
    </w:p>
    <w:p>
      <w:pPr>
        <w:pStyle w:val="Normal"/>
        <w:rPr/>
      </w:pPr>
      <w:r>
        <w:rPr/>
        <w:t xml:space="preserve"> </w:t>
      </w:r>
      <w:r>
        <w:rPr/>
        <w:t xml:space="preserve">*Воспитывать у учащихся навыки учебного труда; </w:t>
      </w:r>
    </w:p>
    <w:p>
      <w:pPr>
        <w:pStyle w:val="Normal"/>
        <w:rPr/>
      </w:pPr>
      <w:r>
        <w:rPr/>
        <w:t xml:space="preserve"> </w:t>
      </w:r>
      <w:r>
        <w:rPr/>
        <w:t xml:space="preserve">*Формировать чувство  гордости за свою Родину, прививать любовь к ней. </w:t>
      </w:r>
    </w:p>
    <w:p>
      <w:pPr>
        <w:pStyle w:val="Normal"/>
        <w:rPr/>
      </w:pPr>
      <w:r>
        <w:rPr/>
        <w:t xml:space="preserve"> </w:t>
      </w:r>
      <w:r>
        <w:rPr/>
        <w:t xml:space="preserve">*Воспитывать познавательную активность. </w:t>
      </w:r>
    </w:p>
    <w:p>
      <w:pPr>
        <w:pStyle w:val="Normal"/>
        <w:rPr>
          <w:i/>
          <w:i/>
          <w:iCs/>
        </w:rPr>
      </w:pPr>
      <w:r>
        <w:rPr>
          <w:rStyle w:val="Emphasis"/>
          <w:rFonts w:cs="Arial"/>
          <w:i w:val="false"/>
          <w:iCs w:val="false"/>
        </w:rPr>
        <w:t>Развивающие:</w:t>
      </w:r>
    </w:p>
    <w:p>
      <w:pPr>
        <w:pStyle w:val="Normal"/>
        <w:rPr/>
      </w:pPr>
      <w:r>
        <w:rPr/>
        <w:t>*Развивать мыслительные операции, посредством наблюдений, сравнений, сопоставлений, обобщений, конкретизацией, сознательного восприятия материала;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*Способствовать творческой деятельности учащихся; </w:t>
      </w:r>
      <w:r>
        <w:rPr>
          <w:rFonts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Оборудование:Карта Казахстана, используются слайды с изображением природы Казахста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 xml:space="preserve">Эпиграф: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/>
        <w:t>О, Казахстан, как ты велик!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Люблю тебя за твой могучий лик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За степи, горы, реки и моря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За то, что ты Родина моя!  </w:t>
      </w:r>
    </w:p>
    <w:p>
      <w:pPr>
        <w:pStyle w:val="Normal"/>
        <w:rPr/>
      </w:pPr>
      <w:r>
        <w:rPr>
          <w:rStyle w:val="StrongEmphasis"/>
          <w:b w:val="false"/>
        </w:rPr>
        <w:t>План-конспект.</w:t>
      </w:r>
    </w:p>
    <w:p>
      <w:pPr>
        <w:pStyle w:val="Normal"/>
        <w:rPr/>
      </w:pPr>
      <w:r>
        <w:rPr>
          <w:rStyle w:val="StrongEmphasis"/>
          <w:b w:val="false"/>
        </w:rPr>
        <w:t xml:space="preserve">I. Организационный момент. </w:t>
      </w:r>
    </w:p>
    <w:p>
      <w:pPr>
        <w:pStyle w:val="Normal"/>
        <w:rPr/>
      </w:pPr>
      <w:r>
        <w:rPr>
          <w:rStyle w:val="StrongEmphasis"/>
          <w:b w:val="false"/>
        </w:rPr>
        <w:t xml:space="preserve">II. Повторение ранее изученного материала. </w:t>
      </w:r>
    </w:p>
    <w:p>
      <w:pPr>
        <w:pStyle w:val="Normal"/>
        <w:rPr/>
      </w:pPr>
      <w:r>
        <w:rPr>
          <w:rStyle w:val="StrongEmphasis"/>
          <w:b w:val="false"/>
        </w:rPr>
        <w:t>а) Диаграммы – всякий чертёж, для геометрического или иного объяснения. (объяснительный чертёж или рисунок в красках для наглядного изображения какого либо явления в описательных науках, особенно в статистике).</w:t>
        <w:br/>
        <w:t>б)  виды диаграмм:  линейные, круговые, столбчатые</w:t>
        <w:br/>
        <w:t>в) Фронтальный опрос.</w:t>
      </w:r>
    </w:p>
    <w:p>
      <w:pPr>
        <w:pStyle w:val="Normal"/>
        <w:rPr/>
      </w:pPr>
      <w:r>
        <w:rPr>
          <w:rStyle w:val="StrongEmphasis"/>
          <w:b w:val="false"/>
        </w:rPr>
        <w:t>Какие  виды  диаграмм вы изучили ?</w:t>
      </w:r>
    </w:p>
    <w:p>
      <w:pPr>
        <w:pStyle w:val="Normal"/>
        <w:rPr/>
      </w:pPr>
      <w:r>
        <w:rPr>
          <w:rStyle w:val="StrongEmphasis"/>
          <w:b w:val="false"/>
        </w:rPr>
        <w:t xml:space="preserve">Что называется круговой диаграммой? </w:t>
      </w:r>
    </w:p>
    <w:p>
      <w:pPr>
        <w:pStyle w:val="Normal"/>
        <w:rPr/>
      </w:pPr>
      <w:r>
        <w:rPr>
          <w:rStyle w:val="StrongEmphasis"/>
          <w:b w:val="false"/>
        </w:rPr>
        <w:t>Что называется столбчатой диаграммой?</w:t>
      </w:r>
    </w:p>
    <w:p>
      <w:pPr>
        <w:pStyle w:val="Normal"/>
        <w:rPr/>
      </w:pPr>
      <w:r>
        <w:rPr>
          <w:rStyle w:val="StrongEmphasis"/>
          <w:b w:val="false"/>
        </w:rPr>
        <w:t xml:space="preserve">Для чего и где используются круговые и столбчатые диаграммы?  </w:t>
      </w:r>
    </w:p>
    <w:p>
      <w:pPr>
        <w:pStyle w:val="Normal"/>
        <w:rPr/>
      </w:pPr>
      <w:r>
        <w:rPr>
          <w:rStyle w:val="StrongEmphasis"/>
          <w:b w:val="false"/>
        </w:rPr>
        <w:t xml:space="preserve">В чём заключается принцип построения диаграмм?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III.Постановка целей урока:</w:t>
      </w:r>
    </w:p>
    <w:p>
      <w:pPr>
        <w:pStyle w:val="Normal"/>
        <w:rPr/>
      </w:pPr>
      <w:r>
        <w:rPr>
          <w:rStyle w:val="StrongEmphasis"/>
          <w:b w:val="false"/>
        </w:rPr>
        <w:t>Слово учителя:Поистине велика казахстанская земля. От седого Каспия – на западе до Алтайских хребтов – на востоке, от березовых перелесков – на севере до хребтов Заилийского  Алатау – на юге. Здесь в мире и согласии живут уже целое столетие более 120 национальностей. Но сколько бедствий и страданий довелось испытать народу! В глубь веков уходят корни борьбы за независимость – мечту великой Степи, помнящей на своем веку и звездные часы кочевой цивилизации, и коренную ломку устоев жизни в XX веке, и все же, наконец, выбравшей собственный путь развития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 </w:t>
      </w:r>
      <w:r>
        <w:rPr>
          <w:rStyle w:val="StrongEmphasis"/>
          <w:b w:val="false"/>
        </w:rPr>
        <w:t>Все столбчатые диаграммы, которые сегодня мы будем строить на уроке, посвящены  нашей Родине-Казахстану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азахстан по площади своей территории является одним из крупнейших государств, сейчас мы узнаем его площадь.(приложение1)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чащиеся читают диаграмму, проводят сравнение территорий, запоминают, что наша республика одна из больших по территории стран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сего протяжённость границ Казахстана с другими государствами составляет 12200км,  граничит он с пятью государствами.(приложение2). Построение диаграммы, учитель проводит подробный инструктаж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Легенда происхождения реки Иртыш (Сообщение учащихся)</w:t>
      </w:r>
    </w:p>
    <w:p>
      <w:pPr>
        <w:pStyle w:val="Normal"/>
        <w:rPr/>
      </w:pPr>
      <w:r>
        <w:rPr>
          <w:rStyle w:val="StrongEmphasis"/>
          <w:b w:val="false"/>
        </w:rPr>
        <w:t xml:space="preserve">Наиболее распространенное объяснение происхождения названия реки Иртыш, берет начало из тюркского языка. В переводе с тюркого Иртыш – «ир» земля, и «тыш» – роющий, то есть «роющий землю» или «землерой». Существует такая легенда о происхождении названия реки Иртыш. В давние давние времена, когда на Земле еще жили великаны и волшебники, у древнего могучего Алтая был любимый сын сильный и красивый Иртыш. Сын рос рядом со стареющим отцом, играл, роя в склонах гор глубокие ущелья, разливаясь голубыми озерами. Прошло время, вырос Иртыш. Скучно ему стало в тенистых ущельях, горы закрывали от его глаз таинственные просторы, откуда прилетали легкие облака – путешественники и рассказывали ему об увиденных чудесах. И решил Иртыш сам отправиться в путешествие, что посмотреть свет, обойти весь мир. Но древний и стареющий Алтай боялся одиночества и не хотел отпускать сына от себя. Сын долго уговаривал отца отпустить его погулять по миру, и не получив согласия, решился уйти тайно. Узнал отец о самовольстве сына, рассвирепел и захотел силой удержать Иртыша возле себя. Принялся строить непреодолимые преграды, перегораживать ему дорогу высокими горами, перекрывать все пути крепкими скалами. Но молодой «землерой» не сдавался и упорно точил скалы, рыл ямы, сверлил проходы, и, наконец, сумел преодолеть все преграды. Бессильный отец Алтай стал швырять вслед своему непослушному сыну огромные скалы, которые и до сего дня можно увидеть разбросанными по степям могучей реки Иртыш. А Иртыш, оглядевшись и успокоившись, направил свой бег на север. Вскоре он повстречался с тихой и доброй Обью и, слившись вместе, они понесли свои воды дальше, в своем нескончаемом беге.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иаграмма-реки Казахстана(приложение3) По столбчатой диаграмме определить и записать протяжённость самых крупных рек Казахстана.</w:t>
      </w:r>
    </w:p>
    <w:p>
      <w:pPr>
        <w:pStyle w:val="Normal"/>
        <w:rPr/>
      </w:pPr>
      <w:r>
        <w:rPr>
          <w:rStyle w:val="StrongEmphasis"/>
          <w:i/>
          <w:iCs/>
        </w:rPr>
        <w:t>АЛАТАУ(читает ученица)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Алатау, Алатау – </w:t>
      </w:r>
    </w:p>
    <w:p>
      <w:pPr>
        <w:pStyle w:val="Normal"/>
        <w:rPr/>
      </w:pPr>
      <w:r>
        <w:rPr/>
        <w:t>Верный страж моей Отчизны,</w:t>
      </w:r>
    </w:p>
    <w:p>
      <w:pPr>
        <w:pStyle w:val="Normal"/>
        <w:rPr/>
      </w:pPr>
      <w:r>
        <w:rPr/>
        <w:t>Всех веков ты помнишь славу,</w:t>
      </w:r>
    </w:p>
    <w:p>
      <w:pPr>
        <w:pStyle w:val="Normal"/>
        <w:rPr/>
      </w:pPr>
      <w:r>
        <w:rPr/>
        <w:t>Знаешь счастье новой жизни.</w:t>
      </w:r>
    </w:p>
    <w:p>
      <w:pPr>
        <w:pStyle w:val="Normal"/>
        <w:rPr/>
      </w:pPr>
      <w:r>
        <w:rPr/>
        <w:t>Свет увидя с Солнцем вместе,</w:t>
      </w:r>
    </w:p>
    <w:p>
      <w:pPr>
        <w:pStyle w:val="Normal"/>
        <w:rPr/>
      </w:pPr>
      <w:r>
        <w:rPr/>
        <w:t>Звезд касаясь головою,</w:t>
      </w:r>
    </w:p>
    <w:p>
      <w:pPr>
        <w:pStyle w:val="Normal"/>
        <w:rPr/>
      </w:pPr>
      <w:r>
        <w:rPr/>
        <w:t>Ты в далеком поднебесье</w:t>
      </w:r>
    </w:p>
    <w:p>
      <w:pPr>
        <w:pStyle w:val="Normal"/>
        <w:rPr/>
      </w:pPr>
      <w:r>
        <w:rPr/>
        <w:t>Разговор ведешь с Луною</w:t>
      </w:r>
    </w:p>
    <w:p>
      <w:pPr>
        <w:pStyle w:val="Normal"/>
        <w:rPr/>
      </w:pPr>
      <w:r>
        <w:rPr/>
        <w:t>Ты им равен, Алатау…</w:t>
      </w:r>
    </w:p>
    <w:p>
      <w:pPr>
        <w:pStyle w:val="Normal"/>
        <w:rPr/>
      </w:pPr>
      <w:r>
        <w:rPr/>
        <w:t>Вековечный, словно время,</w:t>
      </w:r>
    </w:p>
    <w:p>
      <w:pPr>
        <w:pStyle w:val="Normal"/>
        <w:rPr/>
      </w:pPr>
      <w:r>
        <w:rPr/>
        <w:t>Почитаем ты по праву,</w:t>
      </w:r>
    </w:p>
    <w:p>
      <w:pPr>
        <w:pStyle w:val="Normal"/>
        <w:rPr/>
      </w:pPr>
      <w:r>
        <w:rPr/>
        <w:t>Как отец, везде и всем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троить диаграмму- горы Казахстана.(приложение4).</w:t>
      </w:r>
    </w:p>
    <w:p>
      <w:pPr>
        <w:pStyle w:val="Normal"/>
        <w:rPr/>
      </w:pPr>
      <w:r>
        <w:rPr/>
        <w:t>Учитель:Ребята мы должны любить свою Родину,охранять её, беречь её зеленые леса, красивые реки, озёра и моря, высокие горы.  Ведь это наша Родина и её будущее зависит только о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заканчивается литературной композицией о Казахст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                                    </w:t>
      </w:r>
      <w:r>
        <w:rPr>
          <w:iCs/>
        </w:rPr>
        <w:t>Мой Казахстан! Ты – Родина моя!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>Твоих степей бескрайние просторы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>Душой и сердцем я люблю.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>Люблю твои серебряные гор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ab/>
        <w:tab/>
        <w:tab/>
        <w:t>Я верю, что наступит новый век,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>Пройдут года серьезных испытаний.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>Придет на смену новый человек,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>И принесет он много новых знаний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ab/>
        <w:tab/>
        <w:tab/>
        <w:t>Мой Казахстан, живи и процветай.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>Ты – колыбель великого народа,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>Всю красоту и мудрость передай,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>И сохрани для будущего рода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М.Алимбаев</w:t>
      </w:r>
    </w:p>
    <w:p>
      <w:pPr>
        <w:pStyle w:val="Normal"/>
        <w:rPr/>
      </w:pPr>
      <w:r>
        <w:rPr/>
        <w:t>О, Казахстан! О, Родина моя!</w:t>
      </w:r>
    </w:p>
    <w:p>
      <w:pPr>
        <w:pStyle w:val="Normal"/>
        <w:rPr/>
      </w:pPr>
      <w:r>
        <w:rPr/>
        <w:t>Смотрю на степи и не вижу им конца,</w:t>
      </w:r>
    </w:p>
    <w:p>
      <w:pPr>
        <w:pStyle w:val="Normal"/>
        <w:rPr/>
      </w:pPr>
      <w:r>
        <w:rPr/>
        <w:t>Любуюсь я красотами природы</w:t>
      </w:r>
    </w:p>
    <w:p>
      <w:pPr>
        <w:pStyle w:val="Normal"/>
        <w:rPr/>
      </w:pPr>
      <w:r>
        <w:rPr/>
        <w:t>И нет на Родине моей плохой по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ы прекрасен, Казахстан, весной:</w:t>
      </w:r>
    </w:p>
    <w:p>
      <w:pPr>
        <w:pStyle w:val="Normal"/>
        <w:rPr/>
      </w:pPr>
      <w:r>
        <w:rPr/>
        <w:t>Цветущие сады и степи</w:t>
      </w:r>
    </w:p>
    <w:p>
      <w:pPr>
        <w:pStyle w:val="Normal"/>
        <w:rPr/>
      </w:pPr>
      <w:r>
        <w:rPr/>
        <w:t>Покрыты и луга травой</w:t>
      </w:r>
    </w:p>
    <w:p>
      <w:pPr>
        <w:pStyle w:val="Normal"/>
        <w:rPr/>
      </w:pPr>
      <w:r>
        <w:rPr/>
        <w:t>И блеск на талом снег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ши горы, как они красивы!</w:t>
      </w:r>
    </w:p>
    <w:p>
      <w:pPr>
        <w:pStyle w:val="Normal"/>
        <w:rPr/>
      </w:pPr>
      <w:r>
        <w:rPr/>
        <w:t xml:space="preserve">Как гордо возвышаются над степью </w:t>
      </w:r>
    </w:p>
    <w:p>
      <w:pPr>
        <w:pStyle w:val="Normal"/>
        <w:rPr/>
      </w:pPr>
      <w:r>
        <w:rPr/>
        <w:t>и равниной</w:t>
      </w:r>
    </w:p>
    <w:p>
      <w:pPr>
        <w:pStyle w:val="Normal"/>
        <w:rPr/>
      </w:pPr>
      <w:r>
        <w:rPr/>
        <w:t>И вниз бежит река потоком бурным,</w:t>
      </w:r>
    </w:p>
    <w:p>
      <w:pPr>
        <w:pStyle w:val="Normal"/>
        <w:rPr/>
      </w:pPr>
      <w:r>
        <w:rPr/>
        <w:t>И как порой бывает небо хмур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Казахстан, как ты велик!</w:t>
      </w:r>
    </w:p>
    <w:p>
      <w:pPr>
        <w:pStyle w:val="Normal"/>
        <w:rPr/>
      </w:pPr>
      <w:r>
        <w:rPr/>
        <w:t>Люблю тебя за твой могучий лик:</w:t>
      </w:r>
    </w:p>
    <w:p>
      <w:pPr>
        <w:pStyle w:val="Normal"/>
        <w:rPr/>
      </w:pPr>
      <w:r>
        <w:rPr/>
        <w:t>За степи, горы, реки и моря,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За то, что ты – Родина моя!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539750</wp:posOffset>
            </wp:positionV>
            <wp:extent cx="1318895" cy="1075690"/>
            <wp:effectExtent l="0" t="0" r="0" b="0"/>
            <wp:wrapTight wrapText="bothSides">
              <wp:wrapPolygon edited="0">
                <wp:start x="1571" y="14570"/>
                <wp:lineTo x="1571" y="14491"/>
                <wp:lineTo x="1236" y="14464"/>
                <wp:lineTo x="802" y="14464"/>
                <wp:lineTo x="936" y="14412"/>
                <wp:lineTo x="1069" y="14360"/>
                <wp:lineTo x="1069" y="14334"/>
                <wp:lineTo x="1203" y="14202"/>
                <wp:lineTo x="1270" y="14070"/>
                <wp:lineTo x="1371" y="14044"/>
                <wp:lineTo x="1437" y="13991"/>
                <wp:lineTo x="1437" y="13886"/>
                <wp:lineTo x="1371" y="13833"/>
                <wp:lineTo x="1304" y="13833"/>
                <wp:lineTo x="1236" y="13702"/>
                <wp:lineTo x="1136" y="13571"/>
                <wp:lineTo x="1136" y="13571"/>
                <wp:lineTo x="936" y="13492"/>
                <wp:lineTo x="869" y="13492"/>
                <wp:lineTo x="702" y="13492"/>
                <wp:lineTo x="669" y="13492"/>
                <wp:lineTo x="467" y="13571"/>
                <wp:lineTo x="467" y="13571"/>
                <wp:lineTo x="200" y="13702"/>
                <wp:lineTo x="334" y="13702"/>
                <wp:lineTo x="267" y="13833"/>
                <wp:lineTo x="167" y="13965"/>
                <wp:lineTo x="133" y="14018"/>
                <wp:lineTo x="200" y="14070"/>
                <wp:lineTo x="300" y="14070"/>
                <wp:lineTo x="401" y="14202"/>
                <wp:lineTo x="567" y="14307"/>
                <wp:lineTo x="601" y="14334"/>
                <wp:lineTo x="601" y="14360"/>
                <wp:lineTo x="635" y="14385"/>
                <wp:lineTo x="802" y="14464"/>
                <wp:lineTo x="1036" y="14570"/>
                <wp:lineTo x="1571" y="14570"/>
              </wp:wrapPolygon>
            </wp:wrapTight>
            <wp:docPr id="1" name="сканирование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2" t="48603" r="53555" b="27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539750</wp:posOffset>
            </wp:positionV>
            <wp:extent cx="1359535" cy="1279525"/>
            <wp:effectExtent l="0" t="0" r="0" b="0"/>
            <wp:wrapTight wrapText="bothSides">
              <wp:wrapPolygon edited="0">
                <wp:start x="11668" y="22829"/>
                <wp:lineTo x="11870" y="22803"/>
                <wp:lineTo x="12103" y="22750"/>
                <wp:lineTo x="12137" y="22592"/>
                <wp:lineTo x="12170" y="22513"/>
                <wp:lineTo x="12203" y="22460"/>
                <wp:lineTo x="12304" y="22434"/>
                <wp:lineTo x="12370" y="22381"/>
                <wp:lineTo x="12337" y="22302"/>
                <wp:lineTo x="12237" y="22223"/>
                <wp:lineTo x="12170" y="22092"/>
                <wp:lineTo x="12170" y="22092"/>
                <wp:lineTo x="12003" y="21961"/>
                <wp:lineTo x="11803" y="21908"/>
                <wp:lineTo x="11803" y="21908"/>
                <wp:lineTo x="11535" y="21908"/>
                <wp:lineTo x="11535" y="21908"/>
                <wp:lineTo x="11401" y="21961"/>
                <wp:lineTo x="11234" y="22092"/>
                <wp:lineTo x="11167" y="22223"/>
                <wp:lineTo x="11066" y="22328"/>
                <wp:lineTo x="11033" y="22381"/>
                <wp:lineTo x="11134" y="22460"/>
                <wp:lineTo x="11234" y="22460"/>
                <wp:lineTo x="11334" y="22592"/>
                <wp:lineTo x="11368" y="22724"/>
                <wp:lineTo x="11535" y="22803"/>
                <wp:lineTo x="11635" y="22829"/>
                <wp:lineTo x="11668" y="22829"/>
              </wp:wrapPolygon>
            </wp:wrapTight>
            <wp:docPr id="2" name="сканирование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анирование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989" t="72972" r="26549" b="-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флексия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24200</wp:posOffset>
            </wp:positionH>
            <wp:positionV relativeFrom="paragraph">
              <wp:posOffset>13970</wp:posOffset>
            </wp:positionV>
            <wp:extent cx="1323340" cy="982980"/>
            <wp:effectExtent l="0" t="0" r="0" b="0"/>
            <wp:wrapTight wrapText="bothSides">
              <wp:wrapPolygon edited="0">
                <wp:start x="467" y="7837"/>
                <wp:lineTo x="1203" y="7811"/>
                <wp:lineTo x="1236" y="7785"/>
                <wp:lineTo x="1203" y="7706"/>
                <wp:lineTo x="1270" y="7679"/>
                <wp:lineTo x="1270" y="7679"/>
                <wp:lineTo x="1169" y="7574"/>
                <wp:lineTo x="1203" y="7442"/>
                <wp:lineTo x="1270" y="7389"/>
                <wp:lineTo x="1371" y="7310"/>
                <wp:lineTo x="1404" y="7258"/>
                <wp:lineTo x="1404" y="7231"/>
                <wp:lineTo x="1404" y="7180"/>
                <wp:lineTo x="1236" y="7048"/>
                <wp:lineTo x="1169" y="6916"/>
                <wp:lineTo x="936" y="6785"/>
                <wp:lineTo x="836" y="6785"/>
                <wp:lineTo x="769" y="6785"/>
                <wp:lineTo x="601" y="6785"/>
                <wp:lineTo x="567" y="6785"/>
                <wp:lineTo x="401" y="6916"/>
                <wp:lineTo x="300" y="7048"/>
                <wp:lineTo x="267" y="7180"/>
                <wp:lineTo x="234" y="7180"/>
                <wp:lineTo x="133" y="7284"/>
                <wp:lineTo x="100" y="7363"/>
                <wp:lineTo x="167" y="7416"/>
                <wp:lineTo x="300" y="7442"/>
                <wp:lineTo x="334" y="7574"/>
                <wp:lineTo x="234" y="7706"/>
                <wp:lineTo x="234" y="7758"/>
                <wp:lineTo x="367" y="7837"/>
                <wp:lineTo x="434" y="7837"/>
                <wp:lineTo x="467" y="7837"/>
              </wp:wrapPolygon>
            </wp:wrapTight>
            <wp:docPr id="3" name="сканирование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канирование00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72" t="27286" r="53555" b="51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Восторг                                    Равнодушие                                  Безразлич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№1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0 крупнейших стран мира.</w:t>
        <w:br/>
        <w:t xml:space="preserve">                                        Площади территорий</w:t>
        <w:br/>
      </w:r>
    </w:p>
    <w:tbl>
      <w:tblPr>
        <w:tblW w:w="509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0"/>
        <w:gridCol w:w="1215"/>
        <w:gridCol w:w="1200"/>
        <w:gridCol w:w="2322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  <w:t>(к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свет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75 400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роп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976 140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ная Америк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596 960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и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363 000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ная Америк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511 970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ая Америк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686 850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стралия и Океани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87 590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и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rPr/>
            </w:pPr>
            <w:r>
              <w:rPr/>
              <w:t>Аргент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66 890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ая Америк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17 300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и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rPr/>
            </w:pPr>
            <w:r>
              <w:rPr/>
              <w:t>Судан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05 810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р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5450" cy="2847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Приложение №2</w:t>
      </w: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ницы республики Казахстан с соседними государств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Россия-   6467км                         Туркменистан-380км</w:t>
      </w:r>
      <w:r>
        <w:rPr/>
        <w:t xml:space="preserve">      </w:t>
      </w:r>
      <w:r>
        <w:rPr>
          <w:b/>
          <w:sz w:val="36"/>
          <w:szCs w:val="36"/>
        </w:rPr>
        <w:t>Всего-12200км</w:t>
      </w:r>
    </w:p>
    <w:p>
      <w:pPr>
        <w:pStyle w:val="Normal"/>
        <w:rPr>
          <w:b/>
          <w:b/>
        </w:rPr>
      </w:pPr>
      <w:r>
        <w:rPr>
          <w:b/>
        </w:rPr>
        <w:t>Узбекистан- 2300км                    Китай-1460км</w:t>
      </w:r>
    </w:p>
    <w:p>
      <w:pPr>
        <w:pStyle w:val="Normal"/>
        <w:rPr/>
      </w:pPr>
      <w:r>
        <w:rPr>
          <w:b/>
        </w:rPr>
        <w:t>Кыргызстан-  980км                    с Каспийским морем-600км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6287135" cy="35331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505450" cy="2847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/>
        <w:t xml:space="preserve">Приложение№3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Реки Казахстана                                                                                                                                        В </w:t>
      </w:r>
      <w:hyperlink r:id="rId8">
        <w:r>
          <w:rPr>
            <w:rStyle w:val="InternetLink"/>
          </w:rPr>
          <w:t>Казахстане</w:t>
        </w:r>
      </w:hyperlink>
      <w:r>
        <w:rPr>
          <w:u w:val="single"/>
        </w:rPr>
        <w:t xml:space="preserve"> </w:t>
      </w:r>
      <w:r>
        <w:rPr/>
        <w:t xml:space="preserve">более 7 тысяч рек имеющих длину свыше 10 </w:t>
      </w:r>
      <w:hyperlink r:id="rId9">
        <w:r>
          <w:rPr>
            <w:rStyle w:val="InternetLink"/>
          </w:rPr>
          <w:t>км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Mwheadline"/>
        </w:rPr>
        <w:t>Крупнейшие реки Казахстана</w:t>
      </w:r>
    </w:p>
    <w:p>
      <w:pPr>
        <w:pStyle w:val="Normal"/>
        <w:rPr>
          <w:rStyle w:val="Mwheadline"/>
        </w:rPr>
      </w:pPr>
      <w:r>
        <w:rPr/>
      </w:r>
    </w:p>
    <w:tbl>
      <w:tblPr>
        <w:tblW w:w="640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2438"/>
        <w:gridCol w:w="2886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а  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протяженность 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территории Казахстана  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Иртыш</w:t>
              </w:r>
            </w:hyperlink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 248 км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700 км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Ишим</w:t>
              </w:r>
            </w:hyperlink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450 км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00 км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Урал</w:t>
              </w:r>
            </w:hyperlink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428 км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082 км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Сырдарья</w:t>
              </w:r>
            </w:hyperlink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219 км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00 км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Или</w:t>
              </w:r>
            </w:hyperlink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39 км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5 км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Чу</w:t>
              </w:r>
            </w:hyperlink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86 км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0 км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Тобол</w:t>
              </w:r>
            </w:hyperlink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91 км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0 км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Нура</w:t>
              </w:r>
            </w:hyperlink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8 км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8 км</w:t>
            </w:r>
          </w:p>
        </w:tc>
      </w:tr>
    </w:tbl>
    <w:p>
      <w:pPr>
        <w:pStyle w:val="Normal"/>
        <w:rPr>
          <w:rStyle w:val="Mwheadline"/>
        </w:rPr>
      </w:pPr>
      <w:r>
        <w:rPr/>
      </w:r>
    </w:p>
    <w:p>
      <w:pPr>
        <w:pStyle w:val="Normal"/>
        <w:rPr>
          <w:rStyle w:val="Mwheadline"/>
        </w:rPr>
      </w:pPr>
      <w:r>
        <w:rPr/>
      </w:r>
    </w:p>
    <w:p>
      <w:pPr>
        <w:pStyle w:val="Normal"/>
        <w:rPr>
          <w:rStyle w:val="Mwheadlin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8515" cy="20618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</w:rPr>
        <w:t>Приложение№4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ры Казахстана</w:t>
      </w:r>
    </w:p>
    <w:p>
      <w:pPr>
        <w:pStyle w:val="Normal"/>
        <w:rPr/>
      </w:pPr>
      <w:r>
        <w:rPr>
          <w:color w:val="7B2713"/>
        </w:rPr>
        <w:t xml:space="preserve">             </w:t>
      </w:r>
      <w:r>
        <w:rPr>
          <w:b/>
          <w:color w:val="7B2713"/>
        </w:rPr>
        <w:t xml:space="preserve">   </w:t>
      </w:r>
      <w:r>
        <w:rPr/>
        <w:t>Гора Белуха-4506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оры Каратау-1775м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Горы Тянь-Шань с( вершинами Хан-Тенгри (7 010 м)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и пиком     Победы   (7 439м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hyperlink r:id="rId19">
        <w:r>
          <w:rPr>
            <w:rStyle w:val="InternetLink"/>
            <w:bCs/>
          </w:rPr>
          <w:t>Пик Талгар</w:t>
        </w:r>
      </w:hyperlink>
      <w:r>
        <w:rPr>
          <w:bCs/>
        </w:rPr>
        <w:t>-497м</w:t>
      </w:r>
    </w:p>
    <w:p>
      <w:pPr>
        <w:pStyle w:val="Normal"/>
        <w:rPr/>
      </w:pPr>
      <w:r>
        <w:rPr>
          <w:bCs/>
        </w:rPr>
        <w:t xml:space="preserve">               </w:t>
      </w:r>
      <w:hyperlink r:id="rId20">
        <w:r>
          <w:rPr>
            <w:rStyle w:val="InternetLink"/>
            <w:bCs/>
          </w:rPr>
          <w:t>Улытау</w:t>
        </w:r>
      </w:hyperlink>
      <w:r>
        <w:rPr>
          <w:bCs/>
        </w:rPr>
        <w:t xml:space="preserve"> (пик </w:t>
      </w:r>
      <w:r>
        <w:rPr/>
        <w:t>Акмешит - 1133 м)</w:t>
      </w:r>
    </w:p>
    <w:p>
      <w:pPr>
        <w:pStyle w:val="Normal"/>
        <w:rPr/>
      </w:pPr>
      <w:hyperlink r:id="rId21">
        <w:r>
          <w:rPr>
            <w:rStyle w:val="InternetLink"/>
            <w:color w:val="7B2713"/>
          </w:rPr>
          <w:br w:type="textWrapping" w:clear="all"/>
        </w:r>
      </w:hyperlink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ВКО, Бородулихинский район,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. Новая Шульба.</w:t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Mwheadline">
    <w:name w:val="mw-headlin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http://ru.wikipedia.org/wiki/&#1050;&#1072;&#1079;&#1072;&#1093;&#1089;&#1090;&#1072;&#1085;" TargetMode="External"/><Relationship Id="rId9" Type="http://schemas.openxmlformats.org/officeDocument/2006/relationships/hyperlink" Target="http://ru.wikipedia.org/wiki/&#1050;&#1080;&#1083;&#1086;&#1084;&#1077;&#1090;&#1088;" TargetMode="External"/><Relationship Id="rId10" Type="http://schemas.openxmlformats.org/officeDocument/2006/relationships/hyperlink" Target="http://ru.wikipedia.org/wiki/&#1048;&#1088;&#1090;&#1099;&#1096;_(&#1088;&#1077;&#1082;&#1072;)" TargetMode="External"/><Relationship Id="rId11" Type="http://schemas.openxmlformats.org/officeDocument/2006/relationships/hyperlink" Target="http://ru.wikipedia.org/wiki/&#1048;&#1096;&#1080;&#1084;_(&#1088;&#1077;&#1082;&#1072;)" TargetMode="External"/><Relationship Id="rId12" Type="http://schemas.openxmlformats.org/officeDocument/2006/relationships/hyperlink" Target="http://ru.wikipedia.org/wiki/&#1059;&#1088;&#1072;&#1083;_(&#1088;&#1077;&#1082;&#1072;)" TargetMode="External"/><Relationship Id="rId13" Type="http://schemas.openxmlformats.org/officeDocument/2006/relationships/hyperlink" Target="http://ru.wikipedia.org/wiki/&#1057;&#1099;&#1088;&#1076;&#1072;&#1088;&#1100;&#1103;_(&#1088;&#1077;&#1082;&#1072;)" TargetMode="External"/><Relationship Id="rId14" Type="http://schemas.openxmlformats.org/officeDocument/2006/relationships/hyperlink" Target="http://ru.wikipedia.org/wiki/&#1048;&#1083;&#1080;_(&#1088;&#1077;&#1082;&#1072;)" TargetMode="External"/><Relationship Id="rId15" Type="http://schemas.openxmlformats.org/officeDocument/2006/relationships/hyperlink" Target="http://ru.wikipedia.org/wiki/&#1063;&#1091;_(&#1088;&#1077;&#1082;&#1072;)" TargetMode="External"/><Relationship Id="rId16" Type="http://schemas.openxmlformats.org/officeDocument/2006/relationships/hyperlink" Target="http://ru.wikipedia.org/wiki/&#1058;&#1086;&#1073;&#1086;&#1083;_(&#1088;&#1077;&#1082;&#1072;)" TargetMode="External"/><Relationship Id="rId17" Type="http://schemas.openxmlformats.org/officeDocument/2006/relationships/hyperlink" Target="http://ru.wikipedia.org/wiki/&#1053;&#1091;&#1088;&#1072;_(&#1088;&#1077;&#1082;&#1072;)" TargetMode="External"/><Relationship Id="rId18" Type="http://schemas.openxmlformats.org/officeDocument/2006/relationships/image" Target="media/image7.wmf"/><Relationship Id="rId19" Type="http://schemas.openxmlformats.org/officeDocument/2006/relationships/hyperlink" Target="http://www.kazakhstan.orexca.com/rus/talgar_peak_kazakhstan.shtml" TargetMode="External"/><Relationship Id="rId20" Type="http://schemas.openxmlformats.org/officeDocument/2006/relationships/hyperlink" Target="http://www.kazakhstan.orexca.com/rus/ulytau_kazakhstan.shtml" TargetMode="External"/><Relationship Id="rId21" Type="http://schemas.openxmlformats.org/officeDocument/2006/relationships/hyperlink" Target="http://www.kazakhstan.orexca.com/rus/burkhat_pass_kazakhstan.shtml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43:00Z</dcterms:created>
  <dc:creator>Надежда</dc:creator>
  <dc:description/>
  <cp:keywords/>
  <dc:language>en-US</dc:language>
  <cp:lastModifiedBy>Надежда</cp:lastModifiedBy>
  <cp:lastPrinted>2009-08-24T22:17:00Z</cp:lastPrinted>
  <dcterms:modified xsi:type="dcterms:W3CDTF">2012-01-31T15:22:00Z</dcterms:modified>
  <cp:revision>4</cp:revision>
  <dc:subject/>
  <dc:title>Урок </dc:title>
</cp:coreProperties>
</file>