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лассный час «Вербное воскресенье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b/>
          <w:sz w:val="28"/>
          <w:szCs w:val="28"/>
        </w:rPr>
        <w:t>Цель праздника:</w:t>
      </w:r>
      <w:r>
        <w:rPr>
          <w:sz w:val="28"/>
          <w:szCs w:val="28"/>
        </w:rPr>
        <w:t xml:space="preserve"> возрождение традиционных русских празднеств, приобщение к ним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изучение русских обычаев и обрядов; развитие творческих способностей учащихся, интереса к обычаям своего народа, воспитание духовности, отзывч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ходе в зал, где будет проходить праздник, гостей встречают учащиеся в русских народных костюмах Иван и Марья, с вербами в руках. Они поздравляют всех с праздником и весело, не больно стегают гостей ветками по ногам, рукам, спинам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: Верба красна, бей до слёз, будь здор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Бьём, чтобы быть здоро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.; Будь здоров, как вода, а расти, как вер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ходят в зал и рассаживаются по м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Шестая неделя великого поста – вербная. Верба – вестница весны. Она первая расцветает нежными пушистыми комочками. Повинуется зову тепла и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: в народе говорят; «Без вербы – не весна», «Увидал на вербе пушок – и весна под шесток».</w:t>
      </w:r>
    </w:p>
    <w:p>
      <w:pPr>
        <w:pStyle w:val="Normal"/>
        <w:rPr/>
      </w:pPr>
      <w:r>
        <w:rPr>
          <w:sz w:val="28"/>
          <w:szCs w:val="28"/>
        </w:rPr>
        <w:t>Иван: В старину веточки вербы освящали в храме, приносили их домой и в Вербное воскресенье ударяли ими всех домочадцев. Сейчас этот обычай стал возрождаться. Считается, что таким образом передаётся жизненная сила первого цветущего растения.</w:t>
      </w:r>
    </w:p>
    <w:p>
      <w:pPr>
        <w:pStyle w:val="Normal"/>
        <w:rPr/>
      </w:pPr>
      <w:r>
        <w:rPr>
          <w:sz w:val="28"/>
          <w:szCs w:val="28"/>
        </w:rPr>
        <w:t>Марья: В городах раньше устраивали вербный базар. Это было в последнее воскресенье перед Пасхой. Вот и мы предлагаем вам принять участие в забавах, играх,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Наградой станут жетоны, которые вы соберёте, а потом сможете их обменять на праздничные призы у нас с Мар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: Игровые площадки будут работать 40 минут.</w:t>
      </w:r>
    </w:p>
    <w:p>
      <w:pPr>
        <w:pStyle w:val="Normal"/>
        <w:rPr/>
      </w:pPr>
      <w:r>
        <w:rPr>
          <w:b/>
          <w:sz w:val="28"/>
          <w:szCs w:val="28"/>
        </w:rPr>
        <w:t>1.Каляка-мал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на самый оригинальный, фантастический рису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Бур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сочинителей стихотворений по заданным риф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ы – вер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– кр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и – п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 – вербы хлё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–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–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ки – ве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ок – пуш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ег с мешо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у кладётся мешочек с опилками или песком, и – бег наперегонки. Мешочек руками поддерживать нельзя.</w:t>
      </w:r>
    </w:p>
    <w:p>
      <w:pPr>
        <w:pStyle w:val="Normal"/>
        <w:ind w:left="2130" w:hanging="231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При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ербная неделя ветреная, с утренниками, то яровые хороши бу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 на вербной – полезен: если его не будет, то морозы придут позднее и повредят урожай, посе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бица холодная – к урож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шилась верба, зиме нет ходу до крестьянског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рбой и зиме не сла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ба красна – бьёт напрасно.</w:t>
      </w:r>
    </w:p>
    <w:p>
      <w:pPr>
        <w:pStyle w:val="Normal"/>
        <w:ind w:left="2130" w:hanging="2130"/>
        <w:rPr/>
      </w:pPr>
      <w:r>
        <w:rPr>
          <w:b/>
          <w:sz w:val="28"/>
          <w:szCs w:val="28"/>
        </w:rPr>
        <w:t>5.Вик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день (в день какого святого) крестьяне выгоняли скот ветками вербы? (Юрьев день, 23 апреля,-весенний вешний Юрий.)Выгоняли скот священными вербами в поле: совершали крёстные ходы вокруг полей; окропляли святой водой ско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русский  герой-богатырь встал на защиту земли русской? (Илья-Муром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 народе называли пушистые почки вербы? (Овечки, барашки, цыпля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ой крупы пекли на Руси блины в Вербное воскресенье? (Из гречневой кру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 каких болезней помогут почки вербы, если их пожевать? (От зубной боли, лихорад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еточки вербы хранят весь год? Где их кладут? (На счастье, хранят у образов).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6..Загад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овечки бегают по свечке. (Верб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янулся м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семь вёр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в конце м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олотая верста. (Пост и Пасх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ь мир хва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 все щели пролезает. (Солнц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ин льёт, другой пьёт, третий растёт. (Дождь,  земля, раст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ушка-весной в платьице цвет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ушкой-зимой в саване одном. (Зем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ршочек умён, семь дырочек в нём. (Голова).</w:t>
      </w:r>
    </w:p>
    <w:p>
      <w:pPr>
        <w:pStyle w:val="Normal"/>
        <w:ind w:left="2130" w:hanging="2130"/>
        <w:rPr/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Пляс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душа не уз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кто любит пляску русск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без лишни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конкурс плясу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40 минут все собираются у Ивана и Марьи, обменивают жетоны на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.: Храни  вас Б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: Свети Вам Б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вездой от вашего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всех извилистых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: От всех напастей и трев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сохранил и уберё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, Марья вместе (в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рани вас Б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дай вам Б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        «Вербное воскресенье». По старому русскому обычаю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>«Народный месяцеслов»: Поговорки, при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«Всякая всячина:» Сборник необходимых познаний на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учаи жизни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«Русский народ, его обычаи, предания, суевер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46:00Z</dcterms:created>
  <dc:creator>Пользователь</dc:creator>
  <dc:description/>
  <cp:keywords/>
  <dc:language>en-US</dc:language>
  <cp:lastModifiedBy>Пользователь</cp:lastModifiedBy>
  <dcterms:modified xsi:type="dcterms:W3CDTF">2012-02-08T03:46:00Z</dcterms:modified>
  <cp:revision>2</cp:revision>
  <dc:subject/>
  <dc:title>Классный час «Вербное воскресенье»</dc:title>
</cp:coreProperties>
</file>