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ГО МЕРОПРИЯТ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1.3pt;width:372.7pt;height:41.2pt;mso-wrap-style:none;v-text-anchor:middle;mso-position-vertical:top" type="_x0000_t136">
            <v:path textpathok="t"/>
            <v:textpath on="t" fitshape="t" string="« Расскажи, солдат,…»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зыкально- литературный журна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 вызывать у учащихся стремление быть достойными преемниками лучших традиций своего народа; способствовать стремлению к пополнению знаний об истории нашей Родин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 фотовыставка по теме, необходимый реквизит к сценкам, плакаты и высказывания по теме для оформления зала, видеоаппарату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РУССКОГО ЯЗЫ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И ЛИТЕРАТУРЫ - </w:t>
      </w:r>
      <w:r>
        <w:rPr>
          <w:b/>
          <w:i/>
          <w:sz w:val="44"/>
          <w:szCs w:val="44"/>
        </w:rPr>
        <w:t xml:space="preserve"> Евдокимова Ирина Никола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на! Земля отцов и дедов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влюбились в эти клевера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никовой свежести отведа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раешка звенящего ведр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позабудется едва л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век останется святым…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емлю ту, что Родиной назвали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ь придётся, сердцем защити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ЧИТЕЛЬ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Одна у человека родная мать, одна у него и Родина. Древнейшие наши легенды, летописи, песни, былины сохранили память о тех, кто словом и делом утвердил сознании народа непреходящую мудрость- завет: «С родной земли умри - не сходи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А кто были лучшие защитники Отечества? Конечно это былинные богатыри и великие полководцы. Но самые главные защитники- это русские воины, которые всегда  были готовы охранять свою Родину при надвигающейся опасности. О таких защитниках и песни складывались, и сказки сказывалис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ЧЕНИК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в русской армии герой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но без подсказк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если нет, то наш совет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тайте на ночь сказк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суп варил из топора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тей не раз морочи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ого жара им давал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ьте, кто захочет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СОЛДАТ 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i/>
          <w:i/>
        </w:rPr>
      </w:pPr>
      <w:r>
        <w:rPr>
          <w:b/>
          <w:i/>
        </w:rPr>
        <w:t>(выходит на фоне музыки «Солдатушки»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- два! Раз- два! Удалая голов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- два! Раз- два! Испугаюсь я едва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- два! Раз- два! Это знает стар и млад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усской армии герой- добросовестный солдат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ЕДУЩ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Ой, солдат, как хорошо, что ты пришёл! Кто лучше тебя сможет рассказать нам о воинах, которые в разные периоды времени встали на защиту Отечества, о тех, чьи судьбы тесно связаны с Родиной. Расскажи и о солдатской смекалке и взаимопомощ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ОЛДА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А насчёт помощи не извольте беспокоиться! Недаром в русской армии всегда бытовало правило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Товарищ, выручай товарища в бою 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</w:t>
      </w:r>
      <w:r>
        <w:rPr>
          <w:b/>
          <w:sz w:val="28"/>
          <w:szCs w:val="28"/>
        </w:rPr>
        <w:t>Ты жизнь спасёшь его, а он  спасёт тв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ЕДУЩ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А я знаю другую присказку про нашу армию: от чего бились с русской армией 40 царей, да 40 королей. Бились, бились, да сами разбилис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ОЛДА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от это точно. Ещё сам Александр Невский сказал: « Приходите на Русь с миром, с миром вас и встретим. Но кто  с мечом к нам придёт, тот от меча и погибнет. На том стояла и стоять будет русская земля!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Ц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ходите на Русь!-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омах обращался к соседя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то с мечом к нам придё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меча и погибнет!- сказа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абрый князь Александр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 немеркнущей вечно побед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ту своих сл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едливым мечом доказа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лько ж пахаре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потеряла, Россия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лько ж   лучших сын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дала ты кровавым векам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Не ходите на Русь!-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одоном ты просила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к друзьям обращалась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олько к врага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 враги наступали кроваво…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тогда нам вручила родная стран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есте с грозным оружьем-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я нашей славы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их предков великих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тые для нас имен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ЕДУЩ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А откуда же черпают русские воины свою неиссякаемую силу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ОЛДА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Говорят, она досталась им в наследство от далёких предков, о которых сложены песни и сказания- от былинных богатыре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РАСНА ДЕВИЦА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sz w:val="28"/>
          <w:szCs w:val="28"/>
        </w:rPr>
        <w:t>- Ой, ты, добрый молодец, выходи да в степь широкую, да окинь взором её, пришло время слово слушать. Чтоб узнать богатыря самого –самого сильного, непобедимого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БОГАТЫРЬ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0" w:hanging="360"/>
        <w:rPr>
          <w:b/>
          <w:b/>
        </w:rPr>
      </w:pPr>
      <w:r>
        <w:rPr>
          <w:b/>
          <w:i/>
        </w:rPr>
        <w:t>(на фоне музыки - Н. Добронравов, А.Пахмутова             «Богатырская сила»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 не грозное небо хмуритс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сверкают в степи клинк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батюшки Ильи Муромц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ли биться ученик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обеду их ветры молятся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дут их тернии и венцы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гулялися добры молодцы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тешились молодц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атырское наше правило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о другу в беде помоч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стоять в бою дело право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лой силушку превозмоч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ЧИТЕЛЬ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 вершины истории смотрят на нас Минин и Пожарский, Александр Суворов, Михаил Кутузов, Иван Сусанин, Дмитрий Донской, Пересвет с Олябей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УЧЕНИК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им мужеством служили они Родине. И куда бы ни отправлялись за далёкие рубежи, кланялись в пояс родной земл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…</w:t>
      </w:r>
      <w:r>
        <w:rPr>
          <w:b/>
          <w:sz w:val="28"/>
          <w:szCs w:val="28"/>
        </w:rPr>
        <w:t>Теперь ли нам дремать в покое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оссии верные сыны?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йдём, сомкнёмся в ратном строе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йдём – и в ужасах войн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Друзьям, Отечеству, народу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ыщем славу и свобод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ЕДУЩ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 каждым годом всё дальше вглубь истории уходят события Великой Отечественной войны. Эта война нанесла тяжелые раны  нашей стране. Четыре года! 1418 дней и 20 миллионов погибших советских людей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И такою всё дышало тишиною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И вся Земля спала, казалос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Кто знал, что между миром и войно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сего каких- то пять минут осталос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ЧЕНИЦ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ожала сына мать, сына- сокола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алого молодца черноокого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щанье, дорог час, мать волнуется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ай, тобою хоть сейчас полюбуюсь 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рос крепкий, всем скажу, грудь могучая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ердце ненависть к врагу бьёт кипуча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родные поля, степь привольную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жи себя в боях храбрым воино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отслужишь, приходи- приму родного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 звездою на груди, с красным орденом.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ОЛДА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Трудны фронтовые дороги, тяжело было бойцу, но становился сильнее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ественнее он, когда во время отдыха читал письма, вспоминая родных, любимых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СЦЕНК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ДЕСТВУЮЩИЕ ЛИЦА: боец, девушка, мать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БОЕЦ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- Я с тобою, мой друг. Разве ты не слышишь, как я глажу твои косы, как, прислонившись к ним лицом, стараюсь что-то сказать тёплое, ласковое…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юбочка! Я с тобой каждую минуту. Стоя на посту. При лунном свете, перечитываю твоё последнее письмо. Знаешь, сразу делается теплее, даже руки обогрелис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ДЕВУШК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ое счастье получить твоё письмо! Силы сразу прибавились, дышать стало легче, так хочу жить, чтобы увидеть тебя, дожить до побед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БОЕЦ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а, тебе это строки пишу 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бе посылаю привет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бя вспоминаю, такую родную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ую хорошую- слов даже нет!.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МАТЬ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ынок мой милый! Вот мы каждый день слушаем радио и очень все беспокоимся. Что проклятый враг захватил Рузу, рвётся к нашей любимой Москве. Но нет не бывать этому. Сыны мои, дорогие, кровные мои! Бейте фашистов,  уничтожайте их! Если вам не хватит силёнок, я отца вашего пошлю на помощь, а сама пойду рыть яму до кровавых мозолей,  чтобы  она стала могилой для гитлеровцев. О нас, сынок, не беспокойся, у нас всё в порядке Целую тебя, твоя мат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(Звучит песня - А.А Сурков «Землянка», исполняют ученики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ЧЕНИЦ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не знаю, кому и зачем это нужно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послал их на смерть недрожащей рукой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ько так бесполезно, так зло и ненужно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ускали их в вечный поко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ОЛДА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Десять страшных лет продолжалась война в Афганистане, десять лет боёв, крови, страха, подвигов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ЧЕНИК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тоскую по родной стране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её рассветам и заката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афганской выжженной земл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ят тревожно русские солдат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и  тратят силы не скупясь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 знакомы холод и усталость…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 что ты, кукушка, погод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е дарить чужую долю чью- то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олдата вечность впереди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её со скоростью не путай…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ЧИТЕЛЬ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вно закончилась та война, так почему же волнуются матери, провожая своих сыновей в армию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СОЛДА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сё новые и новые горячие точки вспыхивают на картах страны и среди них, ставшее для многих просто ужасом, слово «Чечня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ЧЕНИ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щу на карте крохотную точку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ую свинцом и кровью омут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 вставить в поэтическую строчк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откое название Баму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ою атлас, снова открываю…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ердце боль т тяжесть у мен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 вот она- та точка рокова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знал её вчера? Она Чечня.</w:t>
      </w:r>
    </w:p>
    <w:p>
      <w:pPr>
        <w:pStyle w:val="Normal"/>
        <w:spacing w:lineRule="auto" w:line="360"/>
        <w:ind w:left="18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КЛЮЧИТЕЛЬНОЕ СЛОВО УЧИТЕЛ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но сознавать, чт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на поверк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 юноши не стану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в стро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ько  свет их жизни не померкне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ставит вздрогнуть  нас поро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3:00Z</dcterms:created>
  <dc:creator>Соловьёва Елена Владимировна</dc:creator>
  <dc:description/>
  <cp:keywords/>
  <dc:language>en-US</dc:language>
  <cp:lastModifiedBy>Соловьёва Елена Владимировна</cp:lastModifiedBy>
  <cp:lastPrinted>2009-05-18T15:15:00Z</cp:lastPrinted>
  <dcterms:modified xsi:type="dcterms:W3CDTF">2009-05-21T18:54:00Z</dcterms:modified>
  <cp:revision>7</cp:revision>
  <dc:subject/>
  <dc:title/>
</cp:coreProperties>
</file>