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й образовательной деятельности по                        формированию элементарных математических представлений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о второй младшей групп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: «Выше, ниже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ть пространственные представления: </w:t>
      </w:r>
      <w:r>
        <w:rPr>
          <w:i/>
          <w:sz w:val="28"/>
          <w:szCs w:val="28"/>
        </w:rPr>
        <w:t>выше, ниже</w:t>
      </w:r>
      <w:r>
        <w:rPr>
          <w:sz w:val="28"/>
          <w:szCs w:val="28"/>
        </w:rPr>
        <w:t>; поддерживать интерес к математике, логике и конструированию; развивать навыки сенсорного вос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о линиям развит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: формировать умение составлять объект «ворота» из отдельных частей конструктора. Учить рационально использовать предметно-игровую среду для реализации игровых замыслов. Развивать память и зрительное внимание. Упражнять детей в умении дифференцировать предметы по высоте. Закреплять счет в пределах тре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изическое развитие</w:t>
      </w:r>
      <w:r>
        <w:rPr>
          <w:sz w:val="28"/>
          <w:szCs w:val="28"/>
        </w:rPr>
        <w:t>: совершенствовать умение малышей передавать с помощью жестов и подвижных упражнений выразительность ролевого поведения. Поощрять двигательную активность, совершенствовать мелкую моторику кисти. Совершенствовать координацию движений и моторные навы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о-моральное развитие</w:t>
      </w:r>
      <w:r>
        <w:rPr>
          <w:sz w:val="28"/>
          <w:szCs w:val="28"/>
        </w:rPr>
        <w:t>: воспитывать сознательное заботливое отношение к собственной жизни и здоровью. Побуждать детей к  необходимости соблюдения правил дорожного дви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Эмоционально-ценностное развитие</w:t>
      </w:r>
      <w:r>
        <w:rPr>
          <w:sz w:val="28"/>
          <w:szCs w:val="28"/>
        </w:rPr>
        <w:t>: учить детей проявлять заинтересованность к игровому сюжету, поощрять интерес к общей игре. Создавать условия для проявления у детей удовольствия от произведенных действий и полученного результ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: закреплять в словаре детей определения: «высокий», «низкий», «выше», «ниже», а так же название цветов спектра. Упражнять в произношении звука «ш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Художественно-эстетическое развитие</w:t>
      </w:r>
      <w:r>
        <w:rPr>
          <w:sz w:val="28"/>
          <w:szCs w:val="28"/>
        </w:rPr>
        <w:t>: продолжать развивать интерес к заданиям эстетического характера, совершенствовать конструкторские навы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реативное развитие</w:t>
      </w:r>
      <w:r>
        <w:rPr>
          <w:sz w:val="28"/>
          <w:szCs w:val="28"/>
        </w:rPr>
        <w:t>: поощрять проявление творчества во время конструирования объектов (воро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атериалы к занятию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Демонстрационный</w:t>
      </w:r>
      <w:r>
        <w:rPr>
          <w:sz w:val="28"/>
          <w:szCs w:val="28"/>
        </w:rPr>
        <w:t>: три машины разной высоты, кубики и дощечки, цветная схема (стоянка), ворота из больших кубов, макет «заправ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Раздаточный</w:t>
      </w:r>
      <w:r>
        <w:rPr>
          <w:sz w:val="28"/>
          <w:szCs w:val="28"/>
        </w:rPr>
        <w:t>: карточки с изображениями машин разного цвета, карточки с разным количеством предметов (один-три), наборы мелкого конструктора, маш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зан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ределение целей занятия. Введение в игровую ситуац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альчиковая гимнастика – загад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движная игра «Цветные автомобил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енсорное упражнение «Поставь машину на стоянку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упражнение «Сосчитай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ая игра «Построим ворота разной высот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«Конструктор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«Машины едут на заправку»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оспитатель обращает внимание детей на заранее построенные ворота: Дети, посмотрите какие красивые ворота. Эти высокие, а эти? (ответ детей) Да, эти ворота низкие. Хотите научиться строить ворота? Тогда отправляемся на строительную площадку. Угадайте, на чем мы поедем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роге быстро мч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 шинами шурш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Машины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 время произношения загадки трение ладоней друг о друга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детям повторить это упражнение (один –два раз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стоянка. Даша, возьми красную машину. Денис, зеленую. Алеше я дам синюю и т.д. А теперь слушаем команду. Я – дорожный инспектор, выпускаю машины из ворот, через высокие – выезжаем, а возвращаемся через низкие в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, два, не зев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я машина, выезжа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длится 2-3 минуты. Дети «едут» произвольным шагом-бегом по групповой комнате, воспитатель напоминает правила безопасности на дорог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предлагаю поставить машины на стоянку согласно цв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здаю детям карточки с разным количеством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у вас на карточках нарисованы кубики. На строительную площадку будем проходить по этим билетам. Сначала проходят те, у кого на карточке нарисован один кубик, затем те ребята у кого два кубика, а сейчас пройдут ребята, у которых нарисовано три кубика. (Дети проходят и садятся на стульчики вокруг демонстрационного стол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се готовы. Вот легковая машина и я строю для нее ворота. А это грузовик, он не проезжает в ворота. Как поступить? (решение проблемы) Предлагаю кому-нибудь из детей построить ворота повыше. Приехал подъемный кран. Строю третьи ворота самые высокие. Ширина всех ворот одинако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иехало машин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построили воро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го больше: ворот или машин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ота все одинаковы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ет, эти – самые низкие, эти – повыше, а эти – самые высок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едлагаю детям построить на ковре высокие и низкие ворота, раздаю коробки с индивидуальным конструктором. В нем кубики, дощечки и детали для украшения ворот. В ходе индивидуального конструирования подбадриваю и помогаю детям. В конце обращаю внимание всех детей на построенные в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 с вами построили ворота высокие и низкие». Раздаю машинки разной высоты и вношу макет заправки. Далее организовывается сюжетно-ролевая игра «Машины едут на заправку».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25:00Z</dcterms:created>
  <dc:creator>User</dc:creator>
  <dc:description/>
  <cp:keywords/>
  <dc:language>en-US</dc:language>
  <cp:lastModifiedBy>User</cp:lastModifiedBy>
  <dcterms:modified xsi:type="dcterms:W3CDTF">2012-02-05T09:32:00Z</dcterms:modified>
  <cp:revision>3</cp:revision>
  <dc:subject/>
  <dc:title>Конспект непосредственной образовательной деятельности по                        формированию элементарных математических представлений</dc:title>
</cp:coreProperties>
</file>