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расскажу вам об охоте, одном из самых древних занятий человека. Оружием охоты  в разные времена были лук, копьё, ружьё, винтовка. Все они сделали людей хозяевами мира животных. Птицы, животные стали бояться человека, избегать встречи с ним. Некоторые животные вовсе исчезли «благодаря» стараниям охотников. Это заставило людей пересмотреть отношение к живой природе: установили сроки охоты, некоторые территории объявили заповедниками, заказниками, недоступными для человека с ружь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м летом я долго упрашивала папу поохотиться вместе с ним в ближайшем лесу. Наконец, он согласился и назначил день охоты: 9 сентября. Я приготовила три новые плёнки для фотоохоты, зонтик на случай дождя, пакет с едой. Поехали мы в деревню Нурмабаш, за огородами которого начинается государственный заповедник. Вот долгожданная охота нач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папа, когда-то страстный охотник, хорошо знает мир леса. Ему известно, где и какого зверя можно увидеть, где колхозные пасеки, где можно поснимать лосей, где собираются совы, а где тетерева. И снегиря не примет за дятла. Не спеша, мы идём по лесной дороге, рассматриваем всё вокруг, ищем занимательное, интересное для объектива. Папа заметил возле тропы глухаря, сидевшего в гнезде. Он прятал голову в перья, полагая, что незамечен. Мы обошли это место под старой сосной сторонкой и издали взяли глухаря «на прицел». Вскоре мы вышли на небольшой ручей. И тут что-то возле берега зашевелилось. Мы с папой переглянулись, и оба поняли, что следующей добычей для нас может стать бобр. Я приготовила оружие, мой фотоаппарат. Когда бобр с веткой в зубах подплыл поближе, я щёлкнула. В поисках дичи мы заглянули в заброшенную пасеку. Не доходя до лесной избушки, в кустах мы обнаружили шар величиной с футбольный мяч. Папа сказал, что это осиное гнездо. Мы сначала засняли его, а потом осторожно разорвали шар и с любопытством разглядели соты. Они были как у пчёл, но только не из воска. Оболочка шара была сделана словно из старой серой бумаги. Откуда у ос бумаг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смотрела вверх, увидела небольшую тучку, не успела сказать об этом папе, начался дождик. Мы спрятались под дерево. Скоро выглянуло солнце. Приближался полдень. Мы с папой решили перекусить. Я достала из сумки яблоки, помидоры, бутылку с чаем, хлеб, сыр, сделала бутерброд. Пообедав, немного отдохнули. Тут моё внимание привлекла улитка на стебле растения. Улитка, конечно, не редко насекомое. Но на этот раз хозяин домика из него высунулся в соседстве с зонтиком растения, и был снят мною в таком виде. Я пожаловалась от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-то попадается мелкая дичь. Встретить  бы хотя бы зай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жет на обратном пути повез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идём по знакомым тропам назад. Пора домой. Дошли до знакомого ручья. Не успели выйти из-за деревьев к берегу, услышали как кто-то, ломая сучья, пробирается сквозь деревья к водопою. Мы спрятались за кусты. Скоро увидели одинокого лося. Он стал пить воду, стоя к нам боком. Папа мне подмигнул, сделал жест руками, чтобы я сняла лесного богатыря. Я приготовилась, успела несколько раз щёлкнуть аппаратом. Когда лось ушёл, я стал расспрашивать отца о нём. Оказалось, отец с товарищами по охоте много раз встречался с ними, а однажды даже подстрелил одного лося. Но это было так давно, и папе до сих пор жалко убитого лесного великана. Папа сказал: «К водопою могут прийти и кабаны. Их здесь много. Видишь следы на грязи, они - кабаньи. Давай  поскорее уйдём отсюда!» Уходя, я оглянулась назад, махнула рукой на прощание. Папа посоветовал взять «на прицел» деревья, муравейники, птичьи гнёзда. Я сняла могучую сосну, дуб в три обхвата, молодые берёзки в белых сарафанах, кудрявую лесную иву, черёмуху с чёрными серёжками. Не остались без внимания и насекомые, которых в лесу особенно много. Тут есть и козявки, и букашки, муравьи. Все они куда- то спешат, что-то тащат на спине. Я сделала несколько снимков из их жизни. Поймала в объектив разноцветных бабочек- красавиц, пчелу, собирающую мед с цветка, и даже – подземного ходока- к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лые, но довольные мы вышли из леса. Увидели деревню, направились к автомобилю, оставленному у ворот родственников. Они ждали нас, накрыли стол. За чашкой чая я рассказала о том, как прошла моя первая охота без пролития крови. Пообещала приехать сюда и на следующее л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чему осиное гнездо бумажное? Этот вопрос не давал мне покоя. Мне помог Интернет. Оказывается, и гнездо, и соты у ос бумажные. Осы жуют древесные волокна, смешивают со слюной и кладут эту кашу так умело, что получается лист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01:00Z</dcterms:created>
  <dc:creator>Рамзия</dc:creator>
  <dc:description/>
  <cp:keywords/>
  <dc:language>en-US</dc:language>
  <cp:lastModifiedBy>Рамзия</cp:lastModifiedBy>
  <cp:lastPrinted>2009-12-15T08:28:00Z</cp:lastPrinted>
  <dcterms:modified xsi:type="dcterms:W3CDTF">2011-01-25T09:48:00Z</dcterms:modified>
  <cp:revision>6</cp:revision>
  <dc:subject/>
  <dc:title>    Я расскажу вам об охоте, одном из самых древних занятий человека</dc:title>
</cp:coreProperties>
</file>