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онспект занятия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Чудесные превращения»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ЭКОЛОГИЯ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оспитатель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 xml:space="preserve"> квалификационной категории:                      Танюшина О.Н.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ые задачи: </w:t>
      </w:r>
      <w:r>
        <w:rPr>
          <w:rFonts w:cs="Times New Roman" w:ascii="Times New Roman" w:hAnsi="Times New Roman"/>
          <w:sz w:val="28"/>
          <w:szCs w:val="28"/>
        </w:rPr>
        <w:t>На основе сенсорного восприятия развивать речь и воображение детей, формировать самостоятельные действия через практическую и познавательную деятельность. Воспитывать у детей коммуникативные навык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«Волшебная» верёвочка, домик «Верёвочка», 3 подноса. Разноцветные верёвочки, карточки с силуэтами овощей и фруктов, мандарины, тарелочки, толкушки, марлевые мешочки, стаканчики  на каждого ребён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Ребята, вы же меня не так хорошо знаете, как своих воспитателей? Вот я и хочу с вами получше  познакомиться. Меня зовут Ольга Николаевна. Как вы думаете, какая я? (ответы детей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добрые слова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А теперь я хочу посмотреть какие вы.  (Воспитатель даёт оценку детям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ружить вы умеете?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роверим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есть волшебная верёвочка, она вас всех хочет обнять и проверить как вы дружно правой рукой нежно за неё возьмётесь. Раз, два, три верёвочку бери. Вот теперь я вижу, что вы дружные ребята. 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(Один конец верёвочки воспитатель даёт ребёнку и обходит всех детей с внешней стороны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Ребята, а наша верёвочка  куда – то  ведёт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(воспитатель осторожно дергает за верёвочку и дети вместе с воспитателем идут к столу, на котором стоит домик «Верёвочка»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Верёвочка привела нас к волшебному домику. В этом домике живут младшие сестренки нашей верёвочк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достает из окошка одну верёвочку 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верёвочку и скажите, какая она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 наши верёвочки не только мягкие, короткие, разноцветные, но они ещё и волшебные и могут совершать волшебство.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исование верёвочкой по контуру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йчас я как главный волшебник научу вас волшебству, а вы внимательно смотрите и запоминайте. Чтобы волшебство получилось нужно сказать волшебные слова «Фокус, покус получись, красивая картинка появись». Я беру верёвочку за кончик и, начинаю колдовать пальчиками, аккуратно укладывая её по контуру рисунка, смотрите внимательно, как я это делаю. Вот и случилось волшебство. Что у меня получилось?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жно выбрать любой овощ или фрукт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я укладывала верёвочку? (ответы детей)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А теперь возьмите веревочки, и мы отправимся совершать волшебство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(дети подходят к столам, на которых лежат карточки, с изображением овощей и фруктов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выбирайте понравившуюся вам карточку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а чтобы ваши пальчики ловкие да умелые тоже совершили волшебство нам нужно сделать гимнастику. 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пальцы посчитать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два, три, четыре, пять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два, три, четыре, пять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пальцев, две руки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мощники мо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Гимнастику для пальчиков мы сделали, а теперь, чтобы получилось волшебство нужно сказать волшебные слова «Фокус, покус получись, красивая картинка появись». Приступайте волшебники к рабо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выполняют задание)</w:t>
        <w:tab/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тарается у того всё получается. Вот и у вас всё получилось. Вы настоящие волшебники. У кого что?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у вас получились овощи и фрукты. Давайте с нашими картинками поиграем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Овощи и фрукты» (на классификацию)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обращает внимание детей на поднос накрытый салфеткой, под которой спрятаны мандарины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как мы с вами маленькие волшебники мы без труда угадаем, что здесь лежит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трогают, нюхают и дают ответ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, это мандарины. А вы любите мандарины? Мандарин фрукт или овощ?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что можно приготовить из мандаринов?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ренье, компот, джем, со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, СОК!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А вы любите сок?  Хотите научиться его готовить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уменья и волшебства нам тоже здесь не обойтись.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Я для вас приготовила всё необходимое для приготовления сока. Но чтобы приготовить вкусный и полезный сок нужно, чтобы руки были чистыми. Возьмите салфетки и протрите свои руки. Сок готовить будем вместе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Что нам нужно сделать первым делом? Как вы думаете</w:t>
      </w:r>
    </w:p>
    <w:p>
      <w:pPr>
        <w:pStyle w:val="Style15"/>
        <w:rPr/>
      </w:pPr>
      <w:r>
        <w:rPr>
          <w:sz w:val="28"/>
          <w:szCs w:val="28"/>
        </w:rPr>
        <w:t>(Дети очищают мандарин от кожуры.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жура какая?   (ответы детей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вощи и фрукты полезны. Как вы думаете почему? (ответы дете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А для чего человеку нужны витамины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очистили? Хорошо! Теперь мандарин надо разделить на части. Как эти части называются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, был мандарин один целый, а мы его на части разделили. Одна долька – одна часть в мандарине. Сколько частей у вас получилось?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ольки? Как вы думаете,  чем же они наполнены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пробуем выжать сок.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все приготовленный мной материал и решите, как с его помощью сок получить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оводят опыт 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брызги летят в разные стороны, так мы потеряем много сока. Посмотрите, может на ваших столах есть то, что поможет нам сохранить наш сок и не испачкаться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бращают внимание на марлевый мешочек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сложим мандариновые дольки в мешочек и выдавим из них сок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Что же в тарелочках ? Какой сок?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Ах вы мои волшебники. Ай да молодцы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ерельём сок в стаканчик и попробуем. Вкусно? Какой сок на вкус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вы и научились сами готовить себе сок. Теперь вы его можете приготовить дома, всю семью угостить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всё ли в порядке на нашем столе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шебная верёвочка вас опять хочет обнять. Поблагодарить за хорошую работу. Подходите ко мне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Давайте вспомним, какие материалы мы сегодня использовали для наших волшебных превращений. Веревочка, которая вас обнимала, останется у вас в группе и вы с ней можете играть. Давайте найдём для неё место в группе. Может для неё подойдёт спортивный уголок?</w:t>
      </w:r>
    </w:p>
    <w:sectPr>
      <w:type w:val="nextPage"/>
      <w:pgSz w:w="11906" w:h="16838"/>
      <w:pgMar w:left="1701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стиль8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56:00Z</dcterms:created>
  <dc:creator>Max</dc:creator>
  <dc:description/>
  <cp:keywords/>
  <dc:language>en-US</dc:language>
  <cp:lastModifiedBy>Max</cp:lastModifiedBy>
  <dcterms:modified xsi:type="dcterms:W3CDTF">2012-01-07T15:25:00Z</dcterms:modified>
  <cp:revision>17</cp:revision>
  <dc:subject/>
  <dc:title/>
</cp:coreProperties>
</file>