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: Воспитание коммуникативных качеств, дружеских партнерских взаимоотношений между детьми, родителями, педагогами. Повышение двигательной активности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>
          <w:lang w:val="en-US"/>
        </w:rPr>
      </w:pPr>
      <w:r>
        <w:rPr>
          <w:lang w:val="en-US"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эмоционально-образное восприятие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признаков зимы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лексических тем: зима, зимние забавы, хвойные деревья.</w:t>
      </w:r>
    </w:p>
    <w:p>
      <w:pPr>
        <w:pStyle w:val="Normal"/>
        <w:numPr>
          <w:ilvl w:val="0"/>
          <w:numId w:val="1"/>
        </w:numPr>
        <w:rPr/>
      </w:pPr>
      <w:r>
        <w:rPr/>
        <w:t>Приобщение к музыкальному искусству, развитие чувства темпа, ритма, согласованности движений с музыкой, способствовать расширению кругозора, развитие познавательных интересов.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умению перевоплощаться, проявлять свои художественно-творческие способности.</w:t>
      </w:r>
    </w:p>
    <w:p>
      <w:pPr>
        <w:pStyle w:val="Normal"/>
        <w:ind w:left="360" w:hanging="0"/>
        <w:rPr/>
      </w:pPr>
      <w:r>
        <w:rPr/>
        <w:t>Коррекционные: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развивать грамматический строй речи путем подбора прилагательных к существительным, использование в речи предлогов «на», «за», «под»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диалогической речи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дыхания.</w:t>
      </w:r>
    </w:p>
    <w:p>
      <w:pPr>
        <w:pStyle w:val="Normal"/>
        <w:ind w:left="360" w:hanging="0"/>
        <w:rPr/>
      </w:pPr>
      <w:r>
        <w:rPr/>
        <w:t>Воспитательные:</w:t>
      </w:r>
    </w:p>
    <w:p>
      <w:pPr>
        <w:pStyle w:val="Normal"/>
        <w:ind w:left="360" w:hanging="0"/>
        <w:rPr/>
      </w:pPr>
      <w:r>
        <w:rPr/>
        <w:t>1. Воспитывать умение работать в коллективе</w:t>
      </w:r>
    </w:p>
    <w:p>
      <w:pPr>
        <w:pStyle w:val="Normal"/>
        <w:ind w:left="360" w:hanging="0"/>
        <w:rPr/>
      </w:pPr>
      <w:r>
        <w:rPr/>
        <w:t xml:space="preserve">Место проведения: Спортивный зал </w:t>
      </w:r>
    </w:p>
    <w:p>
      <w:pPr>
        <w:pStyle w:val="Normal"/>
        <w:ind w:left="360" w:hanging="0"/>
        <w:rPr/>
      </w:pPr>
      <w:r>
        <w:rPr/>
        <w:t>Оборудование: Елочки 2 шт., куклы бабка и дедка (на руку), ларец с подарками, диск с песнями, нарисованная елка, новогодние подарки на каждого ребенка.</w:t>
      </w:r>
    </w:p>
    <w:p>
      <w:pPr>
        <w:pStyle w:val="Normal"/>
        <w:ind w:left="360" w:hanging="0"/>
        <w:rPr/>
      </w:pPr>
      <w:r>
        <w:rPr/>
        <w:t>Предварительная работа: Чтение сказки «Морозко», пересказывание сказки «Морозко». Разыгрывание сказки в группе с помощью различных видов театра (плоскостной, настольный, пальчиковый, костюмированный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.</w:t>
            </w:r>
          </w:p>
          <w:p>
            <w:pPr>
              <w:pStyle w:val="Normal"/>
              <w:rPr/>
            </w:pPr>
            <w:r>
              <w:rPr/>
              <w:t>Вход в зал под музыку.</w:t>
            </w:r>
          </w:p>
          <w:p>
            <w:pPr>
              <w:pStyle w:val="Normal"/>
              <w:rPr/>
            </w:pPr>
            <w:r>
              <w:rPr/>
              <w:t>Назовите, пожалуйста, признаки зимы. Кто назовет, тот сказку попадет (на руке у воспитателя кукла бабки, а на руке у логопеда кукла дедки).</w:t>
              <w:br/>
              <w:t>Раз, два, три в сказку мы заш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питатель: «Жил-был старик со старухой. У старика была дочка Настенька (выходит)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817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стенька какая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питатель: «А у старухи была дочка Марфушеньк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75690" cy="1433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Марфушенька какая?</w:t>
            </w:r>
          </w:p>
          <w:p>
            <w:pPr>
              <w:pStyle w:val="Normal"/>
              <w:rPr/>
            </w:pPr>
            <w:r>
              <w:rPr/>
              <w:t>М.К. «Стир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«Настенька работала с утра до ночи, а старухе все не угодишь. Раз старуха говорит: Отвези Настеньку в лес, с глаз долой».</w:t>
            </w:r>
          </w:p>
          <w:p>
            <w:pPr>
              <w:pStyle w:val="Normal"/>
              <w:rPr/>
            </w:pPr>
            <w:r>
              <w:rPr/>
              <w:t>Дед(логопед): «Да ты что?! Замерзнет!»</w:t>
            </w:r>
          </w:p>
          <w:p>
            <w:pPr>
              <w:pStyle w:val="Normal"/>
              <w:rPr/>
            </w:pPr>
            <w:r>
              <w:rPr/>
              <w:t>Старуха (воспитатель): «А я говорю –отвези!</w:t>
            </w:r>
          </w:p>
          <w:p>
            <w:pPr>
              <w:pStyle w:val="Normal"/>
              <w:rPr/>
            </w:pPr>
            <w:r>
              <w:rPr/>
              <w:t>Пришлось деду отвезти Настеньку. Посадил он ее в санки и пов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стафета «Перевоз санок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7770" cy="248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: «Посадил дед Настеньку. Куд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бята, елочка какая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1140" cy="200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шли к Настеньке звери на помощь, чтоб ее повеселить.</w:t>
            </w:r>
          </w:p>
          <w:p>
            <w:pPr>
              <w:pStyle w:val="Normal"/>
              <w:rPr/>
            </w:pPr>
            <w:r>
              <w:rPr/>
              <w:t>М.К. «Ням-ням» (танец мишек).</w:t>
            </w:r>
          </w:p>
          <w:p>
            <w:pPr>
              <w:pStyle w:val="Normal"/>
              <w:rPr/>
            </w:pPr>
            <w:r>
              <w:rPr/>
              <w:t>М.К. «Танец бело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: «Пришел Морозко, увидел Настеньку и спрашивает».</w:t>
            </w:r>
          </w:p>
          <w:p>
            <w:pPr>
              <w:pStyle w:val="Normal"/>
              <w:rPr/>
            </w:pPr>
            <w:r>
              <w:rPr/>
              <w:t>Морозко(один из родителей): «Тепло ли тебе девица, тепло ли тебе красная?»</w:t>
            </w:r>
          </w:p>
          <w:p>
            <w:pPr>
              <w:pStyle w:val="Normal"/>
              <w:rPr/>
            </w:pPr>
            <w:r>
              <w:rPr/>
              <w:t>Настень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ко: «Дайка ещё подую, заморожу красну девицу У-У-У».</w:t>
            </w:r>
          </w:p>
          <w:p>
            <w:pPr>
              <w:pStyle w:val="Normal"/>
              <w:rPr/>
            </w:pPr>
            <w:r>
              <w:rPr/>
              <w:t>Восп.: «Ребята, Морозко ветер позвал. ветер сначала тихо завыл У-У-У. Давайте носиком вдохнем и подуем на выдохе У-У-У, щеки не надувае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А теперь ветер сильнее подул У-У-У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48180" cy="1455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розко: «Чтоб ребята не замерзли поиграю.»</w:t>
            </w:r>
          </w:p>
          <w:p>
            <w:pPr>
              <w:pStyle w:val="Normal"/>
              <w:rPr/>
            </w:pPr>
            <w:r>
              <w:rPr/>
              <w:t>П/И «Два мороза».</w:t>
            </w:r>
          </w:p>
          <w:p>
            <w:pPr>
              <w:pStyle w:val="Normal"/>
              <w:rPr/>
            </w:pPr>
            <w:r>
              <w:rPr/>
              <w:t>Я Мороз- красный нос</w:t>
            </w:r>
          </w:p>
          <w:p>
            <w:pPr>
              <w:pStyle w:val="Normal"/>
              <w:rPr/>
            </w:pPr>
            <w:r>
              <w:rPr/>
              <w:t>Кто из вас не побоитс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 путь дороженьку пуститься. (Морозко посередине зала, дети перебегают на противоположную сторону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2740" cy="1202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гра «Заморожу».</w:t>
            </w:r>
          </w:p>
          <w:p>
            <w:pPr>
              <w:pStyle w:val="Normal"/>
              <w:rPr/>
            </w:pPr>
            <w:r>
              <w:rPr/>
              <w:t>Морозко: «Приготовили, показали мне ручки, а я до них сейчас дотронусь и заморожу, кто их не спрячет».</w:t>
            </w:r>
          </w:p>
          <w:p>
            <w:pPr>
              <w:pStyle w:val="Normal"/>
              <w:rPr/>
            </w:pPr>
            <w:r>
              <w:rPr/>
              <w:t>Морозко: «Тепло ли тебе девица, тепло ли тебе красная?»(спрашивает у Настеньки)</w:t>
            </w:r>
          </w:p>
          <w:p>
            <w:pPr>
              <w:pStyle w:val="Normal"/>
              <w:rPr/>
            </w:pPr>
            <w:r>
              <w:rPr/>
              <w:t>Настень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розко: «Какая смелая девочка, награжу-ка я ее за доброту за стойкость» (дарит ларец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7675" cy="1282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сп.: «Настенька поехала дом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ач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: «Увидела Настеньку бабка с подарками, завидно ей стало. Бабка и говорит деду».</w:t>
            </w:r>
          </w:p>
          <w:p>
            <w:pPr>
              <w:pStyle w:val="Normal"/>
              <w:rPr/>
            </w:pPr>
            <w:r>
              <w:rPr/>
              <w:t>Бабка(восп.): «Отвези мою дочку в лес на то же мес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: «Повез дед Марфушеньку в л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а «Перевоз са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: «Села Марфушенька под ел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ко: «Тепло ли тебе девица, тепло ли тебе красная?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рфушень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48180" cy="1455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ко: «Ах, так я тебя снегом засыплю».</w:t>
            </w:r>
          </w:p>
          <w:p>
            <w:pPr>
              <w:pStyle w:val="Normal"/>
              <w:rPr/>
            </w:pPr>
            <w:r>
              <w:rPr/>
              <w:t>М.К. «Танец снежинок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рфушень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ко: «Ладно прощу я тебя, скоро ведь праздник, только забыл ка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: «Какой, ребята, скоро праздник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у, дедушка Мороз и ребята, простим мы Марфушеньку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наша заканчивается. пригласите своих мам, бабушек, пап мы с ними потанцуем вокруг елочки (Посреди зала ставится елоч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К. «Новый г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 из зала. Игра «Золотые ворота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розко дарит подарки всем детя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63115" cy="1547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ят в зал, встают в шеренгу</w:t>
            </w:r>
          </w:p>
          <w:p>
            <w:pPr>
              <w:pStyle w:val="Normal"/>
              <w:rPr/>
            </w:pPr>
            <w:r>
              <w:rPr/>
              <w:t xml:space="preserve">Называют и подходя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идет в команду к бабке, один к дедк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ходит Настень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брая, ласковая, трудолюбивая.</w:t>
            </w:r>
          </w:p>
          <w:p>
            <w:pPr>
              <w:pStyle w:val="Normal"/>
              <w:rPr/>
            </w:pPr>
            <w:r>
              <w:rPr/>
              <w:t>Выходит Марфушень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нивая, грубая.</w:t>
            </w:r>
          </w:p>
          <w:p>
            <w:pPr>
              <w:pStyle w:val="Normal"/>
              <w:rPr/>
            </w:pPr>
            <w:r>
              <w:rPr/>
              <w:t>Марфушенька ходит, семечки щелкает, а Настенька стирает, убирает (ритмические движения под музы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м, держась за руки партнера, изображая санки, бегут на противоположную сторону, оббегая е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д е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леная, пушистая, красивая, снежна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яют музыкально-ритмические движения за воспита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 Морозушка, тепло батю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-У-У тихо, разводя руки в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-У-У громко, разводя руки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 боимся мы угроз и не страшен нам моро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тягивают руки вперед, убирают их, как только Морозко хочет дотронуться до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 Морозушка, тепло батю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стенька уход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в-тяв-тяв. Старикову дочь с подарками везут, а старухиной ничего не дад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м, держась за руки партнера, изображая санки, бегут на противоположную сторону, оббегая е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что старый! Я замерзла совсем! Давай мне подарки! Да побольш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вторяют движения за воспитател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й, прости ты меня, я так больше не бу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ый год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ают мам и повторяют движения за воспитателем, следуя словам песен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нятия в старшей групп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компенсирующей направленности </w:t>
      </w:r>
    </w:p>
    <w:p>
      <w:pPr>
        <w:pStyle w:val="Normal"/>
        <w:ind w:left="360" w:hanging="0"/>
        <w:jc w:val="center"/>
        <w:rPr/>
      </w:pPr>
      <w:r>
        <w:rPr>
          <w:b/>
        </w:rPr>
        <w:t>Тема: «Совместная деятельность с родителями, педагогами и детьми с применением технологии сюжетно-ролевой ритмической гимнастики «Морозко»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rPr/>
      </w:pPr>
      <w:r>
        <w:rPr/>
        <w:t xml:space="preserve">                                                                 </w:t>
      </w:r>
      <w:r>
        <w:rPr/>
        <w:t>Кочурина А.П. воспитатель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>ГБДОУ № 99 Выборгского район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</w:t>
      </w:r>
      <w:r>
        <w:rPr/>
        <w:t>21.12.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45:00Z</dcterms:created>
  <dc:creator>Пользователь</dc:creator>
  <dc:description/>
  <cp:keywords/>
  <dc:language>en-US</dc:language>
  <cp:lastModifiedBy>Пользователь</cp:lastModifiedBy>
  <dcterms:modified xsi:type="dcterms:W3CDTF">2012-02-02T15:40:00Z</dcterms:modified>
  <cp:revision>10</cp:revision>
  <dc:subject/>
  <dc:title>Конспект занятия старшей группы с применением технологии сюжетно-ролевой ритмической гимнастики «Морозко»</dc:title>
</cp:coreProperties>
</file>