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Степени сравнения имён прилагательных</w:t>
      </w:r>
      <w:r>
        <w:rPr>
          <w:b/>
          <w:sz w:val="28"/>
          <w:szCs w:val="28"/>
        </w:rPr>
        <w:t>.</w:t>
      </w:r>
    </w:p>
    <w:p>
      <w:pPr>
        <w:pStyle w:val="Standard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сформировать умение правильно образовать степени сравнения</w:t>
      </w:r>
    </w:p>
    <w:p>
      <w:pPr>
        <w:pStyle w:val="Standard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имён прилагательных; соблюдать правильное ударение  при</w:t>
      </w:r>
    </w:p>
    <w:p>
      <w:pPr>
        <w:pStyle w:val="Standard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образовании степеней сравнения; отрабатывать умение</w:t>
      </w:r>
    </w:p>
    <w:p>
      <w:pPr>
        <w:pStyle w:val="Standard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образовывать степени сравнения.</w:t>
      </w:r>
    </w:p>
    <w:p>
      <w:pPr>
        <w:pStyle w:val="Standard"/>
        <w:rPr/>
      </w:pPr>
      <w:r>
        <w:rPr>
          <w:b/>
          <w:sz w:val="28"/>
          <w:szCs w:val="28"/>
        </w:rPr>
        <w:t xml:space="preserve">Дидактическое пространство: </w:t>
      </w:r>
      <w:r>
        <w:rPr>
          <w:sz w:val="28"/>
          <w:szCs w:val="28"/>
        </w:rPr>
        <w:t>таблички, учебники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етическая зарядка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изация прежних знаний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новой темы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новой темы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Standard"/>
        <w:rPr/>
      </w:pPr>
      <w:r>
        <w:rPr>
          <w:b/>
          <w:sz w:val="28"/>
          <w:szCs w:val="28"/>
        </w:rPr>
        <w:t>1.Организационный момент ( за экраном</w:t>
      </w:r>
      <w:r>
        <w:rPr>
          <w:sz w:val="28"/>
          <w:szCs w:val="28"/>
        </w:rPr>
        <w:t>)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Какое сегодня число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Какой сейчас урок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Который сейчас урок?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Фонетическая зарядк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Сегодня дежурный звук И. Говорите звук И правильно, а я буду вас контролировать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Имя прилагательное – часть реч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изнак предмет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Хороши звёздные зимние ночи!</w:t>
      </w:r>
    </w:p>
    <w:p>
      <w:pPr>
        <w:pStyle w:val="Standard"/>
        <w:rPr/>
      </w:pPr>
      <w:r>
        <w:rPr>
          <w:b/>
          <w:sz w:val="28"/>
          <w:szCs w:val="28"/>
        </w:rPr>
        <w:t>3.Актуализация прежних знаний. Сейчас повторим по вопросам, что вы знаете о прилагательном, ответьте  на вопросы</w:t>
      </w:r>
      <w:r>
        <w:rPr>
          <w:sz w:val="28"/>
          <w:szCs w:val="28"/>
        </w:rPr>
        <w:t>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Что такое имя прилагательное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На какие вопросы отвечает имя прилагательное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Как изменяются имена прилагательные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Чем могут являться в предложении имена прилагательные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Молодцы! Вы хорошо усвоили прошлый урок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егодня мы продолжим изучать прилагательное.</w:t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 «Степени сравнения имён прилагательных». Эта тема вам нужна чтобы сравнивать признак качества того или иного предмет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На доске записаны имена прилагательные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Хороший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Красивый – красивее – более красивый – красивейший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Добрый – добрее.</w:t>
      </w:r>
    </w:p>
    <w:p>
      <w:pPr>
        <w:pStyle w:val="Standard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Мудрый – мудрее – самый мудрый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Высокий – выше – высочайший – самый высокий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Учитель просит учащихся прочесть эти прилагательные и сказать, чем они отличаются  друг от друга.</w:t>
      </w:r>
    </w:p>
    <w:p>
      <w:pPr>
        <w:pStyle w:val="Standard"/>
        <w:rPr/>
      </w:pPr>
      <w:r>
        <w:rPr>
          <w:b/>
          <w:sz w:val="28"/>
          <w:szCs w:val="28"/>
        </w:rPr>
        <w:t>Работа над правилом</w:t>
      </w:r>
      <w:r>
        <w:rPr>
          <w:sz w:val="28"/>
          <w:szCs w:val="28"/>
        </w:rPr>
        <w:t>. Учащиеся открывают учебники на стр.111 читают теоретическую  информацию №49. Основную информацию записывают в тетрадях. Теория изображена в виде схемы и висит на доске. На основе этой схемы и теории №49 учащиеся определяют, какие из слов, написанных на доске являются менами прилагательными без степени сравнения, какие сравнительной степени ( простой или составной), а какие – в превосходной степени (простой или составной)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крепление изученной темы. Чтобы проверить как вы, ребята, поняли новую тему « Степени сравнения прилагательных» выполним упражнение 287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Учащиеся выходят к доске « по цепочке» к доске и дописывают степени сравнения имён прилагательных.</w:t>
      </w:r>
    </w:p>
    <w:p>
      <w:pPr>
        <w:pStyle w:val="Standard"/>
        <w:rPr/>
      </w:pPr>
      <w:r>
        <w:rPr>
          <w:b/>
          <w:sz w:val="28"/>
          <w:szCs w:val="28"/>
        </w:rPr>
        <w:t>6.Итог урока</w:t>
      </w:r>
      <w:r>
        <w:rPr>
          <w:sz w:val="28"/>
          <w:szCs w:val="28"/>
        </w:rPr>
        <w:t>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Мы сегодня повторили, что такое имя прилагательное и начали изучать степени сравнения имён прилагательных. Учитель  просит учащихся ещё раз прочитать таблицу – схему  (формы образования степени сравнения имён прилагательных)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Учитель оценивает учеников, озвучивает оценки.</w:t>
      </w:r>
    </w:p>
    <w:p>
      <w:pPr>
        <w:pStyle w:val="Standard"/>
        <w:rPr/>
      </w:pPr>
      <w:r>
        <w:rPr>
          <w:b/>
          <w:sz w:val="28"/>
          <w:szCs w:val="28"/>
        </w:rPr>
        <w:t>7.Домашнее задание</w:t>
      </w:r>
      <w:r>
        <w:rPr>
          <w:sz w:val="28"/>
          <w:szCs w:val="28"/>
        </w:rPr>
        <w:t>: упр.287, параграф №49 (выучить)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Абзац списка"/>
    <w:basedOn w:val="Standard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7:06:00Z</dcterms:created>
  <dc:creator>Алсу</dc:creator>
  <dc:description/>
  <dc:language>en-US</dc:language>
  <cp:lastModifiedBy>Алсу</cp:lastModifiedBy>
  <dcterms:modified xsi:type="dcterms:W3CDTF">2012-02-03T17:06:00Z</dcterms:modified>
  <cp:revision>2</cp:revision>
  <dc:subject/>
  <dc:title/>
</cp:coreProperties>
</file>