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96"/>
          <w:szCs w:val="96"/>
        </w:rPr>
      </w:pPr>
      <w:r>
        <w:rPr>
          <w:color w:val="000000"/>
          <w:sz w:val="144"/>
          <w:szCs w:val="144"/>
        </w:rPr>
        <w:t xml:space="preserve"> </w:t>
      </w:r>
      <w:r>
        <w:rPr>
          <w:color w:val="000000"/>
          <w:sz w:val="96"/>
          <w:szCs w:val="96"/>
        </w:rPr>
        <w:t>Анна Андреевна Ахматова и Тверской край.</w:t>
      </w:r>
    </w:p>
    <w:p>
      <w:pPr>
        <w:pStyle w:val="Normal"/>
        <w:tabs>
          <w:tab w:val="clear" w:pos="708"/>
          <w:tab w:val="left" w:pos="350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>(Жизнь и ранний период творчества А.А.Ахматовой)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                                                          </w:t>
      </w:r>
      <w:r>
        <w:rPr>
          <w:color w:val="003300"/>
          <w:sz w:val="28"/>
          <w:szCs w:val="28"/>
        </w:rPr>
        <w:t>Провела урок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                                                          </w:t>
      </w:r>
      <w:r>
        <w:rPr>
          <w:color w:val="003300"/>
          <w:sz w:val="28"/>
          <w:szCs w:val="28"/>
        </w:rPr>
        <w:t>Калганова Т.А.,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                                                          </w:t>
      </w:r>
      <w:r>
        <w:rPr>
          <w:color w:val="003300"/>
          <w:sz w:val="28"/>
          <w:szCs w:val="28"/>
        </w:rPr>
        <w:t>учитель вечерней (сменной)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color w:val="003300"/>
          <w:sz w:val="28"/>
          <w:szCs w:val="28"/>
        </w:rPr>
        <w:t xml:space="preserve">                                                                                    </w:t>
      </w:r>
      <w:r>
        <w:rPr>
          <w:color w:val="003300"/>
          <w:sz w:val="28"/>
          <w:szCs w:val="28"/>
        </w:rPr>
        <w:t xml:space="preserve">общеобразовательной                 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                                                            </w:t>
      </w:r>
      <w:r>
        <w:rPr>
          <w:color w:val="003300"/>
          <w:sz w:val="28"/>
          <w:szCs w:val="28"/>
        </w:rPr>
        <w:t>школы №3 г.Твери</w:t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bCs/>
          <w:color w:val="003300"/>
          <w:sz w:val="28"/>
          <w:szCs w:val="28"/>
          <w:u w:val="single"/>
        </w:rPr>
      </w:pPr>
      <w:r>
        <w:rPr>
          <w:b/>
          <w:bCs/>
          <w:color w:val="0033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bCs/>
          <w:color w:val="003300"/>
          <w:u w:val="single"/>
        </w:rPr>
      </w:pPr>
      <w:r>
        <w:rPr>
          <w:b/>
          <w:bCs/>
          <w:color w:val="003300"/>
          <w:u w:val="single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bCs/>
          <w:color w:val="003300"/>
          <w:u w:val="single"/>
        </w:rPr>
      </w:pPr>
      <w:r>
        <w:rPr>
          <w:b/>
          <w:bCs/>
          <w:color w:val="003300"/>
          <w:u w:val="single"/>
        </w:rPr>
        <w:t>Оформление и наглядность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/>
      </w:pPr>
      <w:r>
        <w:rPr>
          <w:b/>
          <w:bCs/>
          <w:color w:val="003300"/>
        </w:rPr>
        <w:t xml:space="preserve">    </w:t>
      </w:r>
      <w:r>
        <w:rPr>
          <w:color w:val="003300"/>
        </w:rPr>
        <w:t xml:space="preserve">1. Портрет поэтессы.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>
          <w:color w:val="003300"/>
        </w:rPr>
      </w:pPr>
      <w:r>
        <w:rPr>
          <w:color w:val="003300"/>
        </w:rPr>
        <w:t xml:space="preserve">    </w:t>
      </w:r>
      <w:r>
        <w:rPr>
          <w:color w:val="003300"/>
        </w:rPr>
        <w:t>2. Иллюстрации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>
          <w:color w:val="003300"/>
        </w:rPr>
      </w:pPr>
      <w:r>
        <w:rPr>
          <w:color w:val="003300"/>
        </w:rPr>
        <w:t xml:space="preserve">    </w:t>
      </w:r>
      <w:r>
        <w:rPr>
          <w:color w:val="003300"/>
        </w:rPr>
        <w:t>3. Выставка  книг.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color w:val="003300"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/>
      </w:pPr>
      <w:r>
        <w:rPr>
          <w:b/>
          <w:bCs/>
        </w:rPr>
        <w:t>Обучающая</w:t>
      </w:r>
      <w:r>
        <w:rPr/>
        <w:t xml:space="preserve"> -</w:t>
      </w:r>
      <w:r>
        <w:rPr>
          <w:color w:val="003300"/>
        </w:rPr>
        <w:t xml:space="preserve"> </w:t>
      </w:r>
      <w:r>
        <w:rPr/>
        <w:t xml:space="preserve">познакомить учащихся с жизнью и творчеством А.А.Ахматовой; расширить представление учащихся о литературе Тверской области; формировать интерес к литературе родного кра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ываю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оспитывать любовь к родному краю, его литературе; бережное отношение к слову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ваю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ормировать навыки исполнительского искусства; развивать умение комплексного анализа текста.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/>
      </w:pPr>
      <w:r>
        <w:rPr>
          <w:b/>
          <w:color w:val="003300"/>
        </w:rPr>
        <w:t xml:space="preserve">                                                                                                  </w:t>
      </w:r>
      <w:r>
        <w:rPr>
          <w:b/>
        </w:rPr>
        <w:t>Эпиграф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   </w:t>
      </w:r>
      <w:r>
        <w:rPr/>
        <w:t>Но всё мне памятна до боли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Тверская скудная земл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А.А.Ахматова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rPr>
          <w:color w:val="003300"/>
        </w:rPr>
      </w:pPr>
      <w:r>
        <w:rPr>
          <w:b/>
        </w:rPr>
        <w:t>1-я группа</w:t>
      </w:r>
      <w:r>
        <w:rPr/>
        <w:t xml:space="preserve"> - историки (исторические справки и комментарии);</w:t>
        <w:br/>
      </w:r>
      <w:r>
        <w:rPr>
          <w:b/>
        </w:rPr>
        <w:t>2-я группа</w:t>
      </w:r>
      <w:r>
        <w:rPr/>
        <w:t xml:space="preserve"> - литературоведы</w:t>
        <w:br/>
        <w:t xml:space="preserve"> </w:t>
      </w: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>I. Организация урока.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lang w:val="en-US"/>
        </w:rPr>
        <w:t>II</w:t>
      </w:r>
      <w:r>
        <w:rPr/>
        <w:t>.Сообщение темы и цели урока.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  <w:t>Сегодня на уроке мы с вами познакомимся с жизнью и творчеством А.А.Ахматовой, связанном с нашим Тверским краем.</w:t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  <w:t>Мы вместе поработаем над текстом стихов поэтессы, выразим своё отношение к героям, событиям, задумаемся над взаимоотношениями А.А.Ахматовой к Тверской земле, о роли искусства в нашей жизни, о его нравственном воздействии на человека.</w:t>
      </w:r>
      <w:r>
        <w:rPr>
          <w:rFonts w:cs="Arial" w:ascii="Arial" w:hAnsi="Arial"/>
        </w:rPr>
        <w:t xml:space="preserve"> </w:t>
      </w:r>
      <w:r>
        <w:rPr/>
        <w:t xml:space="preserve">    </w:t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lang w:val="en-US"/>
        </w:rPr>
        <w:t>III</w:t>
      </w:r>
      <w:r>
        <w:rPr/>
        <w:t>. Знакомство с жизнью и творчеством А.А. Ахматовой.</w:t>
      </w:r>
      <w:r>
        <w:rPr>
          <w:rFonts w:cs="Arial" w:ascii="Arial" w:hAnsi="Arial"/>
        </w:rPr>
        <w:t xml:space="preserve">    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        </w:t>
      </w:r>
      <w:r>
        <w:rPr>
          <w:rFonts w:cs="Arial" w:ascii="Arial" w:hAnsi="Arial"/>
          <w:b/>
          <w:i/>
          <w:color w:val="FF0000"/>
        </w:rPr>
        <w:t>Вступительное слово учителя.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/>
          <w:b/>
          <w:i/>
          <w:i/>
          <w:color w:val="800080"/>
        </w:rPr>
      </w:pPr>
      <w:r>
        <w:rPr>
          <w:rFonts w:cs="Arial" w:ascii="Arial" w:hAnsi="Arial"/>
          <w:b/>
          <w:i/>
          <w:color w:val="800080"/>
        </w:rPr>
      </w:r>
    </w:p>
    <w:p>
      <w:pPr>
        <w:pStyle w:val="Normal"/>
        <w:rPr>
          <w:color w:val="008000"/>
        </w:rPr>
      </w:pPr>
      <w:r>
        <w:rPr/>
        <w:t>В 1915 году в журнале "Северные записки", № 10 было опубликовано стихотворение Анны Ахматовой, начинающееся строкой: "Столько раз я проклинала это небо, эту землю...", и заканчивающееся таким признанием: "... Так случилось: заточенье</w:t>
        <w:br/>
        <w:t xml:space="preserve">Стало родиной второю..."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та земля, это заточенье, ставшее второй родиной, имеет точный географический адрес, указанный автором: "Слепнево. 1915." Под большинством своих стихотворений Ахматова проставляла и дату, и место написания, так как придавала и тому, и другому большое значение. Начиная с 1911 года, под многими стихами рядом с датой обозначено: "Слепнево". За период с 1913 по 1917 годы из 96 стихотворений с проставленным местом написания к Слепневу относятся 48. Сохранились многочисленные планы неосуществленной автобиографической книги "Мои полвека". Планы книги - это простое перечисление имен, названий, событий. В одном из вариантов читаем: "Слепнево в 1911-1917. Его огромное значение в моей жизни". В другом варианте:   "111-я глава. Париж 1910-1911. Слепнево. Его великое значение в моей жизни." Единственные эпитеты в этих планах (огромное, великое) - только рядом со Слепневым. И, надо думать, это не случайно. Книга не была написана, но среди набросков, относящихся к Слепневу, есть такая запись: "Слепнево для меня, как арка в архитектуре... сначала маленькая, потом все больше и больше и наконец полная свобода..." Именно исходя из такой оценки попытаемся рассказать об этом уголке древней Тверской земли, о том, что здесь было, что сохранилось, что погибло, как может быть здесь увековечена память о двух русских поэтах, так как помимо Анны Андреевны Ахматовой со Слепневым кровно связана и судьба Николая Степановича Гумил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тверской стороной Анну Андреевну Ахматову породнил её муж - поэт Николай Степанович Гумилев. Он привёз её в Слепнёво впервые в 1911 году, а потом она бывала здесь ежегодно, (с1918 года приезжала только в Бежецк, последний раз - в 1925 году)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лепнево и Бежецк - эти места Тверской губернии, как сама Ахматова не раз признавалась, стали ей родными на всю жизнь:</w:t>
      </w:r>
    </w:p>
    <w:p>
      <w:pPr>
        <w:pStyle w:val="Normal"/>
        <w:jc w:val="both"/>
        <w:rPr/>
      </w:pPr>
      <w:r>
        <w:rPr/>
        <w:t>Спокойной и уверенной Любови</w:t>
      </w:r>
    </w:p>
    <w:p>
      <w:pPr>
        <w:pStyle w:val="Normal"/>
        <w:jc w:val="both"/>
        <w:rPr/>
      </w:pPr>
      <w:r>
        <w:rPr/>
        <w:t>Не превозмочь мне к этой стороне…</w:t>
      </w:r>
    </w:p>
    <w:p>
      <w:pPr>
        <w:pStyle w:val="Normal"/>
        <w:jc w:val="both"/>
        <w:rPr/>
      </w:pPr>
      <w:r>
        <w:rPr/>
        <w:t>Здесь, в тверском уединении, она всегда хорошо и плодотворно работала. Чистая лирика «Чёток» и «Белой стаи» создавалась в этом холмистом краю, где загадочная тишина исконной России срифмовалась с отзывчивой душой поэта.</w:t>
      </w:r>
    </w:p>
    <w:p>
      <w:pPr>
        <w:pStyle w:val="Normal"/>
        <w:jc w:val="both"/>
        <w:rPr/>
      </w:pPr>
      <w:r>
        <w:rPr/>
        <w:t>В 1911 и 1912 годах Анна Андреевна была в Слепнёве вместе с муж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 октября 1912 г. в семье Гумилёва - Ахматовой происходит радостное событие: родился сын Лев. </w:t>
      </w:r>
    </w:p>
    <w:p>
      <w:pPr>
        <w:pStyle w:val="Normal"/>
        <w:jc w:val="both"/>
        <w:rPr/>
      </w:pPr>
      <w:r>
        <w:rPr/>
        <w:t>В июле 1913 года она пишет  в стихотворении, посвящённом литературному критику Н.В.Недоброво:</w:t>
      </w:r>
    </w:p>
    <w:p>
      <w:pPr>
        <w:pStyle w:val="Normal"/>
        <w:jc w:val="both"/>
        <w:rPr/>
      </w:pPr>
      <w:r>
        <w:rPr/>
        <w:t>Покорно мне воображенье</w:t>
      </w:r>
    </w:p>
    <w:p>
      <w:pPr>
        <w:pStyle w:val="Normal"/>
        <w:jc w:val="both"/>
        <w:rPr/>
      </w:pPr>
      <w:r>
        <w:rPr/>
        <w:t>В  изображенье серых глаз.</w:t>
      </w:r>
    </w:p>
    <w:p>
      <w:pPr>
        <w:pStyle w:val="Normal"/>
        <w:jc w:val="both"/>
        <w:rPr/>
      </w:pPr>
      <w:r>
        <w:rPr/>
        <w:t>В моём тверском уединенье -</w:t>
      </w:r>
    </w:p>
    <w:p>
      <w:pPr>
        <w:pStyle w:val="Normal"/>
        <w:jc w:val="both"/>
        <w:rPr/>
      </w:pPr>
      <w:r>
        <w:rPr/>
        <w:t>Я горько вспоминаю в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красных рук счастливый пленник,</w:t>
      </w:r>
    </w:p>
    <w:p>
      <w:pPr>
        <w:pStyle w:val="Normal"/>
        <w:jc w:val="both"/>
        <w:rPr/>
      </w:pPr>
      <w:r>
        <w:rPr/>
        <w:t>На левом берегу Невы,</w:t>
      </w:r>
    </w:p>
    <w:p>
      <w:pPr>
        <w:pStyle w:val="Normal"/>
        <w:jc w:val="both"/>
        <w:rPr/>
      </w:pPr>
      <w:r>
        <w:rPr/>
        <w:t>Мой знаменитый современник,</w:t>
      </w:r>
    </w:p>
    <w:p>
      <w:pPr>
        <w:pStyle w:val="Normal"/>
        <w:jc w:val="both"/>
        <w:rPr/>
      </w:pPr>
      <w:r>
        <w:rPr/>
        <w:t>Случилось, как хотели 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, приказавший мне: довольно,</w:t>
      </w:r>
    </w:p>
    <w:p>
      <w:pPr>
        <w:pStyle w:val="Normal"/>
        <w:jc w:val="both"/>
        <w:rPr/>
      </w:pPr>
      <w:r>
        <w:rPr/>
        <w:t>Поди, убей свою любовь!</w:t>
      </w:r>
    </w:p>
    <w:p>
      <w:pPr>
        <w:pStyle w:val="Normal"/>
        <w:jc w:val="both"/>
        <w:rPr/>
      </w:pPr>
      <w:r>
        <w:rPr/>
        <w:t>И вот я таю, я безвольна,</w:t>
      </w:r>
    </w:p>
    <w:p>
      <w:pPr>
        <w:pStyle w:val="Normal"/>
        <w:jc w:val="both"/>
        <w:rPr/>
      </w:pPr>
      <w:r>
        <w:rPr/>
        <w:t>Но всё сильней скучает кр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если я умру, то кто же</w:t>
      </w:r>
    </w:p>
    <w:p>
      <w:pPr>
        <w:pStyle w:val="Normal"/>
        <w:jc w:val="both"/>
        <w:rPr/>
      </w:pPr>
      <w:r>
        <w:rPr/>
        <w:t xml:space="preserve">Мои стихи напишет вам, </w:t>
      </w:r>
    </w:p>
    <w:p>
      <w:pPr>
        <w:pStyle w:val="Normal"/>
        <w:jc w:val="both"/>
        <w:rPr/>
      </w:pPr>
      <w:r>
        <w:rPr/>
        <w:t>Кто стать звенящими поможет</w:t>
      </w:r>
    </w:p>
    <w:p>
      <w:pPr>
        <w:pStyle w:val="Normal"/>
        <w:jc w:val="both"/>
        <w:rPr/>
      </w:pPr>
      <w:r>
        <w:rPr/>
        <w:t>Ещё не сказанным словам?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</w:r>
      <w:r>
        <w:rPr>
          <w:i/>
        </w:rPr>
        <w:t>Июль 191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ab/>
        <w:tab/>
        <w:tab/>
        <w:tab/>
        <w:t xml:space="preserve">           Слепне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этом же году поэтессой в Слепнёве написано еще одно стихотворение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ы знаешь, я томлюсь в неволе,</w:t>
      </w:r>
    </w:p>
    <w:p>
      <w:pPr>
        <w:pStyle w:val="Normal"/>
        <w:jc w:val="both"/>
        <w:rPr/>
      </w:pPr>
      <w:r>
        <w:rPr/>
        <w:t>О смерти господа моля.</w:t>
      </w:r>
    </w:p>
    <w:p>
      <w:pPr>
        <w:pStyle w:val="Normal"/>
        <w:jc w:val="both"/>
        <w:rPr/>
      </w:pPr>
      <w:r>
        <w:rPr/>
        <w:t>Но всё мне памятна до боли</w:t>
      </w:r>
    </w:p>
    <w:p>
      <w:pPr>
        <w:pStyle w:val="Normal"/>
        <w:jc w:val="both"/>
        <w:rPr/>
      </w:pPr>
      <w:r>
        <w:rPr/>
        <w:t>Тверская скудная зем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Журавль у ветхого колодца,</w:t>
      </w:r>
    </w:p>
    <w:p>
      <w:pPr>
        <w:pStyle w:val="Normal"/>
        <w:jc w:val="both"/>
        <w:rPr/>
      </w:pPr>
      <w:r>
        <w:rPr/>
        <w:t>Над ним, как кипень, облака,</w:t>
      </w:r>
    </w:p>
    <w:p>
      <w:pPr>
        <w:pStyle w:val="Normal"/>
        <w:jc w:val="both"/>
        <w:rPr/>
      </w:pPr>
      <w:r>
        <w:rPr/>
        <w:t>В полях скрипучие воротца,</w:t>
      </w:r>
    </w:p>
    <w:p>
      <w:pPr>
        <w:pStyle w:val="Normal"/>
        <w:jc w:val="both"/>
        <w:rPr/>
      </w:pPr>
      <w:r>
        <w:rPr/>
        <w:t>И запах хлеба, и то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е неяркие просторы,</w:t>
      </w:r>
    </w:p>
    <w:p>
      <w:pPr>
        <w:pStyle w:val="Normal"/>
        <w:jc w:val="both"/>
        <w:rPr/>
      </w:pPr>
      <w:r>
        <w:rPr/>
        <w:t>Где даже голос ветра слаб,</w:t>
      </w:r>
    </w:p>
    <w:p>
      <w:pPr>
        <w:pStyle w:val="Normal"/>
        <w:jc w:val="both"/>
        <w:rPr/>
      </w:pPr>
      <w:r>
        <w:rPr/>
        <w:t>И осуждающие взоры</w:t>
      </w:r>
    </w:p>
    <w:p>
      <w:pPr>
        <w:pStyle w:val="Normal"/>
        <w:jc w:val="both"/>
        <w:rPr/>
      </w:pPr>
      <w:r>
        <w:rPr/>
        <w:t>Спокойных загорелых баб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ab/>
        <w:tab/>
        <w:tab/>
        <w:tab/>
        <w:t xml:space="preserve"> Осень 1913</w:t>
      </w:r>
    </w:p>
    <w:p>
      <w:pPr>
        <w:pStyle w:val="Normal"/>
        <w:jc w:val="both"/>
        <w:rPr/>
      </w:pPr>
      <w:r>
        <w:rPr/>
        <w:t>Основания, для написания этих стихотворений, были. В апреле 1913 года молодой супруг уехал в Африку, в этнографическую экспедиц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ношение свекрови и золовки к Анне Андреевне не было дружественным, но они растили ее сына и саму ее принимали в Слепневе и в Бежецке. Ахматова высоко ценила благородство этих женщин и посвятила Александре Степановне одно из лучших своих стихотворений, написанное в декабре 1921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мной отрадой сердце не томи,</w:t>
      </w:r>
    </w:p>
    <w:p>
      <w:pPr>
        <w:pStyle w:val="Normal"/>
        <w:jc w:val="both"/>
        <w:rPr/>
      </w:pPr>
      <w:r>
        <w:rPr/>
        <w:t>Не пристращайся ни к жене, ни к дому,</w:t>
      </w:r>
    </w:p>
    <w:p>
      <w:pPr>
        <w:pStyle w:val="Normal"/>
        <w:jc w:val="both"/>
        <w:rPr/>
      </w:pPr>
      <w:r>
        <w:rPr/>
        <w:t xml:space="preserve">У своего ребенка хлеб возьми, </w:t>
      </w:r>
    </w:p>
    <w:p>
      <w:pPr>
        <w:pStyle w:val="Normal"/>
        <w:jc w:val="both"/>
        <w:rPr/>
      </w:pPr>
      <w:r>
        <w:rPr/>
        <w:t>Чтобы отдать его чуж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будь слугой смиреннейшим того,</w:t>
      </w:r>
    </w:p>
    <w:p>
      <w:pPr>
        <w:pStyle w:val="Normal"/>
        <w:jc w:val="both"/>
        <w:rPr/>
      </w:pPr>
      <w:r>
        <w:rPr/>
        <w:t>Кто был твоим кромешным супостатом,</w:t>
      </w:r>
    </w:p>
    <w:p>
      <w:pPr>
        <w:pStyle w:val="Normal"/>
        <w:jc w:val="both"/>
        <w:rPr/>
      </w:pPr>
      <w:r>
        <w:rPr/>
        <w:t>И назови лесного зверя братом,</w:t>
      </w:r>
    </w:p>
    <w:p>
      <w:pPr>
        <w:pStyle w:val="Normal"/>
        <w:jc w:val="both"/>
        <w:rPr/>
      </w:pPr>
      <w:r>
        <w:rPr/>
        <w:t>И не проси у бога нич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семьи Кузьминых - Караваевых Анна Андреевна была дружна с Ольгой Александровной, которой посвятила стихотворение «Побег».</w:t>
      </w:r>
    </w:p>
    <w:p>
      <w:pPr>
        <w:pStyle w:val="Normal"/>
        <w:jc w:val="both"/>
        <w:rPr/>
      </w:pPr>
      <w:r>
        <w:rPr/>
        <w:t>Из Петербурга в Слепнево ездили через железнодорожную станцию Подобино (так было ближе, чем через Бежецк), мимо имения Подобино, владения Неведомских, с которыми общались Гумиле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Рассказ историка:</w:t>
      </w:r>
    </w:p>
    <w:p>
      <w:pPr>
        <w:pStyle w:val="Normal"/>
        <w:jc w:val="both"/>
        <w:rPr/>
      </w:pPr>
      <w:r>
        <w:rPr/>
        <w:t>Вера Андреевна Неведомская об Анне Андреевне вспоминала так: «У Ахматовой строгое лицо послушницы из староверческого скита. Все черты слишком острые, чтобы назвать лицо красивым. Серые глаза без улыбки. За столом она молчала, и сразу чувствовалось, что в семье мужа она чужая. В этой патриархальной семье и сам Николай Степанович, и его жена были как белые вороны. Мать огорчалась тем, что сын не хотел служить ни в гвардии, ни в дипломатическом, а стал поэтом, пропадает в Африке и жену привел какую-то чудную, тоже пишет стихи, все молчит. Ходит то в темном ситцевом платье, вроде сарафана, то в экстравагантных парижских туалетах (тогда носили узкие юбки с разрезом).Николай Степанович и Анна Андреевна ездили из Слепнева в гости в Подобино. Там развлекались в духе своего времени, то верховой ездой, то игрой в цирк. У каждого была своя роль. После «цирка», осенью 1911 года, организовали домашний театр, поставили пьесу, сочиненную тут же Н.С. Гумилевым, «Любовь-отравительница», из испанской жизни X</w:t>
      </w:r>
      <w:r>
        <w:rPr>
          <w:lang w:val="en-US"/>
        </w:rPr>
        <w:t>III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>Молодые люди веселились. Ахматова же в противоположность им всюду была замкнутой и всюду чужой. В Слепневе, в семье мужа, ей было душно, скучно и неприветливо. Но и в Подобине она присутствовала только внешне. Оживлялась только, когда речь заходила о стихах. Стихи и Гумилев, и Ахматова читали хорошо, просто, без всякой декламации и напевности, которые в то время были в моде… Стихи Ахматовой супруг ее ставил в музыкальном отношении выше свои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Рассказ историка :</w:t>
      </w:r>
    </w:p>
    <w:p>
      <w:pPr>
        <w:pStyle w:val="Normal"/>
        <w:jc w:val="both"/>
        <w:rPr/>
      </w:pPr>
      <w:r>
        <w:rPr/>
        <w:t>Из воспоминаний об Анне Андреевне Анны Андреевны Гумилевой, жены брата Дмитрия: «А.А.Ахматова была высокая, стройная, тоненькая и очень гибкая, со смуглым цветом лица. Она держалась в стороне от семьи. Поздно вставала, являлась к завтраку около часа, последняя и, войдя в столовую, говорила: «Здравствуйте, все!» за столом большею частью была отсутствующей, потом исчезала в свою комнату, вечерами либо писала у себя, либо уезжала в Петербург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Рассказ историка:</w:t>
      </w:r>
    </w:p>
    <w:p>
      <w:pPr>
        <w:pStyle w:val="Normal"/>
        <w:jc w:val="both"/>
        <w:rPr/>
      </w:pPr>
      <w:r>
        <w:rPr/>
        <w:t>Воспоминания местных крестьянок нашли отражение в стихах Надежды Павлович, написанных в 1962 году :</w:t>
      </w:r>
    </w:p>
    <w:p>
      <w:pPr>
        <w:pStyle w:val="Normal"/>
        <w:jc w:val="both"/>
        <w:rPr/>
      </w:pPr>
      <w:r>
        <w:rPr/>
        <w:t>О ней мне говорили бабы</w:t>
      </w:r>
    </w:p>
    <w:p>
      <w:pPr>
        <w:pStyle w:val="Normal"/>
        <w:jc w:val="both"/>
        <w:rPr/>
      </w:pPr>
      <w:r>
        <w:rPr/>
        <w:t>В лесном глухом углу тверском:</w:t>
      </w:r>
    </w:p>
    <w:p>
      <w:pPr>
        <w:pStyle w:val="Normal"/>
        <w:jc w:val="both"/>
        <w:rPr/>
      </w:pPr>
      <w:r>
        <w:rPr/>
        <w:t>«Она была больной и слабой,</w:t>
      </w:r>
    </w:p>
    <w:p>
      <w:pPr>
        <w:pStyle w:val="Normal"/>
        <w:jc w:val="both"/>
        <w:rPr/>
      </w:pPr>
      <w:r>
        <w:rPr/>
        <w:t>Бродила часто за селом,</w:t>
      </w:r>
    </w:p>
    <w:p>
      <w:pPr>
        <w:pStyle w:val="Normal"/>
        <w:jc w:val="both"/>
        <w:rPr/>
      </w:pPr>
      <w:r>
        <w:rPr/>
        <w:t>Невнятно бормотала что-то</w:t>
      </w:r>
    </w:p>
    <w:p>
      <w:pPr>
        <w:pStyle w:val="Normal"/>
        <w:jc w:val="both"/>
        <w:rPr/>
      </w:pPr>
      <w:r>
        <w:rPr/>
        <w:t>Да косу темную плела,</w:t>
      </w:r>
    </w:p>
    <w:p>
      <w:pPr>
        <w:pStyle w:val="Normal"/>
        <w:jc w:val="both"/>
        <w:rPr/>
      </w:pPr>
      <w:r>
        <w:rPr/>
        <w:t>И, видно, тайная забота</w:t>
      </w:r>
    </w:p>
    <w:p>
      <w:pPr>
        <w:pStyle w:val="Normal"/>
        <w:jc w:val="both"/>
        <w:rPr/>
      </w:pPr>
      <w:r>
        <w:rPr/>
        <w:t>Ее до косточек прожгла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Рассказ учителя:</w:t>
      </w:r>
    </w:p>
    <w:p>
      <w:pPr>
        <w:pStyle w:val="Normal"/>
        <w:jc w:val="both"/>
        <w:rPr/>
      </w:pPr>
      <w:r>
        <w:rPr/>
        <w:t>Первое время пребывания поэта в Слепневе отмечено творческой паузой: подпись «Слепнево» стоит всего под одним стихотворением 1911 года («Целый день провела у окошка …»). в 1912 году ее нет совс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ый день провела у окошка</w:t>
      </w:r>
    </w:p>
    <w:p>
      <w:pPr>
        <w:pStyle w:val="Normal"/>
        <w:jc w:val="both"/>
        <w:rPr/>
      </w:pPr>
      <w:r>
        <w:rPr/>
        <w:t>И томилась: «Скорей бы гроза».</w:t>
      </w:r>
    </w:p>
    <w:p>
      <w:pPr>
        <w:pStyle w:val="Normal"/>
        <w:jc w:val="both"/>
        <w:rPr/>
      </w:pPr>
      <w:r>
        <w:rPr/>
        <w:t>Раз у дикой затравленной кошки</w:t>
      </w:r>
    </w:p>
    <w:p>
      <w:pPr>
        <w:pStyle w:val="Normal"/>
        <w:jc w:val="both"/>
        <w:rPr/>
      </w:pPr>
      <w:r>
        <w:rPr/>
        <w:t>Я такие заметил гл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но тот, кого ждёшь, не вернёт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оследние сроки прошли.</w:t>
      </w:r>
    </w:p>
    <w:p>
      <w:pPr>
        <w:pStyle w:val="Normal"/>
        <w:jc w:val="both"/>
        <w:rPr/>
      </w:pPr>
      <w:r>
        <w:rPr/>
        <w:t>Душный зной, словно олово, льётся</w:t>
      </w:r>
    </w:p>
    <w:p>
      <w:pPr>
        <w:pStyle w:val="Normal"/>
        <w:jc w:val="both"/>
        <w:rPr/>
      </w:pPr>
      <w:r>
        <w:rPr/>
        <w:t>От небес до иссохшей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ы тоской только сердце измучишь,</w:t>
      </w:r>
    </w:p>
    <w:p>
      <w:pPr>
        <w:pStyle w:val="Normal"/>
        <w:jc w:val="both"/>
        <w:rPr/>
      </w:pPr>
      <w:r>
        <w:rPr/>
        <w:t>Глядя в серую тусклую мглу.</w:t>
      </w:r>
    </w:p>
    <w:p>
      <w:pPr>
        <w:pStyle w:val="Normal"/>
        <w:jc w:val="both"/>
        <w:rPr/>
      </w:pPr>
      <w:r>
        <w:rPr/>
        <w:t>И мне кажется - вдруг замяучишь,</w:t>
      </w:r>
    </w:p>
    <w:p>
      <w:pPr>
        <w:pStyle w:val="Normal"/>
        <w:jc w:val="both"/>
        <w:rPr/>
      </w:pPr>
      <w:r>
        <w:rPr/>
        <w:t>Изгибаясь на грязном пол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Лето 1911  Слепнёв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jc w:val="both"/>
        <w:rPr/>
      </w:pPr>
      <w:r>
        <w:rPr/>
        <w:t>Интерес к этой местности возник у нее не сразу. Сначала ее стихи, написанные на тверской земле, больше были похожи на письма своим петербургским знакомым актрисе Ольге Афанасьевне Глебовой-Судейкиной (1885-1945), автору лучшей статьи об ее творчестве - литературоведу Николаю Владимировичу Недоброво (1882-1919), поэту-переводчику Михаилу Леонидовичу Лозинскому (1886-1955) и другим. Она здесь грустила, ее жизнь напоминала пушкинское время:</w:t>
      </w:r>
    </w:p>
    <w:p>
      <w:pPr>
        <w:pStyle w:val="Normal"/>
        <w:rPr/>
      </w:pPr>
      <w:r>
        <w:rPr/>
        <w:t xml:space="preserve"> </w:t>
      </w:r>
      <w:r>
        <w:rPr/>
        <w:t xml:space="preserve">Мне нестерпимо здесь томиться. </w:t>
        <w:br/>
        <w:t xml:space="preserve">По четкам костяным молиться </w:t>
        <w:br/>
        <w:t xml:space="preserve">И точно знать, что на обед </w:t>
        <w:br/>
        <w:t>Ко мне приедет мой сосед.</w:t>
        <w:br/>
        <w:t>Какою страшною виной</w:t>
        <w:br/>
        <w:t>Я заслужила эту ску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/>
        <w:t>В 1912 году подписи «Слепнёво» нет совсем. Однако в августе - сентябре 1912 г., то есть именно тогда, когда «никнет гроздь рябины жёлто-красной, Ахматова жила в Слепнёве.</w:t>
      </w:r>
    </w:p>
    <w:p>
      <w:pPr>
        <w:pStyle w:val="Normal"/>
        <w:rPr/>
      </w:pPr>
      <w:r>
        <w:rPr>
          <w:i/>
        </w:rPr>
        <w:t xml:space="preserve">                    </w:t>
      </w:r>
    </w:p>
    <w:p>
      <w:pPr>
        <w:pStyle w:val="Normal"/>
        <w:jc w:val="both"/>
        <w:rPr/>
      </w:pPr>
      <w:r>
        <w:rPr/>
        <w:t>Я научилась просто, мудро жить,</w:t>
      </w:r>
    </w:p>
    <w:p>
      <w:pPr>
        <w:pStyle w:val="Normal"/>
        <w:jc w:val="both"/>
        <w:rPr/>
      </w:pPr>
      <w:r>
        <w:rPr/>
        <w:t>Смотреть на небо и молиться богу,</w:t>
      </w:r>
    </w:p>
    <w:p>
      <w:pPr>
        <w:pStyle w:val="Normal"/>
        <w:jc w:val="both"/>
        <w:rPr/>
      </w:pPr>
      <w:r>
        <w:rPr/>
        <w:t>И долго перед вечером бродить,</w:t>
      </w:r>
    </w:p>
    <w:p>
      <w:pPr>
        <w:pStyle w:val="Normal"/>
        <w:jc w:val="both"/>
        <w:rPr/>
      </w:pPr>
      <w:r>
        <w:rPr/>
        <w:t>Чтоб утомить ненужную трев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шуршат в овраге лопухи</w:t>
      </w:r>
    </w:p>
    <w:p>
      <w:pPr>
        <w:pStyle w:val="Normal"/>
        <w:jc w:val="both"/>
        <w:rPr/>
      </w:pPr>
      <w:r>
        <w:rPr/>
        <w:t>И никнет гроздь рябины жёлто-красной,</w:t>
      </w:r>
    </w:p>
    <w:p>
      <w:pPr>
        <w:pStyle w:val="Normal"/>
        <w:jc w:val="both"/>
        <w:rPr/>
      </w:pPr>
      <w:r>
        <w:rPr/>
        <w:t>Слагаю я весёлые стихи</w:t>
      </w:r>
    </w:p>
    <w:p>
      <w:pPr>
        <w:pStyle w:val="Normal"/>
        <w:jc w:val="both"/>
        <w:rPr/>
      </w:pPr>
      <w:r>
        <w:rPr/>
        <w:t xml:space="preserve">О жизни тленной, тленной и прекрас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возвращаюсь. Лижет мне ладонь</w:t>
      </w:r>
    </w:p>
    <w:p>
      <w:pPr>
        <w:pStyle w:val="Normal"/>
        <w:jc w:val="both"/>
        <w:rPr/>
      </w:pPr>
      <w:r>
        <w:rPr/>
        <w:t>Пушистый кот, мурлыкает умильней,</w:t>
      </w:r>
    </w:p>
    <w:p>
      <w:pPr>
        <w:pStyle w:val="Normal"/>
        <w:jc w:val="both"/>
        <w:rPr/>
      </w:pPr>
      <w:r>
        <w:rPr/>
        <w:t>И яркий загорается огонь</w:t>
      </w:r>
    </w:p>
    <w:p>
      <w:pPr>
        <w:pStyle w:val="Normal"/>
        <w:jc w:val="both"/>
        <w:rPr/>
      </w:pPr>
      <w:r>
        <w:rPr/>
        <w:t>На башенке озёрной лесопиль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шь изредка прорезывает тишь</w:t>
      </w:r>
    </w:p>
    <w:p>
      <w:pPr>
        <w:pStyle w:val="Normal"/>
        <w:jc w:val="both"/>
        <w:rPr/>
      </w:pPr>
      <w:r>
        <w:rPr/>
        <w:t>Крик аиста, слетевшего на крышу.</w:t>
      </w:r>
    </w:p>
    <w:p>
      <w:pPr>
        <w:pStyle w:val="Normal"/>
        <w:jc w:val="both"/>
        <w:rPr/>
      </w:pPr>
      <w:r>
        <w:rPr/>
        <w:t>И если в дверь мою ты постучишь,</w:t>
      </w:r>
    </w:p>
    <w:p>
      <w:pPr>
        <w:pStyle w:val="Normal"/>
        <w:jc w:val="both"/>
        <w:rPr/>
      </w:pPr>
      <w:r>
        <w:rPr/>
        <w:t>Мне кажется, я даже не услыш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1912</w:t>
      </w:r>
    </w:p>
    <w:p>
      <w:pPr>
        <w:pStyle w:val="Normal"/>
        <w:jc w:val="both"/>
        <w:rPr/>
      </w:pPr>
      <w:r>
        <w:rPr/>
        <w:t>В 1913 году количество написанного и круг деревенских сюжетов значительно расшир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Чтение стихотворения уч-ся</w:t>
      </w:r>
    </w:p>
    <w:p>
      <w:pPr>
        <w:pStyle w:val="Normal"/>
        <w:jc w:val="both"/>
        <w:rPr/>
      </w:pPr>
      <w:r>
        <w:rPr/>
        <w:t>Цветов и неживых вещей</w:t>
      </w:r>
    </w:p>
    <w:p>
      <w:pPr>
        <w:pStyle w:val="Normal"/>
        <w:jc w:val="both"/>
        <w:rPr/>
      </w:pPr>
      <w:r>
        <w:rPr/>
        <w:t>Приятен запах в этом доме.</w:t>
      </w:r>
    </w:p>
    <w:p>
      <w:pPr>
        <w:pStyle w:val="Normal"/>
        <w:jc w:val="both"/>
        <w:rPr/>
      </w:pPr>
      <w:r>
        <w:rPr/>
        <w:t>У грядок груды овощей</w:t>
      </w:r>
    </w:p>
    <w:p>
      <w:pPr>
        <w:pStyle w:val="Normal"/>
        <w:jc w:val="both"/>
        <w:rPr/>
      </w:pPr>
      <w:r>
        <w:rPr/>
        <w:t>Лежат, пестры, на черноз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щё струится холодок,</w:t>
      </w:r>
    </w:p>
    <w:p>
      <w:pPr>
        <w:pStyle w:val="Normal"/>
        <w:jc w:val="both"/>
        <w:rPr/>
      </w:pPr>
      <w:r>
        <w:rPr/>
        <w:t>Но с парников снята рогожа.</w:t>
      </w:r>
    </w:p>
    <w:p>
      <w:pPr>
        <w:pStyle w:val="Normal"/>
        <w:jc w:val="both"/>
        <w:rPr/>
      </w:pPr>
      <w:r>
        <w:rPr/>
        <w:t>Там есть прудок, такой прудок,</w:t>
      </w:r>
    </w:p>
    <w:p>
      <w:pPr>
        <w:pStyle w:val="Normal"/>
        <w:jc w:val="both"/>
        <w:rPr/>
      </w:pPr>
      <w:r>
        <w:rPr/>
        <w:t>Где тина на парчу похо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мальчик мне сказал боясь,</w:t>
      </w:r>
    </w:p>
    <w:p>
      <w:pPr>
        <w:pStyle w:val="Normal"/>
        <w:jc w:val="both"/>
        <w:rPr/>
      </w:pPr>
      <w:r>
        <w:rPr/>
        <w:t>Совсем взволнованно и тихо,</w:t>
      </w:r>
    </w:p>
    <w:p>
      <w:pPr>
        <w:pStyle w:val="Normal"/>
        <w:jc w:val="both"/>
        <w:rPr/>
      </w:pPr>
      <w:r>
        <w:rPr/>
        <w:t>Что там живёт большой карась</w:t>
      </w:r>
    </w:p>
    <w:p>
      <w:pPr>
        <w:pStyle w:val="Normal"/>
        <w:jc w:val="both"/>
        <w:rPr/>
      </w:pPr>
      <w:r>
        <w:rPr/>
        <w:t>И с ним большая караси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</w:rPr>
        <w:t>Рассказ учителя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/>
        <w:t>Анна Андреевна была больна туберкулёзом. От этой болезни умерли её родные сёстры Инна Андреевна Штейн (1880-1906) и Ия Андреевна Горенко (1892-1922). Ахматову это очень беспокоило. Может быть, поэтому и родились в её душе следующие строч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азанском или на Волковском</w:t>
      </w:r>
    </w:p>
    <w:p>
      <w:pPr>
        <w:pStyle w:val="Normal"/>
        <w:jc w:val="both"/>
        <w:rPr/>
      </w:pPr>
      <w:r>
        <w:rPr/>
        <w:t>Время землю пришло покупать.</w:t>
      </w:r>
    </w:p>
    <w:p>
      <w:pPr>
        <w:pStyle w:val="Normal"/>
        <w:jc w:val="both"/>
        <w:rPr/>
      </w:pPr>
      <w:r>
        <w:rPr/>
        <w:t>Ах! под небом северным шёлковым</w:t>
      </w:r>
    </w:p>
    <w:p>
      <w:pPr>
        <w:pStyle w:val="Normal"/>
        <w:jc w:val="both"/>
        <w:rPr/>
      </w:pPr>
      <w:r>
        <w:rPr/>
        <w:t>Так легко, так прохладно спать.</w:t>
      </w:r>
    </w:p>
    <w:p>
      <w:pPr>
        <w:pStyle w:val="Normal"/>
        <w:jc w:val="both"/>
        <w:rPr/>
      </w:pPr>
      <w:r>
        <w:rPr/>
        <w:t>Новый мост ещё не достроят,</w:t>
      </w:r>
    </w:p>
    <w:p>
      <w:pPr>
        <w:pStyle w:val="Normal"/>
        <w:jc w:val="both"/>
        <w:rPr/>
      </w:pPr>
      <w:r>
        <w:rPr/>
        <w:t>Не вернётся ещё зима,</w:t>
      </w:r>
    </w:p>
    <w:p>
      <w:pPr>
        <w:pStyle w:val="Normal"/>
        <w:jc w:val="both"/>
        <w:rPr/>
      </w:pPr>
      <w:r>
        <w:rPr/>
        <w:t>Как руки мои покроет</w:t>
      </w:r>
    </w:p>
    <w:p>
      <w:pPr>
        <w:pStyle w:val="Normal"/>
        <w:jc w:val="both"/>
        <w:rPr/>
      </w:pPr>
      <w:r>
        <w:rPr/>
        <w:t>Парчовая бахр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чего не вспугну веселья,</w:t>
      </w:r>
    </w:p>
    <w:p>
      <w:pPr>
        <w:pStyle w:val="Normal"/>
        <w:jc w:val="both"/>
        <w:rPr/>
      </w:pPr>
      <w:r>
        <w:rPr/>
        <w:t>Никого к себе не зову.</w:t>
      </w:r>
    </w:p>
    <w:p>
      <w:pPr>
        <w:pStyle w:val="Normal"/>
        <w:jc w:val="both"/>
        <w:rPr/>
      </w:pPr>
      <w:r>
        <w:rPr/>
        <w:t>Мне одной справлять новоселье</w:t>
      </w:r>
    </w:p>
    <w:p>
      <w:pPr>
        <w:pStyle w:val="Normal"/>
        <w:jc w:val="both"/>
        <w:rPr/>
      </w:pPr>
      <w:r>
        <w:rPr/>
        <w:t>В свежевыкопанном рв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8 июля Слепнёво</w:t>
      </w:r>
    </w:p>
    <w:p>
      <w:pPr>
        <w:pStyle w:val="Normal"/>
        <w:jc w:val="both"/>
        <w:rPr/>
      </w:pPr>
      <w:r>
        <w:rPr/>
        <w:t>Но постепенно Ахматова привыкла к Слепневу, сроднилась с ним, и стихи пошли «легкой свободной поступью». Сельская жизнь уже становится для нее необходимостью. Анна Андреевна полюбила Слепнево и стала называть тверскую землю своей второй родиной, любимой стороной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Чтение стихотворения уч-ся</w:t>
      </w:r>
    </w:p>
    <w:p>
      <w:pPr>
        <w:pStyle w:val="Normal"/>
        <w:jc w:val="both"/>
        <w:rPr/>
      </w:pPr>
      <w:r>
        <w:rPr/>
        <w:t>Столько раз я проклинала</w:t>
      </w:r>
    </w:p>
    <w:p>
      <w:pPr>
        <w:pStyle w:val="Normal"/>
        <w:jc w:val="both"/>
        <w:rPr/>
      </w:pPr>
      <w:r>
        <w:rPr/>
        <w:t>Это небо, эту землю,</w:t>
      </w:r>
    </w:p>
    <w:p>
      <w:pPr>
        <w:pStyle w:val="Normal"/>
        <w:jc w:val="both"/>
        <w:rPr/>
      </w:pPr>
      <w:r>
        <w:rPr/>
        <w:t>Этой мельницы замшелой</w:t>
      </w:r>
    </w:p>
    <w:p>
      <w:pPr>
        <w:pStyle w:val="Normal"/>
        <w:jc w:val="both"/>
        <w:rPr/>
      </w:pPr>
      <w:r>
        <w:rPr/>
        <w:t>Тяжко машущие руки!</w:t>
      </w:r>
    </w:p>
    <w:p>
      <w:pPr>
        <w:pStyle w:val="Normal"/>
        <w:jc w:val="both"/>
        <w:rPr/>
      </w:pPr>
      <w:r>
        <w:rPr/>
        <w:t>А во флигеле покойник,</w:t>
      </w:r>
    </w:p>
    <w:p>
      <w:pPr>
        <w:pStyle w:val="Normal"/>
        <w:jc w:val="both"/>
        <w:rPr/>
      </w:pPr>
      <w:r>
        <w:rPr/>
        <w:t>Прям и сед, лежит на лавке,</w:t>
      </w:r>
    </w:p>
    <w:p>
      <w:pPr>
        <w:pStyle w:val="Normal"/>
        <w:jc w:val="both"/>
        <w:rPr/>
      </w:pPr>
      <w:r>
        <w:rPr/>
        <w:t>Как тому назад три года.</w:t>
      </w:r>
    </w:p>
    <w:p>
      <w:pPr>
        <w:pStyle w:val="Normal"/>
        <w:jc w:val="both"/>
        <w:rPr/>
      </w:pPr>
      <w:r>
        <w:rPr/>
        <w:t>Так же мыши книги точат,</w:t>
      </w:r>
    </w:p>
    <w:p>
      <w:pPr>
        <w:pStyle w:val="Normal"/>
        <w:jc w:val="both"/>
        <w:rPr/>
      </w:pPr>
      <w:r>
        <w:rPr/>
        <w:t>Так же влево пламя клонит</w:t>
      </w:r>
    </w:p>
    <w:p>
      <w:pPr>
        <w:pStyle w:val="Normal"/>
        <w:jc w:val="both"/>
        <w:rPr/>
      </w:pPr>
      <w:r>
        <w:rPr/>
        <w:t>Так же влево пламя клонит</w:t>
      </w:r>
    </w:p>
    <w:p>
      <w:pPr>
        <w:pStyle w:val="Normal"/>
        <w:jc w:val="both"/>
        <w:rPr/>
      </w:pPr>
      <w:r>
        <w:rPr/>
        <w:t>Стеариновая свечка.</w:t>
      </w:r>
    </w:p>
    <w:p>
      <w:pPr>
        <w:pStyle w:val="Normal"/>
        <w:jc w:val="both"/>
        <w:rPr/>
      </w:pPr>
      <w:r>
        <w:rPr/>
        <w:t>И поёт, поёт постылый</w:t>
      </w:r>
    </w:p>
    <w:p>
      <w:pPr>
        <w:pStyle w:val="Normal"/>
        <w:jc w:val="both"/>
        <w:rPr/>
      </w:pPr>
      <w:r>
        <w:rPr/>
        <w:t>Бубенец нижегородский</w:t>
      </w:r>
    </w:p>
    <w:p>
      <w:pPr>
        <w:pStyle w:val="Normal"/>
        <w:jc w:val="both"/>
        <w:rPr/>
      </w:pPr>
      <w:r>
        <w:rPr/>
        <w:t>Незатейливую песню</w:t>
      </w:r>
    </w:p>
    <w:p>
      <w:pPr>
        <w:pStyle w:val="Normal"/>
        <w:jc w:val="both"/>
        <w:rPr/>
      </w:pPr>
      <w:r>
        <w:rPr/>
        <w:t>О моём веселье горьком.</w:t>
      </w:r>
    </w:p>
    <w:p>
      <w:pPr>
        <w:pStyle w:val="Normal"/>
        <w:jc w:val="both"/>
        <w:rPr/>
      </w:pPr>
      <w:r>
        <w:rPr/>
        <w:t>А раскрашенные ярко</w:t>
      </w:r>
    </w:p>
    <w:p>
      <w:pPr>
        <w:pStyle w:val="Normal"/>
        <w:jc w:val="both"/>
        <w:rPr/>
      </w:pPr>
      <w:r>
        <w:rPr/>
        <w:t>Прямо стали георгины</w:t>
      </w:r>
    </w:p>
    <w:p>
      <w:pPr>
        <w:pStyle w:val="Normal"/>
        <w:jc w:val="both"/>
        <w:rPr/>
      </w:pPr>
      <w:r>
        <w:rPr/>
        <w:t>Вдоль серебряной дорожки,</w:t>
      </w:r>
    </w:p>
    <w:p>
      <w:pPr>
        <w:pStyle w:val="Normal"/>
        <w:jc w:val="both"/>
        <w:rPr/>
      </w:pPr>
      <w:r>
        <w:rPr/>
        <w:t>Где улитки и полынь.</w:t>
      </w:r>
    </w:p>
    <w:p>
      <w:pPr>
        <w:pStyle w:val="Normal"/>
        <w:jc w:val="both"/>
        <w:rPr/>
      </w:pPr>
      <w:r>
        <w:rPr/>
        <w:t>Так случилось: заточенье</w:t>
      </w:r>
    </w:p>
    <w:p>
      <w:pPr>
        <w:pStyle w:val="Normal"/>
        <w:jc w:val="both"/>
        <w:rPr/>
      </w:pPr>
      <w:r>
        <w:rPr/>
        <w:t>Стало родиной второю,</w:t>
      </w:r>
    </w:p>
    <w:p>
      <w:pPr>
        <w:pStyle w:val="Normal"/>
        <w:jc w:val="both"/>
        <w:rPr/>
      </w:pPr>
      <w:r>
        <w:rPr/>
        <w:t>А о первой я не смею</w:t>
      </w:r>
    </w:p>
    <w:p>
      <w:pPr>
        <w:pStyle w:val="Normal"/>
        <w:jc w:val="both"/>
        <w:rPr/>
      </w:pPr>
      <w:r>
        <w:rPr/>
        <w:t>И в молитве вспомин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Июль 1915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Слепнев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Рассказ литературоведа: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исательнице А.Н.Чеботаревской Ахматова писала 16 июля 1915 года из Слепнёва: «Я поправляюсь очень медленно, но много работаю, по-видимому, в деревне голос музы лучше слышен». Так выразилось удовлетворение благоприятной для творчества обстановкой в Слепнёве. </w:t>
      </w:r>
    </w:p>
    <w:p>
      <w:pPr>
        <w:pStyle w:val="Normal"/>
        <w:rPr/>
      </w:pPr>
      <w:r>
        <w:rPr/>
        <w:t>   </w:t>
      </w:r>
      <w:r>
        <w:rPr/>
        <w:t xml:space="preserve">Среди этого непривычного ей мира, на незнакомых просторах А.А. Ахматова ищет особенности местной жизни в историческом прошлом. </w:t>
      </w:r>
    </w:p>
    <w:p>
      <w:pPr>
        <w:pStyle w:val="Normal"/>
        <w:rPr/>
      </w:pPr>
      <w:r>
        <w:rPr/>
        <w:t xml:space="preserve">Уже в стихотворении "Последнее письмо" она упоминает эпитет "корельский"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ду под шум берез корельских</w:t>
        <w:br/>
        <w:t>О днях мечтаю царскосельских.</w:t>
        <w:br/>
        <w:t>О долгих спорах, о стихах</w:t>
        <w:br/>
        <w:t xml:space="preserve">И о пленительных губах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  </w:t>
      </w:r>
      <w:r>
        <w:rPr/>
        <w:t>В другом стихотворении слово "корельский" становится синонимом бежецкого края:</w:t>
      </w:r>
    </w:p>
    <w:p>
      <w:pPr>
        <w:pStyle w:val="Normal"/>
        <w:rPr/>
      </w:pPr>
      <w:r>
        <w:rPr/>
        <w:t>Теперь прощай, столица.</w:t>
        <w:br/>
        <w:t>Прощай, весна моя.</w:t>
        <w:br/>
        <w:t>Уже по мне томится</w:t>
        <w:br/>
        <w:t>Карельская земля...</w:t>
        <w:br/>
        <w:t xml:space="preserve">                   "Теперь прощай, столица..."  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Этот эпитет повторяется в поэзии А.А. Ахматовой не случайно.</w:t>
      </w:r>
    </w:p>
    <w:p>
      <w:pPr>
        <w:pStyle w:val="Normal"/>
        <w:rPr/>
      </w:pPr>
      <w:r>
        <w:rPr/>
        <w:t xml:space="preserve"> </w:t>
      </w:r>
      <w:r>
        <w:rPr/>
        <w:t>Рядом с имением Слепнево располагались карельские поселения, центром которых был погост Карельское Кошево (по аналогии с Русским Кошевом). Он находился в двух километрах от Слепнева. Поэтому часто его летние гости вместо своей приходской церкви в селе Границы ходили молиться сюда в Сретенскую церковь. Об этом рассказывают не только воспоминания местных крестьян, но, вероятно, свидетельствуют и стихотворения А.А. Ахматовой:</w:t>
      </w:r>
    </w:p>
    <w:p>
      <w:pPr>
        <w:pStyle w:val="Normal"/>
        <w:rPr/>
      </w:pPr>
      <w:r>
        <w:rPr/>
        <w:t>Буду тихо на погосте</w:t>
        <w:br/>
        <w:t>Под доской дубовой спать,</w:t>
        <w:br/>
        <w:t>Будешь, милый, к маме в гости</w:t>
        <w:br/>
        <w:t>В воскресенье прибегать -</w:t>
        <w:br/>
        <w:t>Через речку и по горке</w:t>
        <w:br/>
        <w:t>Так, что взрослый не догнать,</w:t>
        <w:br/>
        <w:t>Издалека, мальчик зоркий.</w:t>
        <w:br/>
        <w:t>Будешь крест мой узнавать.</w:t>
        <w:br/>
        <w:t xml:space="preserve">                     "Буду тихо на погосте..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Рассказ историка:</w:t>
      </w:r>
    </w:p>
    <w:p>
      <w:pPr>
        <w:pStyle w:val="Normal"/>
        <w:rPr/>
      </w:pPr>
      <w:r>
        <w:rPr/>
        <w:t>Впервые карелы появились на бежецкой земле в конце XVI - начале XVII века3 в особенности после подписания Русским государством вечного мира со Швецией в деревне Столбово под Тихвином в 1617 году, по которому от Руси отторгались Карельский уезд (земли на Карельском перешейке севернее Ладожского озера) и ижорская земля с городами Ям, Ивангород и Копорье. Некоторые жители этих мест, не пожелавшие быть под властью представителей другой веры, переселялись огромными партиями в опустевшие после Смуты края в Новгородской и Тверской губерниях, в том числе и в Бежецкий у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8000"/>
        </w:rPr>
        <w:t>Рассказ литературоведа</w:t>
      </w:r>
      <w:r>
        <w:rPr>
          <w:color w:val="008000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А.А. Ахматова замечает, что, несмотря на более позднее подселение карел в верховьях Мологи, в древние времена на той земле жило родственное современным карелам фино-угорское племя весь, которое оставило после себя старинные названия рек Молога (означает - "тихая или рыбная река"), Уйвешь (чистая вода), села Сулега (селение на холме), болота Хабенка (осиновое) и другие4. Видимо, поэтому поэт называет бежецкий край "древней корельской землей".</w:t>
        <w:br/>
        <w:t xml:space="preserve">    Интерес к бежецкому краю, вероятно, был вызван у Ахматовой тем, что она постоянно ощущала в себе "капельку новогородской крови". Ее предки по материнской линии дворяне Стоговы были когда-то новгородскими боярами5, а Бежецкий Верх был одной из волостей древнего Новгорода. Может быть, поэтому А.А. Ахматова очень остро замечает все тонкости народной жизни, местного уклада. </w:t>
      </w:r>
    </w:p>
    <w:p>
      <w:pPr>
        <w:pStyle w:val="Normal"/>
        <w:rPr/>
      </w:pPr>
      <w:r>
        <w:rPr/>
        <w:t xml:space="preserve">Течет река неспешно по долине. </w:t>
        <w:br/>
        <w:t xml:space="preserve">Многооконный на пригорке дом. </w:t>
        <w:br/>
        <w:t xml:space="preserve">И мы живем, как при Екатерине: </w:t>
        <w:br/>
        <w:t>Молебны служим, урожая ждем.</w:t>
        <w:br/>
        <w:t xml:space="preserve">                  "Течет река неспешно по долине..." 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  </w:t>
      </w:r>
      <w:r>
        <w:rPr/>
        <w:t>В недописанном очерке "Слепнево" А.А. Ахматова отмечает характерные особенности убранства слепневской комнаты: "В моей комнате (на север) висела большая икона - "Христос в темнице"... Над диваном висел большой портрет Николая I не как у снобов в Петербурге - почти как экзотика, а просто, серьезно по-онегински ("царей портреты на стене"). Было ли в комнате зеркало - не знаю, забыла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Рассказ истори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ти слова А.А. Ахматовой подтверждают и "Заметки о быте населения Бежецкого уезда", сделанные неизвестным автором еще в 1874 году. Он писал: "Наружный вид крестьянских жилищ, за немногими исключениями, не оставляют приятного впечатления. Особенно если видишь их в зимнее время. Приземистые, с высокими соломенными крышами и маленькими окнами, они выглядывают так уныло, что невольно думается о том, как мало удобств дают они своим обитателям...". Далее он отмечает: "Миряне усердно посещают церковь, слушают обедню, заутреню, по обычаю зовут священников для исполнения разных треб...", но "...единственной пока школою у крестьянина в большинстве случаев остается сама его многотрудная жизнь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лово литературоведам:</w:t>
      </w:r>
    </w:p>
    <w:p>
      <w:pPr>
        <w:pStyle w:val="Normal"/>
        <w:jc w:val="both"/>
        <w:rPr/>
      </w:pPr>
      <w:r>
        <w:rPr/>
        <w:t> </w:t>
      </w:r>
      <w:r>
        <w:rPr/>
        <w:t>Ахматову в Слепневе привлекло устное народное творчество. Она едва ли не первой ввела элементы просторечия, частушки, плачи, заклинания, причитания в обиход высокой поэзии. Эти элементы у нее органичны и естественны, они восприняты поэтом как единое целое со всей жизнью и образом мыслей трудового народа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На тверской земле А.А. Ахматова подмечает не только черты народного быта, но и приметы сельского труда, крестьянские заботы, радости, огор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д весной бывают дни такие: </w:t>
        <w:br/>
        <w:t>Под плотным снегом отдыхает луг...</w:t>
        <w:br/>
        <w:t xml:space="preserve">                        "Перед весной бывают дни такие..." </w:t>
        <w:br/>
        <w:br/>
        <w:t xml:space="preserve">Буду черные грядки холить, </w:t>
        <w:br/>
        <w:t xml:space="preserve">Ключевой водой поливать; </w:t>
        <w:br/>
        <w:t xml:space="preserve">Полевые цветы на воле, </w:t>
        <w:br/>
        <w:t>Их не надо трогать и рвать...</w:t>
        <w:br/>
        <w:t xml:space="preserve">                          "Буду черные грядки холить..." </w:t>
        <w:br/>
        <w:br/>
        <w:t xml:space="preserve">Даже птицы сегодня не пели, </w:t>
        <w:br/>
        <w:t xml:space="preserve">И осина уже не дрожит. </w:t>
        <w:br/>
        <w:t xml:space="preserve">Стаю солнце немилостью Божьей, </w:t>
        <w:br/>
        <w:t>Дождик с Пасхи полей не кропил...</w:t>
        <w:br/>
        <w:t xml:space="preserve">                     "Пахнет гарью. Четыре недели...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    </w:t>
      </w:r>
      <w:r>
        <w:rPr/>
        <w:t>В недописанной автобиографической книге "Мои полвека" А.А. Ахматова отмечала: "Бабы выходили в поле в домотканых сарафанах, и тогда старухи и топорные девки казались стройнее античных статуй". Впоследствии своим знакомым А.А. Ахматова рассказывала: "Униженно держались только украинские крестьяне. Они были развращены польскими помещиками. Я сама видела там, как едет управляющий в красных перчатках, и семидесятилетние старухи его в эти перчатки целуют. Омерзительно! А в Тверской губернии совсем не то - полное достоинство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.А. Ахматова неоднократно слышала, как на праздничных гуляниях поют местные женщины. Вероятно, об их печальном пении и рассказывает стихотворение "Песня о песне":</w:t>
      </w:r>
    </w:p>
    <w:p>
      <w:pPr>
        <w:pStyle w:val="Normal"/>
        <w:rPr/>
      </w:pPr>
      <w:r>
        <w:rPr/>
        <w:t xml:space="preserve">Она сначала обожжет, </w:t>
        <w:br/>
        <w:t xml:space="preserve">Как ветерок студеный, </w:t>
        <w:br/>
        <w:t xml:space="preserve">А после в сердце упадет </w:t>
        <w:br/>
        <w:t xml:space="preserve">Одной слезой соленой. </w:t>
      </w:r>
    </w:p>
    <w:p>
      <w:pPr>
        <w:pStyle w:val="Normal"/>
        <w:rPr/>
      </w:pPr>
      <w:r>
        <w:rPr/>
        <w:t xml:space="preserve"> </w:t>
      </w:r>
      <w:r>
        <w:rPr/>
        <w:t xml:space="preserve">Не случайно некоторые ее стихи перекликаются с русским фольклор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е б мне частушки задорно выкликать, </w:t>
        <w:br/>
        <w:t xml:space="preserve">А тебе на хриплой гармонике играть. </w:t>
        <w:br/>
        <w:t xml:space="preserve">И уйдя, обнявшись, на ночь за овсы, </w:t>
        <w:br/>
        <w:t>Потерять бы ленту из тугой косы.</w:t>
        <w:br/>
        <w:t xml:space="preserve">             "Лучше 6 мне частушки задорно выкликать..." 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 xml:space="preserve">Множество вариантов используемого А.А. Ахматовой лирического сюжета, в котором героиня частушки поет, а ее возлюбленный играет, были широко распространены в Тверской губернии. Например: </w:t>
      </w:r>
    </w:p>
    <w:p>
      <w:pPr>
        <w:pStyle w:val="Normal"/>
        <w:rPr/>
      </w:pPr>
      <w:r>
        <w:rPr/>
        <w:t xml:space="preserve">Ты играешь - меня травишь. </w:t>
        <w:br/>
        <w:t>Я пою - тебя травлю,</w:t>
        <w:br/>
        <w:t>Ты не знаешь, ягодиночка.</w:t>
        <w:br/>
        <w:t xml:space="preserve">Как я тебя люблю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Рассказ учителя:</w:t>
      </w:r>
    </w:p>
    <w:p>
      <w:pPr>
        <w:pStyle w:val="Normal"/>
        <w:rPr/>
      </w:pPr>
      <w:r>
        <w:rPr/>
        <w:t xml:space="preserve">  </w:t>
      </w:r>
      <w:r>
        <w:rPr/>
        <w:t xml:space="preserve">В начале Первой мировой войны А.А. Ахматова находилась в своем "тверском уединеньи", и все увиденное и услышанное там поэтом с болью нашло отражение в ее стихах: </w:t>
      </w:r>
    </w:p>
    <w:p>
      <w:pPr>
        <w:pStyle w:val="Normal"/>
        <w:rPr/>
      </w:pPr>
      <w:r>
        <w:rPr/>
        <w:t>Можжевельника запах сладкий</w:t>
        <w:br/>
        <w:t>От горящих лесов летит.</w:t>
        <w:br/>
        <w:t>Над ребятами стонут солдатки,</w:t>
        <w:br/>
        <w:t>Вдовий плач по деревне звен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1914 году Гумилёв ушёл добровольцем на войну. Молодая женщина тосков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Чтение стихотворения уч-ся.</w:t>
      </w:r>
    </w:p>
    <w:p>
      <w:pPr>
        <w:pStyle w:val="Normal"/>
        <w:jc w:val="both"/>
        <w:rPr/>
      </w:pPr>
      <w:r>
        <w:rPr/>
        <w:t>Тяжела ты, любовная память!</w:t>
      </w:r>
    </w:p>
    <w:p>
      <w:pPr>
        <w:pStyle w:val="Normal"/>
        <w:jc w:val="both"/>
        <w:rPr/>
      </w:pPr>
      <w:r>
        <w:rPr/>
        <w:t>Мне в дыму твоём петь и гореть,</w:t>
      </w:r>
    </w:p>
    <w:p>
      <w:pPr>
        <w:pStyle w:val="Normal"/>
        <w:jc w:val="both"/>
        <w:rPr/>
      </w:pPr>
      <w:r>
        <w:rPr/>
        <w:t>А другим - это только пламя,</w:t>
      </w:r>
    </w:p>
    <w:p>
      <w:pPr>
        <w:pStyle w:val="Normal"/>
        <w:jc w:val="both"/>
        <w:rPr/>
      </w:pPr>
      <w:r>
        <w:rPr/>
        <w:t>Чтоб остывшую душу гре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греть пресыщённое тел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 надобны слёзы мои…</w:t>
      </w:r>
    </w:p>
    <w:p>
      <w:pPr>
        <w:pStyle w:val="Normal"/>
        <w:jc w:val="both"/>
        <w:rPr/>
      </w:pPr>
      <w:r>
        <w:rPr/>
        <w:t xml:space="preserve">Для того ль я, господи пела, </w:t>
      </w:r>
    </w:p>
    <w:p>
      <w:pPr>
        <w:pStyle w:val="Normal"/>
        <w:jc w:val="both"/>
        <w:rPr/>
      </w:pPr>
      <w:r>
        <w:rPr/>
        <w:t>Для того ль причастилась любв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й мне выпить такой отравы,</w:t>
      </w:r>
    </w:p>
    <w:p>
      <w:pPr>
        <w:pStyle w:val="Normal"/>
        <w:jc w:val="both"/>
        <w:rPr/>
      </w:pPr>
      <w:r>
        <w:rPr/>
        <w:t>Чтобы сделалась я немой,</w:t>
      </w:r>
    </w:p>
    <w:p>
      <w:pPr>
        <w:pStyle w:val="Normal"/>
        <w:jc w:val="both"/>
        <w:rPr/>
      </w:pPr>
      <w:r>
        <w:rPr/>
        <w:t>И мою бесславную славу</w:t>
      </w:r>
    </w:p>
    <w:p>
      <w:pPr>
        <w:pStyle w:val="Normal"/>
        <w:jc w:val="both"/>
        <w:rPr/>
      </w:pPr>
      <w:r>
        <w:rPr/>
        <w:t>Осиянным забвением смо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18 июля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Слепнево </w:t>
      </w:r>
      <w:r>
        <w:rPr/>
        <w:t xml:space="preserve"> 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Рассказ учителя:</w:t>
      </w:r>
    </w:p>
    <w:p>
      <w:pPr>
        <w:pStyle w:val="Normal"/>
        <w:rPr/>
      </w:pPr>
      <w:r>
        <w:rPr/>
        <w:t xml:space="preserve"> </w:t>
      </w:r>
      <w:r>
        <w:rPr/>
        <w:t>Народные бедствия глубоко потрясли А.А. Ахматову, и она тяжело переживает происходящие события:</w:t>
      </w:r>
    </w:p>
    <w:p>
      <w:pPr>
        <w:pStyle w:val="Normal"/>
        <w:rPr/>
      </w:pPr>
      <w:r>
        <w:rPr/>
        <w:t xml:space="preserve"> </w:t>
      </w:r>
      <w:r>
        <w:rPr/>
        <w:t>Вдруг запестрела тихая дорога,</w:t>
        <w:br/>
        <w:t>Плач полетел, серебряно звеня...</w:t>
        <w:br/>
        <w:t>Закрыв лицо, я умоляла Бога</w:t>
        <w:br/>
        <w:t>До первой битвы умертвить меня.</w:t>
        <w:br/>
        <w:t xml:space="preserve">                                     "Памяти 19 июля 1914". 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нна Ахматова, как настоящая патриотка, восклицала в стихах: </w:t>
        <w:br/>
        <w:t xml:space="preserve">    Только нашей земли не разделит </w:t>
        <w:br/>
        <w:t xml:space="preserve">    На потеху себе супостат: </w:t>
        <w:br/>
        <w:t xml:space="preserve">    Богородица белый расстелет </w:t>
        <w:br/>
        <w:t xml:space="preserve">     Над скорбями великими плат. </w:t>
        <w:br/>
        <w:t xml:space="preserve">                                             </w:t>
      </w:r>
      <w:r>
        <w:rPr>
          <w:i/>
        </w:rPr>
        <w:t>20 июл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Слепнево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 xml:space="preserve"> 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лово литературоведам:</w:t>
      </w:r>
    </w:p>
    <w:p>
      <w:pPr>
        <w:pStyle w:val="Normal"/>
        <w:rPr/>
      </w:pPr>
      <w:r>
        <w:rPr/>
        <w:t> </w:t>
      </w:r>
      <w:r>
        <w:rPr/>
        <w:t xml:space="preserve">Переживая за русское воинство, поэтесса обращается к образу Богородицы, которая в веках всегда была покровительницей русских воинов. Иконы с изображением Богородицы русичи брали с собой в военные походы. </w:t>
        <w:br/>
        <w:t xml:space="preserve">    По исторической аналогии Ахматова сравнивает Россию со сказочным белым домом: </w:t>
        <w:br/>
        <w:t xml:space="preserve">     Столько раз... Играйте, солдаты, </w:t>
        <w:br/>
        <w:t xml:space="preserve">    А я мой дом отыщу, </w:t>
        <w:br/>
        <w:t xml:space="preserve">    Узнаю по крыше покатой, </w:t>
        <w:br/>
        <w:t xml:space="preserve">    По вечному плющу. </w:t>
        <w:br/>
        <w:t xml:space="preserve">     </w:t>
        <w:br/>
        <w:t xml:space="preserve">    Но кто его отодвинул, </w:t>
        <w:br/>
        <w:t xml:space="preserve">    В чужие унес города </w:t>
        <w:br/>
        <w:t xml:space="preserve">    Или из памяти вынул </w:t>
        <w:br/>
        <w:t xml:space="preserve">    Навсегда дорогу туда... </w:t>
        <w:b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личайшая мудрость и боль блокадных и ташкентских стихов находят истоки в написанных в 1914 - 1916 годах слепневских стихах о России, о солдатк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Рассказ учителя: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лепневский же период зазвучал еще один мотив: в стихах поэт корит себя за недостаточное внимание к ребенку. Все-таки она была Мать и приезжала в Слепнево к сыну!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ыбельная.</w:t>
      </w:r>
    </w:p>
    <w:p>
      <w:pPr>
        <w:pStyle w:val="Normal"/>
        <w:jc w:val="both"/>
        <w:rPr/>
      </w:pPr>
      <w:r>
        <w:rPr/>
        <w:t>Далеко в лесу огромном,</w:t>
      </w:r>
    </w:p>
    <w:p>
      <w:pPr>
        <w:pStyle w:val="Normal"/>
        <w:jc w:val="both"/>
        <w:rPr/>
      </w:pPr>
      <w:r>
        <w:rPr/>
        <w:t>Возле синих рек,</w:t>
      </w:r>
    </w:p>
    <w:p>
      <w:pPr>
        <w:pStyle w:val="Normal"/>
        <w:jc w:val="both"/>
        <w:rPr/>
      </w:pPr>
      <w:r>
        <w:rPr/>
        <w:t>Жил с детьми в избушке тёмной</w:t>
      </w:r>
    </w:p>
    <w:p>
      <w:pPr>
        <w:pStyle w:val="Normal"/>
        <w:jc w:val="both"/>
        <w:rPr/>
      </w:pPr>
      <w:r>
        <w:rPr/>
        <w:t>Бедный дрово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ладший сын был ростом с пальчик,-</w:t>
      </w:r>
    </w:p>
    <w:p>
      <w:pPr>
        <w:pStyle w:val="Normal"/>
        <w:jc w:val="both"/>
        <w:rPr/>
      </w:pPr>
      <w:r>
        <w:rPr/>
        <w:t>Как тебя унять,</w:t>
      </w:r>
    </w:p>
    <w:p>
      <w:pPr>
        <w:pStyle w:val="Normal"/>
        <w:jc w:val="both"/>
        <w:rPr/>
      </w:pPr>
      <w:r>
        <w:rPr/>
        <w:t>Спи, мой тихий, спи, мой мальчик,</w:t>
      </w:r>
    </w:p>
    <w:p>
      <w:pPr>
        <w:pStyle w:val="Normal"/>
        <w:jc w:val="both"/>
        <w:rPr/>
      </w:pPr>
      <w:r>
        <w:rPr/>
        <w:t>Я дурная 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етают редко вести</w:t>
      </w:r>
    </w:p>
    <w:p>
      <w:pPr>
        <w:pStyle w:val="Normal"/>
        <w:jc w:val="both"/>
        <w:rPr/>
      </w:pPr>
      <w:r>
        <w:rPr/>
        <w:t>К нашему крыльцу,</w:t>
      </w:r>
    </w:p>
    <w:p>
      <w:pPr>
        <w:pStyle w:val="Normal"/>
        <w:jc w:val="both"/>
        <w:rPr/>
      </w:pPr>
      <w:r>
        <w:rPr/>
        <w:t>Подарили белый крестик</w:t>
      </w:r>
    </w:p>
    <w:p>
      <w:pPr>
        <w:pStyle w:val="Normal"/>
        <w:jc w:val="both"/>
        <w:rPr/>
      </w:pPr>
      <w:r>
        <w:rPr/>
        <w:t>Твоему от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о горе, будет горе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ю нет конца, </w:t>
      </w:r>
    </w:p>
    <w:p>
      <w:pPr>
        <w:pStyle w:val="Normal"/>
        <w:jc w:val="both"/>
        <w:rPr/>
      </w:pPr>
      <w:r>
        <w:rPr/>
        <w:t>Да хранит святой Егорий</w:t>
      </w:r>
    </w:p>
    <w:p>
      <w:pPr>
        <w:pStyle w:val="Normal"/>
        <w:jc w:val="both"/>
        <w:rPr/>
      </w:pPr>
      <w:r>
        <w:rPr/>
        <w:t>Твоего от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191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Буду тихо на погосте</w:t>
      </w:r>
    </w:p>
    <w:p>
      <w:pPr>
        <w:pStyle w:val="Normal"/>
        <w:jc w:val="both"/>
        <w:rPr/>
      </w:pPr>
      <w:r>
        <w:rPr/>
        <w:t>Под доской дубовой спать,</w:t>
      </w:r>
    </w:p>
    <w:p>
      <w:pPr>
        <w:pStyle w:val="Normal"/>
        <w:jc w:val="both"/>
        <w:rPr/>
      </w:pPr>
      <w:r>
        <w:rPr/>
        <w:t>Будешь, милый, к маме в гости</w:t>
      </w:r>
    </w:p>
    <w:p>
      <w:pPr>
        <w:pStyle w:val="Normal"/>
        <w:jc w:val="both"/>
        <w:rPr/>
      </w:pPr>
      <w:r>
        <w:rPr/>
        <w:t>В воскресенье прибегать -</w:t>
      </w:r>
    </w:p>
    <w:p>
      <w:pPr>
        <w:pStyle w:val="Normal"/>
        <w:jc w:val="both"/>
        <w:rPr/>
      </w:pPr>
      <w:r>
        <w:rPr/>
        <w:t>Через речку и по горке,</w:t>
      </w:r>
    </w:p>
    <w:p>
      <w:pPr>
        <w:pStyle w:val="Normal"/>
        <w:jc w:val="both"/>
        <w:rPr/>
      </w:pPr>
      <w:r>
        <w:rPr/>
        <w:t>Так, что взрослым не догнать,</w:t>
      </w:r>
    </w:p>
    <w:p>
      <w:pPr>
        <w:pStyle w:val="Normal"/>
        <w:jc w:val="both"/>
        <w:rPr/>
      </w:pPr>
      <w:r>
        <w:rPr/>
        <w:t>Издалека, мальчик зоркий,</w:t>
      </w:r>
    </w:p>
    <w:p>
      <w:pPr>
        <w:pStyle w:val="Normal"/>
        <w:jc w:val="both"/>
        <w:rPr/>
      </w:pPr>
      <w:r>
        <w:rPr/>
        <w:t>Будешь крест мой узнавать.</w:t>
      </w:r>
    </w:p>
    <w:p>
      <w:pPr>
        <w:pStyle w:val="Normal"/>
        <w:jc w:val="both"/>
        <w:rPr/>
      </w:pPr>
      <w:r>
        <w:rPr/>
        <w:t>Знаю, милый, можешь мало</w:t>
      </w:r>
    </w:p>
    <w:p>
      <w:pPr>
        <w:pStyle w:val="Normal"/>
        <w:jc w:val="both"/>
        <w:rPr/>
      </w:pPr>
      <w:r>
        <w:rPr/>
        <w:t>Обо мне припоминать:</w:t>
      </w:r>
    </w:p>
    <w:p>
      <w:pPr>
        <w:pStyle w:val="Normal"/>
        <w:jc w:val="both"/>
        <w:rPr/>
      </w:pPr>
      <w:r>
        <w:rPr/>
        <w:t>Не бранила, не ласкала,</w:t>
      </w:r>
    </w:p>
    <w:p>
      <w:pPr>
        <w:pStyle w:val="Normal"/>
        <w:jc w:val="both"/>
        <w:rPr/>
      </w:pPr>
      <w:r>
        <w:rPr/>
        <w:t>Не водила причащ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191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</w:t>
      </w:r>
      <w:r>
        <w:rPr/>
        <w:t xml:space="preserve">Перед революцией Ахматова была в Слепневе дважды: несколько дней накануне февральских событий («встретила 1917 год»), а затем продолжительное время жила летом и осен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прощай, столица,</w:t>
      </w:r>
    </w:p>
    <w:p>
      <w:pPr>
        <w:pStyle w:val="Normal"/>
        <w:jc w:val="both"/>
        <w:rPr/>
      </w:pPr>
      <w:r>
        <w:rPr/>
        <w:t>Прощай, весна моя,</w:t>
      </w:r>
    </w:p>
    <w:p>
      <w:pPr>
        <w:pStyle w:val="Normal"/>
        <w:jc w:val="both"/>
        <w:rPr/>
      </w:pPr>
      <w:r>
        <w:rPr/>
        <w:t>Уже по мне томится</w:t>
      </w:r>
    </w:p>
    <w:p>
      <w:pPr>
        <w:pStyle w:val="Normal"/>
        <w:jc w:val="both"/>
        <w:rPr/>
      </w:pPr>
      <w:r>
        <w:rPr/>
        <w:t>Корельская зем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я и огороды</w:t>
      </w:r>
    </w:p>
    <w:p>
      <w:pPr>
        <w:pStyle w:val="Normal"/>
        <w:jc w:val="both"/>
        <w:rPr/>
      </w:pPr>
      <w:r>
        <w:rPr/>
        <w:t>Спокойно зелены,</w:t>
      </w:r>
    </w:p>
    <w:p>
      <w:pPr>
        <w:pStyle w:val="Normal"/>
        <w:jc w:val="both"/>
        <w:rPr/>
      </w:pPr>
      <w:r>
        <w:rPr/>
        <w:t>Ещё глубоки воды</w:t>
      </w:r>
    </w:p>
    <w:p>
      <w:pPr>
        <w:pStyle w:val="Normal"/>
        <w:jc w:val="both"/>
        <w:rPr/>
      </w:pPr>
      <w:r>
        <w:rPr/>
        <w:t>И небеса блед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отная русалка,</w:t>
      </w:r>
    </w:p>
    <w:p>
      <w:pPr>
        <w:pStyle w:val="Normal"/>
        <w:jc w:val="both"/>
        <w:rPr/>
      </w:pPr>
      <w:r>
        <w:rPr/>
        <w:t>Хозяйка этих мест,</w:t>
      </w:r>
    </w:p>
    <w:p>
      <w:pPr>
        <w:pStyle w:val="Normal"/>
        <w:jc w:val="both"/>
        <w:rPr/>
      </w:pPr>
      <w:r>
        <w:rPr/>
        <w:t>Глядит, вздыхая жалко,</w:t>
      </w:r>
    </w:p>
    <w:p>
      <w:pPr>
        <w:pStyle w:val="Normal"/>
        <w:jc w:val="both"/>
        <w:rPr/>
      </w:pPr>
      <w:r>
        <w:rPr/>
        <w:t>На колокольный кр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иволга, подруга</w:t>
      </w:r>
    </w:p>
    <w:p>
      <w:pPr>
        <w:pStyle w:val="Normal"/>
        <w:jc w:val="both"/>
        <w:rPr/>
      </w:pPr>
      <w:r>
        <w:rPr/>
        <w:t>Моих безгрешных дней,</w:t>
      </w:r>
    </w:p>
    <w:p>
      <w:pPr>
        <w:pStyle w:val="Normal"/>
        <w:jc w:val="both"/>
        <w:rPr/>
      </w:pPr>
      <w:r>
        <w:rPr/>
        <w:t>Вчера вернувшись с юга,</w:t>
      </w:r>
    </w:p>
    <w:p>
      <w:pPr>
        <w:pStyle w:val="Normal"/>
        <w:jc w:val="both"/>
        <w:rPr/>
      </w:pPr>
      <w:r>
        <w:rPr/>
        <w:t>Кричит среди ветве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тыдно оставаться</w:t>
      </w:r>
    </w:p>
    <w:p>
      <w:pPr>
        <w:pStyle w:val="Normal"/>
        <w:jc w:val="both"/>
        <w:rPr/>
      </w:pPr>
      <w:r>
        <w:rPr/>
        <w:t>До мая в городах,</w:t>
      </w:r>
    </w:p>
    <w:p>
      <w:pPr>
        <w:pStyle w:val="Normal"/>
        <w:jc w:val="both"/>
        <w:rPr/>
      </w:pPr>
      <w:r>
        <w:rPr/>
        <w:t>В театре задыхаться,</w:t>
      </w:r>
    </w:p>
    <w:p>
      <w:pPr>
        <w:pStyle w:val="Normal"/>
        <w:jc w:val="both"/>
        <w:rPr/>
      </w:pPr>
      <w:r>
        <w:rPr/>
        <w:t>Скучать на остро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иволга не знает,</w:t>
      </w:r>
    </w:p>
    <w:p>
      <w:pPr>
        <w:pStyle w:val="Normal"/>
        <w:jc w:val="both"/>
        <w:rPr/>
      </w:pPr>
      <w:r>
        <w:rPr/>
        <w:t>Русалке не понять,</w:t>
      </w:r>
    </w:p>
    <w:p>
      <w:pPr>
        <w:pStyle w:val="Normal"/>
        <w:jc w:val="both"/>
        <w:rPr/>
      </w:pPr>
      <w:r>
        <w:rPr/>
        <w:t>Как сладко мне бывает</w:t>
      </w:r>
    </w:p>
    <w:p>
      <w:pPr>
        <w:pStyle w:val="Normal"/>
        <w:jc w:val="both"/>
        <w:rPr/>
      </w:pPr>
      <w:r>
        <w:rPr/>
        <w:t>Его поцелов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сё-таки сегодня</w:t>
      </w:r>
    </w:p>
    <w:p>
      <w:pPr>
        <w:pStyle w:val="Normal"/>
        <w:jc w:val="both"/>
        <w:rPr/>
      </w:pPr>
      <w:r>
        <w:rPr/>
        <w:t>На тихом склоне дня</w:t>
      </w:r>
    </w:p>
    <w:p>
      <w:pPr>
        <w:pStyle w:val="Normal"/>
        <w:jc w:val="both"/>
        <w:rPr/>
      </w:pPr>
      <w:r>
        <w:rPr/>
        <w:t>Уйду. Страна господня,</w:t>
      </w:r>
    </w:p>
    <w:p>
      <w:pPr>
        <w:pStyle w:val="Normal"/>
        <w:jc w:val="both"/>
        <w:rPr/>
      </w:pPr>
      <w:r>
        <w:rPr/>
        <w:t>Прими к себе меня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19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color w:val="008000"/>
        </w:rPr>
        <w:t> </w:t>
      </w:r>
      <w:r>
        <w:rPr>
          <w:b/>
          <w:i/>
          <w:color w:val="008000"/>
        </w:rPr>
        <w:t>Слово литературоведам</w:t>
      </w:r>
      <w:r>
        <w:rPr>
          <w:b/>
          <w:i/>
        </w:rPr>
        <w:t>:</w:t>
      </w:r>
    </w:p>
    <w:p>
      <w:pPr>
        <w:pStyle w:val="Normal"/>
        <w:rPr/>
      </w:pPr>
      <w:r>
        <w:rPr/>
        <w:t xml:space="preserve">   </w:t>
      </w:r>
      <w:r>
        <w:rPr/>
        <w:t xml:space="preserve">Особые отношения у А.А. Ахматовой были с тверской природой. В автобиографии "Коротко о себе" она писала: "Это не живописное место: распаханные ровными квадратами на холмистой местности поля, мельницы, трясины, осушенные болота, "воротца", хлеба, хлеба...". Леса в окрестностях города Бежецка были вырублены во времена строительства Петербурга, и открытые земли были распаханы местными жителями. Такой и увидела эту землю А.А. Ахматова. И в стихотворении "Небо мелкий дождик сеет..." она дает яркий образ безлесного земледельческого края - "страна болот и пашен", которую она называет еще и "второй родиной": </w:t>
      </w:r>
    </w:p>
    <w:p>
      <w:pPr>
        <w:pStyle w:val="Normal"/>
        <w:rPr/>
      </w:pPr>
      <w:r>
        <w:rPr/>
        <w:t>Так случилось: заточенье</w:t>
        <w:br/>
        <w:t>Стало родиной второю,</w:t>
        <w:br/>
        <w:t>А о первой я не смею</w:t>
        <w:br/>
        <w:t>И в молитве вспоминать.</w:t>
        <w:br/>
        <w:t>"Сколько раз я проклинала..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Рассказ учителя: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Ахматовой было за что любить этот край. Здесь оттачивался ее талант, укреплялась кровная связь с родственной землей. Отзвук этого единения идет через все творчество поэ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ссмертник сух и розов. Облака</w:t>
      </w:r>
    </w:p>
    <w:p>
      <w:pPr>
        <w:pStyle w:val="Normal"/>
        <w:jc w:val="both"/>
        <w:rPr/>
      </w:pPr>
      <w:r>
        <w:rPr/>
        <w:t>На свежем небе вылеплены грубо.</w:t>
      </w:r>
    </w:p>
    <w:p>
      <w:pPr>
        <w:pStyle w:val="Normal"/>
        <w:jc w:val="both"/>
        <w:rPr/>
      </w:pPr>
      <w:r>
        <w:rPr/>
        <w:t>Единственного в этом парке дуба</w:t>
      </w:r>
    </w:p>
    <w:p>
      <w:pPr>
        <w:pStyle w:val="Normal"/>
        <w:jc w:val="both"/>
        <w:rPr/>
      </w:pPr>
      <w:r>
        <w:rPr/>
        <w:t>Листва ещё бесцветна и то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и зари до полночи горят.</w:t>
      </w:r>
    </w:p>
    <w:p>
      <w:pPr>
        <w:pStyle w:val="Normal"/>
        <w:jc w:val="both"/>
        <w:rPr/>
      </w:pPr>
      <w:r>
        <w:rPr/>
        <w:t>Как хорошо в моём затворе тесном!</w:t>
      </w:r>
    </w:p>
    <w:p>
      <w:pPr>
        <w:pStyle w:val="Normal"/>
        <w:jc w:val="both"/>
        <w:rPr/>
      </w:pPr>
      <w:r>
        <w:rPr/>
        <w:t>О самом нежном, о всегда чудесном</w:t>
      </w:r>
    </w:p>
    <w:p>
      <w:pPr>
        <w:pStyle w:val="Normal"/>
        <w:jc w:val="both"/>
        <w:rPr/>
      </w:pPr>
      <w:r>
        <w:rPr/>
        <w:t>Со мной сегодня птицы говор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частлива. Но мне всего милей</w:t>
      </w:r>
    </w:p>
    <w:p>
      <w:pPr>
        <w:pStyle w:val="Normal"/>
        <w:jc w:val="both"/>
        <w:rPr/>
      </w:pPr>
      <w:r>
        <w:rPr/>
        <w:t>Лесная и пологая дорога,</w:t>
      </w:r>
    </w:p>
    <w:p>
      <w:pPr>
        <w:pStyle w:val="Normal"/>
        <w:jc w:val="both"/>
        <w:rPr/>
      </w:pPr>
      <w:r>
        <w:rPr/>
        <w:t>Убогий мост, скривившийся немного,</w:t>
      </w:r>
    </w:p>
    <w:p>
      <w:pPr>
        <w:pStyle w:val="Normal"/>
        <w:jc w:val="both"/>
        <w:rPr/>
      </w:pPr>
      <w:r>
        <w:rPr/>
        <w:t>И то, что ждать осталось мало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Лето1916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 xml:space="preserve">Слепнево </w:t>
      </w:r>
    </w:p>
    <w:p>
      <w:pPr>
        <w:pStyle w:val="Normal"/>
        <w:jc w:val="both"/>
        <w:rPr>
          <w:i/>
          <w:i/>
        </w:rPr>
      </w:pPr>
      <w:r>
        <w:rPr/>
        <w:t xml:space="preserve">  </w:t>
      </w:r>
      <w:r>
        <w:rPr/>
        <w:t>В это время в стихах А.А. Ахматовой с удивительной точностью и простотой начинает отражаться окружающий мир: слепневский дом с текущей "неслышно по долине" речкой Каменкой, сельский парк, заросший пруд и старая мельница.</w:t>
      </w:r>
    </w:p>
    <w:p>
      <w:pPr>
        <w:pStyle w:val="Normal"/>
        <w:rPr/>
      </w:pPr>
      <w:r>
        <w:rPr/>
        <w:t>Единственного в этом парке дуба</w:t>
        <w:br/>
        <w:t>Листва еще бесцветна и тонка…</w:t>
        <w:br/>
        <w:t xml:space="preserve">                   "Бессмертник сух и розов. Облака..."</w:t>
      </w:r>
    </w:p>
    <w:p>
      <w:pPr>
        <w:pStyle w:val="Normal"/>
        <w:rPr/>
      </w:pPr>
      <w:r>
        <w:rPr/>
        <w:br/>
        <w:t>Я помню только сад, сквозной, осенний, нежный,</w:t>
        <w:br/>
        <w:t>И крики журавлей, и черные поля...</w:t>
        <w:br/>
        <w:t>О, как была с тобой мне сладостна земля!</w:t>
        <w:br/>
        <w:t xml:space="preserve">               "А! Это снова ты. Не отроком влюбленным..."</w:t>
      </w:r>
    </w:p>
    <w:p>
      <w:pPr>
        <w:pStyle w:val="Normal"/>
        <w:rPr/>
      </w:pPr>
      <w:r>
        <w:rPr/>
        <w:br/>
        <w:t>Этой мельницы замшелой</w:t>
        <w:br/>
        <w:t>Тяжко машущие руки...</w:t>
        <w:br/>
        <w:t xml:space="preserve">              "Сколько раз я проклинала.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лово литературоведам:</w:t>
      </w:r>
    </w:p>
    <w:p>
      <w:pPr>
        <w:pStyle w:val="Normal"/>
        <w:jc w:val="both"/>
        <w:rPr>
          <w:b/>
          <w:b/>
          <w:i/>
          <w:i/>
        </w:rPr>
      </w:pPr>
      <w:r>
        <w:rPr/>
        <w:t>Нужно отметить, что природа в стихах А.А. Ахматовой неотделима от человеческих чувств. Она как бы воедино сливается с внутренним миром поэта. Так, в стихотворении "Я слышу иволги всегда печальный голос..." волшебные сочетания "ти", "ол", "ло" создают удивительную музыку, которая глубиной своего звука, дающего глубину смыслу, преображает печаль в радость. Пенье птиц и свист серпов, услышанные поэтом в Слепневе, переносятся на страницы книги:</w:t>
      </w:r>
    </w:p>
    <w:p>
      <w:pPr>
        <w:pStyle w:val="Normal"/>
        <w:rPr/>
      </w:pPr>
      <w:r>
        <w:rPr/>
        <w:t xml:space="preserve"> </w:t>
      </w:r>
      <w:r>
        <w:rPr/>
        <w:t>Я слышу иволги всегда печальный голос</w:t>
        <w:br/>
        <w:t>И лета пышного приветствую ущерб,</w:t>
        <w:br/>
        <w:t>А к колосу прижатый тесно колос</w:t>
        <w:br/>
        <w:t xml:space="preserve">С змеиным свистом срезывает серп.  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Рассказ учителя:</w:t>
      </w:r>
    </w:p>
    <w:p>
      <w:pPr>
        <w:pStyle w:val="Normal"/>
        <w:rPr/>
      </w:pPr>
      <w:r>
        <w:rPr/>
        <w:t xml:space="preserve">  </w:t>
      </w:r>
      <w:r>
        <w:rPr/>
        <w:t>В тверском уединении муза А.А. Ахматовой неожиданно преображается и становится похожей на крестьянскую девушку:</w:t>
      </w:r>
    </w:p>
    <w:p>
      <w:pPr>
        <w:pStyle w:val="Normal"/>
        <w:rPr/>
      </w:pPr>
      <w:r>
        <w:rPr/>
        <w:t xml:space="preserve"> </w:t>
      </w:r>
      <w:r>
        <w:rPr/>
        <w:t>И Муза в дырявом платке</w:t>
        <w:br/>
        <w:t>Протяжно поет и уныло.</w:t>
        <w:br/>
        <w:t>В жестокой и юной тоске</w:t>
        <w:br/>
        <w:t>Ее чудотворная сила.</w:t>
        <w:br/>
        <w:t xml:space="preserve">                       "Зачем притворяешься ты..."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 </w:t>
      </w:r>
      <w:r>
        <w:rPr/>
        <w:t>Поэту неожиданно открывается сокровенная красота окружающей ее природы, то, "... что сквозит и тайно светит - в наготе твоей смиренной".</w:t>
      </w:r>
    </w:p>
    <w:p>
      <w:pPr>
        <w:pStyle w:val="Normal"/>
        <w:rPr/>
      </w:pPr>
      <w:r>
        <w:rPr/>
        <w:t xml:space="preserve"> </w:t>
      </w:r>
      <w:r>
        <w:rPr/>
        <w:t>Лучи зари до полночи горят.</w:t>
      </w:r>
    </w:p>
    <w:p>
      <w:pPr>
        <w:pStyle w:val="Normal"/>
        <w:rPr/>
      </w:pPr>
      <w:r>
        <w:rPr/>
        <w:t>Как хорошо в моем затворе тесном!</w:t>
        <w:br/>
        <w:t>О самом нежном, о всегда чудесном</w:t>
        <w:br/>
        <w:t>Со мною Божьи птицы говорят.</w:t>
        <w:br/>
        <w:t>Я счастлива. Но мне всего милей</w:t>
        <w:br/>
        <w:t>Лесная и пологая дорога.</w:t>
        <w:br/>
        <w:t>Убогий мост, скривившийся немного</w:t>
        <w:br/>
        <w:t>И то, что ждать осталось мало дней.</w:t>
        <w:br/>
        <w:t xml:space="preserve">                 "Бессмертник сух и розов. Облака..."</w:t>
      </w:r>
    </w:p>
    <w:p>
      <w:pPr>
        <w:pStyle w:val="Normal"/>
        <w:rPr/>
      </w:pPr>
      <w:r>
        <w:rPr/>
        <w:t xml:space="preserve">    </w:t>
      </w:r>
      <w:r>
        <w:rPr/>
        <w:t>И почти то же самое отмечено в стихотворении "Уединение":</w:t>
      </w:r>
    </w:p>
    <w:p>
      <w:pPr>
        <w:pStyle w:val="Normal"/>
        <w:rPr/>
      </w:pPr>
      <w:r>
        <w:rPr/>
        <w:t xml:space="preserve"> </w:t>
      </w:r>
      <w:r>
        <w:rPr/>
        <w:t>Отсюда раньше вижу я зарю,</w:t>
        <w:br/>
        <w:t>Здесь солнца луч последний торжествует.</w:t>
        <w:br/>
        <w:t>И часто в окна комнаты моей</w:t>
        <w:br/>
        <w:t>Влетают ветры северных морей,</w:t>
        <w:br/>
        <w:t>И голубь ест из рук моих пшеницу...</w:t>
        <w:br/>
        <w:t>А не дописанную мной страницу.</w:t>
        <w:br/>
        <w:t>Божественно спокойна и легка.</w:t>
        <w:br/>
        <w:t>Допишет Музы смуглая рука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ихотворение «Приду туда, и отлетит томленье …» не подписано Слепневом, но «таинственные темные селенья - хранилища бессмертного труда …» - это же деревни, в которых выращивают хлеб, и только крестьянский труд называют бессмертным. А в сельской местности Ахматова жила в Слепневе, и стихи, конечно же, имеют бесспорный адрес. Этим местам поэт признается в любви:</w:t>
      </w:r>
    </w:p>
    <w:p>
      <w:pPr>
        <w:pStyle w:val="Normal"/>
        <w:jc w:val="both"/>
        <w:rPr/>
      </w:pPr>
      <w:r>
        <w:rPr/>
        <w:t>Приду туда, и отлетит томленье.</w:t>
      </w:r>
    </w:p>
    <w:p>
      <w:pPr>
        <w:pStyle w:val="Normal"/>
        <w:jc w:val="both"/>
        <w:rPr/>
      </w:pPr>
      <w:r>
        <w:rPr/>
        <w:t>Мне ранние приятны холода.</w:t>
      </w:r>
    </w:p>
    <w:p>
      <w:pPr>
        <w:pStyle w:val="Normal"/>
        <w:jc w:val="both"/>
        <w:rPr/>
      </w:pPr>
      <w:r>
        <w:rPr/>
        <w:t>Таинственные, тёмные селенья -</w:t>
      </w:r>
    </w:p>
    <w:p>
      <w:pPr>
        <w:pStyle w:val="Normal"/>
        <w:jc w:val="both"/>
        <w:rPr/>
      </w:pPr>
      <w:r>
        <w:rPr/>
        <w:t>Хранилища бессмертн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койной и уверенной Любови</w:t>
      </w:r>
    </w:p>
    <w:p>
      <w:pPr>
        <w:pStyle w:val="Normal"/>
        <w:jc w:val="both"/>
        <w:rPr/>
      </w:pPr>
      <w:r>
        <w:rPr/>
        <w:t>Не превозмочь мне к этой сторон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ь капелька новогородской кров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мне - как льдинка в пенистом в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этого никак нельзя поправить,</w:t>
      </w:r>
    </w:p>
    <w:p>
      <w:pPr>
        <w:pStyle w:val="Normal"/>
        <w:jc w:val="both"/>
        <w:rPr/>
      </w:pPr>
      <w:r>
        <w:rPr/>
        <w:t>Не растопил её великий зной,</w:t>
      </w:r>
    </w:p>
    <w:p>
      <w:pPr>
        <w:pStyle w:val="Normal"/>
        <w:jc w:val="both"/>
        <w:rPr/>
      </w:pPr>
      <w:r>
        <w:rPr/>
        <w:t>И что бы я не начинала славить -</w:t>
      </w:r>
    </w:p>
    <w:p>
      <w:pPr>
        <w:pStyle w:val="Normal"/>
        <w:jc w:val="both"/>
        <w:rPr/>
      </w:pPr>
      <w:r>
        <w:rPr/>
        <w:t>Ты, тихая. Сияешь предо мно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1916</w:t>
      </w:r>
    </w:p>
    <w:p>
      <w:pPr>
        <w:pStyle w:val="Normal"/>
        <w:rPr/>
      </w:pPr>
      <w:r>
        <w:rPr/>
        <w:t xml:space="preserve">  </w:t>
      </w:r>
      <w:r>
        <w:rPr/>
        <w:t>В Слепневе А.А. Ахматова чувствует себя неразрывно соединенной с парком, холмами, речкой.</w:t>
      </w:r>
    </w:p>
    <w:p>
      <w:pPr>
        <w:pStyle w:val="Normal"/>
        <w:rPr/>
      </w:pPr>
      <w:r>
        <w:rPr/>
        <w:t xml:space="preserve"> </w:t>
      </w:r>
      <w:r>
        <w:rPr/>
        <w:t>Поэтому у нее появляется особое отношение к земле, которая для поэта является живым организмом - "Дымилось тело вспаханных равнин..." ("Памяти 19 июля 1914"), или - "Ранят тело твое пресвятое, мечут жребий о ризах твоих" ("Июль 1941"); то памятной "книгой" человеческих деяний: "Ей, опустевшей, приказал Всевышний стать страшной книгой грозовых вестей". И впоследствии поэт ощущает свою органическую связь с зем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ложимся в нее и становимся ею,</w:t>
        <w:br/>
        <w:t xml:space="preserve">Оттого и зовем так свободно - своею. </w:t>
        <w:br/>
        <w:t xml:space="preserve">                                         "Родная земля"</w:t>
        <w:br/>
        <w:br/>
        <w:t>Как первый раз я на нее,</w:t>
        <w:br/>
        <w:t>На Родину, глядела.</w:t>
        <w:br/>
        <w:t xml:space="preserve">Я знала: - это все мое </w:t>
      </w:r>
    </w:p>
    <w:p>
      <w:pPr>
        <w:pStyle w:val="Normal"/>
        <w:rPr/>
      </w:pPr>
      <w:r>
        <w:rPr/>
        <w:t>Душа моя и тело.</w:t>
        <w:br/>
        <w:t xml:space="preserve">                                         "С самолета"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Рассказ историк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1917 году Гумилёвы уехали из Слепнёва и поселились в Бежецке.     Единственный раз Ахматова с Гумилевым встретили Новый год в Слепневе: "...Один раз я была в Слепнево зимой. Это было великолепно. Всё как-то вдвинулось в 19 век, чуть не в Пушкинское время. Сани, валенки, медвежьи полости, огромные полушубки, звенящая тишина, сугробы, алмазные снега. Там я встретила 1917 год... Мне казалось, что я попала в какую-то обетованную страну. А в Петербурге был уже убитый Распутин и ждали революцию, которая была назначена на 20 января..."</w:t>
      </w:r>
    </w:p>
    <w:p>
      <w:pPr>
        <w:pStyle w:val="Normal"/>
        <w:jc w:val="both"/>
        <w:rPr/>
      </w:pPr>
      <w:r>
        <w:rPr/>
        <w:t>Последний раз Ахматова жила в слепневском доме летом 1917 года. (Гумилев в это время был в Париже. Заметим, что с 1913 по 1917 год Ахматова бывала в Слепневе каждое лето, и каждый раз в одиночестве.) Когда произошла Октябрьская революция, усадьба не была разгромлена. В 1917 году Гумилёвы уехали из Слепнёва и поселились в Бежецке. Среди них был и сын Ахматовой и Гумилева Лев. Последними покинули имение Александра Степановна Сверчкова со своей больной дочерью Марусей. Она вела переговоры с крестьянами, хотя и была в Слепневе только гостьей. Все-таки переговоры привели к благоприятному решению, ей удалось увезти в город часть мебели и половину запасов хлеба. После этого все поселились в Бежецке в доме на Рождественской улице. Дом этот сохранился, теперь его адрес: ул. Чудова, 68/14.</w:t>
      </w:r>
    </w:p>
    <w:p>
      <w:pPr>
        <w:pStyle w:val="Normal"/>
        <w:jc w:val="both"/>
        <w:rPr/>
      </w:pPr>
      <w:r>
        <w:rPr/>
        <w:t>В 1918 году Гумилев вернулся в Россию, и в этом же году Ахматова и Гумилев расстались. Ахматова вышла замуж за Владимира Казимировича Шилейко, а Гумилев женился на Анне Николаевне Энгельгардт. В Петрограде было голодно, и Гумилев отправил Анну Николаевну с родившейся у них дочерью Леночкой в Бежецк. Несмотря на разрыв, между Ахматовой и Гумилевым сохранялись теплые, дружеские отношения, и они вдвоем ездили в Бежецк к Леве. Останавливались они в том же доме, куда переехало из Слепнева всё семейство Гумилевых, Львовых, Кузьминых-Караваевых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Рассказ учителя:</w:t>
      </w:r>
    </w:p>
    <w:p>
      <w:pPr>
        <w:pStyle w:val="Normal"/>
        <w:jc w:val="both"/>
        <w:rPr/>
      </w:pPr>
      <w:r>
        <w:rPr/>
        <w:t>В последних числах 1921 года Анна Ахматова приехала в Бежецк одна. Прошло всего несколько месяцев после трагического августовского дня, когда был расстрелян Николай Гумилев. Во время декабрьского посещения сына Ахматовой было написано стихотворение "Бежецк", заканчивающееся стро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м строгая память, такая скупая теперь,</w:t>
      </w:r>
    </w:p>
    <w:p>
      <w:pPr>
        <w:pStyle w:val="Normal"/>
        <w:jc w:val="both"/>
        <w:rPr/>
      </w:pPr>
      <w:r>
        <w:rPr/>
        <w:t>Свои терема мне открыла с глубоким поклоном;</w:t>
      </w:r>
    </w:p>
    <w:p>
      <w:pPr>
        <w:pStyle w:val="Normal"/>
        <w:jc w:val="both"/>
        <w:rPr/>
      </w:pPr>
      <w:r>
        <w:rPr/>
        <w:t>Но я не вошла, я захлопнула страшную дверь…</w:t>
      </w:r>
    </w:p>
    <w:p>
      <w:pPr>
        <w:pStyle w:val="Normal"/>
        <w:jc w:val="both"/>
        <w:rPr/>
      </w:pPr>
      <w:r>
        <w:rPr/>
        <w:t>И город был полон весёлым рождественским звон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26 декабря 192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последний раз Анна Андреевна приезжала в Бежецк навестить сына в 1925 году и была всего один ден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десь, на тверской земле, появилась впервые гражданская тема, принесшая через несколько десятилетий славу «поздней» Ахматовой. Академик В. М. Жирмунский отмечал: «Патриотические стихи, созданные в годы Великой Отечественной войны … явились только вершиной этой знаменательной линии ее творчества, органически связанной с любовью к родине. Петербургский и царскосельский пейзажи, проникнутые дорогими ее сердцу историческими воспоминаниями, и в особенности «усадебный» пейзажный фон стихов, написанных в Слепневе, отчетливо, хотя и не назойливо, говорят об этой любви».</w:t>
      </w:r>
    </w:p>
    <w:p>
      <w:pPr>
        <w:pStyle w:val="Normal"/>
        <w:jc w:val="both"/>
        <w:rPr/>
      </w:pPr>
      <w:r>
        <w:rPr/>
        <w:t xml:space="preserve">Вслед за стихами - откликами на начало мировой войны она пишет поэму «У самого моря». Ахматова вспоминала: «Это было в Слепневе в 1914 году, в моей комнате … я простилась с моей херсонесской юностью, с … «дикой девочкой» начала века и почуяла железный шаг войны… Так пришла ко мне поэма «У самого моря». В Слепневе я сразу сочинила 150 стихов …» </w:t>
      </w:r>
    </w:p>
    <w:p>
      <w:pPr>
        <w:pStyle w:val="Normal"/>
        <w:rPr/>
      </w:pPr>
      <w:r>
        <w:rPr/>
        <w:t>Так тверская земля прочно вошла в поэзию А.А. Ахматовой и приобрела новую высоту и силу, став "душой и телом" поэта. Не случайно А.А. Ахматова в планах к своей книге "Мои полвека" писала: "Слепнево. Его великое значение в моей жизни", а в набросках отмечала: "Слепнево для меня как арка в архитектуре... сначала маленькая, потом все больше и больше и, наконец, полная свобода (это если выходить)"</w:t>
      </w:r>
    </w:p>
    <w:p>
      <w:pPr>
        <w:pStyle w:val="Normal"/>
        <w:rPr/>
      </w:pPr>
      <w:r>
        <w:rPr/>
        <w:t>. Именно поэтому в стихах А.А. Ахматовой особый смысл приобрели темы совести, народного горя, природы, любви. Ее Муза, прикоснувшись к незамутненным родникам народной жизни, обрела особую неповторимость и заговорила особым пророческим языком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 то, что чистой я осталась,</w:t>
        <w:br/>
        <w:t>Словно перед Господом свеча.</w:t>
        <w:br/>
        <w:t>Вместе с вами я в ногах валялась</w:t>
        <w:br/>
        <w:t>У кровавой куклы палача</w:t>
        <w:br/>
        <w:t>Нет! И не под чуждым небосводом,</w:t>
        <w:br/>
        <w:t>И не под защитой чуждых крыл -</w:t>
        <w:br/>
        <w:t>Я была тогда с моим народом,</w:t>
        <w:br/>
        <w:t>Там, где мой народ, к несчастью, был.</w:t>
        <w:br/>
        <w:t xml:space="preserve">                   "Так не зря мы вместе бедовали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 </w:t>
      </w:r>
      <w:r>
        <w:rPr/>
        <w:t>Проницательный взгляд А.А. Ахматовой увидел не только "таинственные темные селенья", но и приближение иной по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м хуже этот век предшествующих? Разве</w:t>
        <w:br/>
        <w:t>Тем, что в чаду печали и тревог</w:t>
        <w:br/>
        <w:t>Он к самой черной прикоснулся язве,</w:t>
        <w:br/>
        <w:t>Но исцелить ее не мог.</w:t>
        <w:br/>
        <w:t>Еще на западе земное солнце светит.</w:t>
        <w:br/>
        <w:t>И кровли городов в его лучах блестят,</w:t>
        <w:br/>
        <w:t>А здесь уж белая дома крестами метит</w:t>
        <w:br/>
        <w:t>И кличет воронов, и вороны летят.</w:t>
        <w:br/>
        <w:t xml:space="preserve">                      "Чем хуже этот век предшествующих?.."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 </w:t>
      </w:r>
      <w:r>
        <w:rPr/>
        <w:t>Все это приближает поэзию А.А. Ахматовой к лучшим образцам классического эпического повествования и позволяет поэту передать ощущение какой-то особой духовной силы, звучащей извне, которой подчинено ее поэтическое творчество. Это благостная народная сила, которая позволила поэту, а затем и читателю ощутить величие коренных ценностей нашей жизни.</w:t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  <w:t xml:space="preserve">Слепневские стихи широко известны - они всплывают в памяти по названию, по первой же строке: </w:t>
      </w:r>
    </w:p>
    <w:tbl>
      <w:tblPr>
        <w:tblW w:w="8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6508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2 год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Я научилась просто, мудро жить..."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3. осень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Ты знаешь, я томлюсь в неволе..."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4. 6 июня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Так много камней брошено в меня..."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5. июль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Столько раз я проклинала это небо, эту землю..."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6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Бессмертник сух и розов. Облака..."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7. 1 января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Высокомерьем дух твой помрачен..."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1917, июль.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ind w:left="720" w:hanging="0"/>
              <w:rPr/>
            </w:pPr>
            <w:r>
              <w:rPr/>
              <w:t>"Просыпаться на рассвете оттого, что радость душит..."</w:t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rPr/>
      </w:pPr>
      <w:r>
        <w:rPr/>
        <w:br/>
      </w:r>
      <w:r>
        <w:rPr>
          <w:color w:val="003300"/>
        </w:rPr>
        <w:t>Задание на дом: 1 группа - анализ стихотворения «Бежецк»</w:t>
      </w:r>
    </w:p>
    <w:p>
      <w:pPr>
        <w:pStyle w:val="Normal"/>
        <w:tabs>
          <w:tab w:val="clear" w:pos="708"/>
          <w:tab w:val="left" w:pos="3500" w:leader="none"/>
        </w:tabs>
        <w:ind w:left="720" w:hanging="0"/>
        <w:jc w:val="right"/>
        <w:rPr>
          <w:color w:val="003300"/>
        </w:rPr>
      </w:pPr>
      <w:r>
        <w:rPr>
          <w:color w:val="003300"/>
        </w:rPr>
        <w:t xml:space="preserve">                    </w:t>
      </w:r>
      <w:r>
        <w:rPr>
          <w:color w:val="003300"/>
        </w:rPr>
        <w:t xml:space="preserve">2 группа - анализ стихотворения «Я научилась просто,                       мудро жить…» 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  <w:t xml:space="preserve">                                      </w:t>
      </w:r>
      <w:r>
        <w:rPr>
          <w:color w:val="003300"/>
        </w:rPr>
        <w:t>3 группа - «Ты знаешь, я томлюсь в неволе…»</w:t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500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54:00Z</dcterms:created>
  <dc:creator>User</dc:creator>
  <dc:description/>
  <cp:keywords/>
  <dc:language>en-US</dc:language>
  <cp:lastModifiedBy>User</cp:lastModifiedBy>
  <dcterms:modified xsi:type="dcterms:W3CDTF">2012-02-07T05:24:00Z</dcterms:modified>
  <cp:revision>4</cp:revision>
  <dc:subject/>
  <dc:title> Анна Андреевна Ахматова и Тверской край</dc:title>
</cp:coreProperties>
</file>