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: Части речи (обобщение)</w:t>
      </w:r>
    </w:p>
    <w:p>
      <w:pPr>
        <w:pStyle w:val="Normal"/>
        <w:rPr/>
      </w:pPr>
      <w:r>
        <w:rPr>
          <w:sz w:val="28"/>
          <w:szCs w:val="28"/>
        </w:rPr>
        <w:t>Цели урока: проверить у учащихся усвоение частей реч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умение отличать одну часть  от  друг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обобщить знания  по пройденному материа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Ход урок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ргмомен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озвенел и смолк звонок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чинается урок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се за парты дружно сел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на доску посмотрел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истописа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 е р л и о п  д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 какие две группы можно разделить данные буквы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гласные и согласные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Составьте цепочки из гласных бук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Е И О           О И Е           И О Е        Е О 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А теперь составим цепочки из согласных букв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Г р л п д      г  р л п д         г р л д п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Закончить строчки до конца, письмо безотрывное.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ловарная работ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в доске запись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…вод, р…бята, в…рона, х…роший, б…жа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Вставьте пропущенную букв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Определите части реч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ое слово лишнее? Почему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общение темы уро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егодня мы отправимся путешествовать по большой стране, которая называется «Части речи» . Давайте посмотрим на карту и определим наш маршру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ие станции нам встретятся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так, садимся поудобнее и отправляемся в пу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ём гудок, поехал поез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ктуализация знаний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нимание! Внимание! Подъезжаем к станции «Имя существительное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тобы нам рарешили остановку, вы должны дать определение – что такое имя существительно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авайте погуляем по этой станции и вспомним, что мы знаем об этой части реч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 доске картин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азделите на две групп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чему так разделил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 какие вопросы отвечают эти группы существительных 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пись слов в тетрадь в два столби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то?                            Что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ополните в каждый столбик по два слов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заимопровер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Пока дети работают, на доске появляется запись и сказочный герой Незнайка. 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вочка валя ела рыб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Ребята, проверьте, правильно ли Незнайка написал предложе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Давайте исправим его ошиб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ие слова надо писать с большой буквы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Физминут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вайте попращаемся с этой частью речи и отправимся дальше в пу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ехали. ( Дети выстаиваются поровозиком друг за другом и едут между рядов имитируя поезд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нимание! Внимание! Приближаемся к следующей станции «Глагол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дайте определение, что такое глагол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доске запись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ежит, летит, несётся, мчится, смеются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ливаются, хихикают, хохочу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ставьте вопрос к первой группе слов, а теперь ко второй групп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 какие вопросы могут отвечать глаголы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пись под диктовку предлож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ует холодный ветер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йдите глаголы в предложени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так, прощаемся со станцией «Глагол» и отправляемся в путь. Поехал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 Внимание! Внимание! Снова станция у нас на пути. Давайте прочтём её название «Имя прилагательное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то вы знаете об имени прилагательном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доске запись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оль, больной, боли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еговая, бег, бежа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Жарить, жаркое, жар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ороз, морозить, морозны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йдите прилагательные среди этих слов, запишите слова с вопросо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8. А теперь отправляемся на последнюю станцию, которая называется «Итоговая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ие части речи вы знает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Что обозначает каждая часть реч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 какие вопросы отвечает каждая часть реч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ходу опроса на доске появляется запис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ущ.                                 Глаг.                          При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едмет                           действие                     признак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то?                                  Что делает?                 Какой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то?                                  Чтоделают?                 Какая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Какое?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аки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Ребята, на партах у вас лежат карточ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Распределите слова в три столбика по частям реч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Дополните в каждый столбик по три слов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вер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рочитайте имена существительные, прилагательные, глагол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9. Итог уро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Ребята, что сегодня закрепили на урок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нравилось ли вам путешестви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рточка – 1                                          карточка – 2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Лиса,бегать, рыжая                              снег, заходит, лёд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ора, синие, рисуют                            голубой, девочка, зимне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тол, большой, вкусное                      осина, закружил, пою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чил, мальчик, хорошие                     горькая, муха, поехал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рандаш, обедали, узкий                  чистое, рубить, зелёны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44"/>
          <w:szCs w:val="32"/>
        </w:rPr>
      </w:pPr>
      <w:r>
        <w:rPr>
          <w:sz w:val="44"/>
          <w:szCs w:val="32"/>
        </w:rPr>
      </w:r>
    </w:p>
    <w:p>
      <w:pPr>
        <w:pStyle w:val="Normal"/>
        <w:ind w:left="360" w:hanging="0"/>
        <w:rPr>
          <w:sz w:val="44"/>
          <w:szCs w:val="32"/>
        </w:rPr>
      </w:pPr>
      <w:r>
        <w:rPr>
          <w:sz w:val="44"/>
          <w:szCs w:val="32"/>
        </w:rPr>
      </w:r>
    </w:p>
    <w:p>
      <w:pPr>
        <w:pStyle w:val="Normal"/>
        <w:ind w:left="360" w:hanging="0"/>
        <w:rPr>
          <w:sz w:val="44"/>
          <w:szCs w:val="32"/>
        </w:rPr>
      </w:pPr>
      <w:r>
        <w:rPr>
          <w:sz w:val="44"/>
          <w:szCs w:val="32"/>
        </w:rPr>
      </w:r>
    </w:p>
    <w:p>
      <w:pPr>
        <w:pStyle w:val="Normal"/>
        <w:ind w:left="360" w:hanging="0"/>
        <w:rPr>
          <w:sz w:val="44"/>
          <w:szCs w:val="32"/>
        </w:rPr>
      </w:pPr>
      <w:r>
        <w:rPr>
          <w:sz w:val="44"/>
          <w:szCs w:val="32"/>
        </w:rPr>
      </w:r>
    </w:p>
    <w:sectPr>
      <w:type w:val="nextPage"/>
      <w:pgSz w:w="18298" w:h="14256"/>
      <w:pgMar w:left="851" w:right="851" w:gutter="0" w:header="0" w:top="851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21:16:00Z</dcterms:created>
  <dc:creator>User</dc:creator>
  <dc:description/>
  <cp:keywords/>
  <dc:language>en-US</dc:language>
  <cp:lastModifiedBy>Master</cp:lastModifiedBy>
  <dcterms:modified xsi:type="dcterms:W3CDTF">2012-02-09T14:33:00Z</dcterms:modified>
  <cp:revision>6</cp:revision>
  <dc:subject/>
  <dc:title/>
</cp:coreProperties>
</file>