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культминутки на уроках английского языка</w:t>
      </w:r>
    </w:p>
    <w:p>
      <w:pPr>
        <w:pStyle w:val="Style14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звестно, урок является основной формой организации обучения в школе. Характерная для современного урока информационная перегрузка учащихся, его высокая интенсивность, чрезмерное нервно-эмоциональное напряжение, недостаточная двигательная активность школьников – все это ведет к потере здоровья детей. Очень многое делается для решения этой проблемы. Валеологизация системы образования предполагает, что каждый урок, каждое школьное мероприятие должно содержать в себе оздоровительный эффект, препятствовать развитию переутомления, не ухудшать здоровье, а способствовать его развитию. Важным способом поддержания общей учебной работоспособности организма учащихся является проведение на каждом уроке физкультминуток, связанных с усилением двигательной активности учащихся, с борьбой против гиподинамии, со снятием утомления с различных групп мышц и активизации познавательной способностей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английского языка на начальном этапе данная задача легко решается с помощью песен и рифмовок. На их основе проводится профилактика нарушений осанки и зрения, активизируются внимание, память, умственная работоспособность, снимается умственное и физическое напряжение. Кроме того, развивается речь, обогащается словарный запас, отрабатывается произношение, а самое главное, поддерживается интерес детей к изучению английского языка. Учащиеся с самого начала приобщаются к культуре страны изучаемого языка. Многочисленные повторы, характерные для песенного жанра, способствуют легкому и непроизвольному запоминанию лексико-грамматических конструкций. Прочному запоминанию также способствует комплекс таких факторов, как рифма, лад, тональность, мелод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же несколько лет на своих уроках я провожу такие песенные физкультминутки и вижу интерес к ним у детей (все слова песен сопровождаются соответствующими действ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LOUETTA (suit the actions to the word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ouetta, little Alouet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 the game with 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h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he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head, on your h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’t forget, Alouet! Oh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ouetta, little Alouet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 the game with 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nose, on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head, on your h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’t forget, Alouet! Oh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ouetta, little Alouet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 the game with 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mou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 your finger on your mou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mouth, on your mou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nose, on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 your head, on your head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’t forget, Alouet! Oh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0" cy="1514475"/>
                  <wp:effectExtent l="0" t="0" r="0" b="0"/>
                  <wp:docPr id="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OU TAKE YOUR LITTLE HANDS (suit the actions to the word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hand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lap, clap, cl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hand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lap, clap, cl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hand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lap, clap, cl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lap, clap, clap your hands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toe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ap, tap, t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toe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ap, tap, t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r little toe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ap, tap, tap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ap, tap, tap your toes!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r little eye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ink, blink, blin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r little eye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ink, blink, blin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r little eye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ink, blink, blin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ink, blink, blink your eye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 little lip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ss, kiss, kis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 take you little lips and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ss, kiss, kis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You take you little lips and 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ss, kiss, kiss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ss your dear Mum and Dad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0" cy="904875"/>
                  <wp:effectExtent l="0" t="0" r="0" b="0"/>
                  <wp:docPr id="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DO EVERYTHING TOGETHER (suit the actions to the word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, clap, clap your hands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, clap, clap your hands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g, sing, sing a song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g a song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g, sing, sing a song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ing a song together.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k, wink, wink your eyes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k your eyes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k, wink, wink your eyes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nk your eyes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nce, dance, dance a dance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nce a dance together.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nce, dance, dance a dance, </w:t>
            </w:r>
          </w:p>
          <w:p>
            <w:pPr>
              <w:pStyle w:val="Style14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nce a dance together.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in, spin, spin around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in around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pin, spin, spin around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pin around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de, ride, ride your bikes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de your bikes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de, ride, ride your bikes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de your bikes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ash, wash, wash your face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ash your face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ash, wash, wash your face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ash your face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ch, march, march, march to bed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ch to bed together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ch, march, march, march to bed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ch to bed together.</w:t>
            </w:r>
          </w:p>
          <w:p>
            <w:pPr>
              <w:pStyle w:val="Style14"/>
              <w:spacing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ind w:left="31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ne, shine, shine your shoes,</w:t>
            </w:r>
          </w:p>
          <w:p>
            <w:pPr>
              <w:pStyle w:val="Style14"/>
              <w:spacing w:before="0" w:after="0"/>
              <w:ind w:left="31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ne your shoes together.</w:t>
            </w:r>
          </w:p>
          <w:p>
            <w:pPr>
              <w:pStyle w:val="Style14"/>
              <w:spacing w:before="0" w:after="0"/>
              <w:ind w:left="31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ne, shine, shine your shoes,</w:t>
            </w:r>
          </w:p>
          <w:p>
            <w:pPr>
              <w:pStyle w:val="Style14"/>
              <w:spacing w:before="0" w:after="0"/>
              <w:ind w:left="31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ne your shoes together.</w:t>
            </w:r>
          </w:p>
          <w:p>
            <w:pPr>
              <w:pStyle w:val="Style14"/>
              <w:spacing w:before="0" w:after="0"/>
              <w:ind w:left="31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895350"/>
                  <wp:effectExtent l="0" t="0" r="0" b="0"/>
                  <wp:docPr id="3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IF YOU HAPPY…</w:t>
      </w:r>
    </w:p>
    <w:p>
      <w:pPr>
        <w:pStyle w:val="Style14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you really want to sh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p your hands!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nap your finger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nap your finger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you really want to sh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nap your fingers!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d your head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d your head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you really want to sh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d your head! 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mp your feet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mp your feet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you really want to sh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mp your feet!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lick your tongu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lick your tongu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you really want to sh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lick your tongue!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y OK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y OK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you really want to sh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y OK!</w:t>
            </w:r>
          </w:p>
          <w:p>
            <w:pPr>
              <w:pStyle w:val="Style14"/>
              <w:spacing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 all six. 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are happy and you know it, 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 all six.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you really want to show it,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 you are happy and you know it,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 all six!</w:t>
            </w:r>
          </w:p>
          <w:p>
            <w:pPr>
              <w:pStyle w:val="Style14"/>
              <w:spacing w:before="0" w:after="0"/>
              <w:ind w:left="276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1409700"/>
                  <wp:effectExtent l="0" t="0" r="0" b="0"/>
                  <wp:docPr id="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HEAD , SHOULDERS…</w:t>
      </w:r>
    </w:p>
    <w:p>
      <w:pPr>
        <w:pStyle w:val="Style14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ad, shoulders, knees, and toe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nees and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ad, shoulders, knees, and toe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nees and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yes and ears, and mouth and nose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ead, shoulders, knees, and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nees and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nds on your hip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nds on your knee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ut them behind you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you please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 put my hands upon my hip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 turn myself around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 raise my hands upon my head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then I touch the ground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n I put them in front of me 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ms and legs, feet and hands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et and hands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ms and legs, feet and hands,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et and hands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yes and ears, and mouth and nos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ms and legs, feet and hands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et and hands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uch your shoulder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uch your nose, 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uch your ears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uch your toes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y hands upon my head I place,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n my shoulders, on my fac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n I raise them up on high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make my fingers quickly fly. 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d gently clap: one, two, three.</w:t>
            </w:r>
          </w:p>
          <w:p>
            <w:pPr>
              <w:pStyle w:val="Style14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nd up! Stand straight! Hands up! Hands down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nds to the sides! Hands forward! Hands backward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nds on your hips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n to the left! Turn to the right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nd left! Bend right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nd down, your hands touching your toes.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nds up! Grow as tall as a tall tree! Nod your head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n your head to the left, to the right!</w:t>
            </w:r>
          </w:p>
          <w:p>
            <w:pPr>
              <w:pStyle w:val="Style14"/>
              <w:spacing w:before="0" w:after="0"/>
              <w:ind w:left="240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retch yourselves! Move your fingers!</w:t>
            </w:r>
          </w:p>
        </w:tc>
      </w:tr>
    </w:tbl>
    <w:p>
      <w:pPr>
        <w:pStyle w:val="Style1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4736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29:00Z</dcterms:created>
  <dc:creator>Admin</dc:creator>
  <dc:description/>
  <cp:keywords/>
  <dc:language>en-US</dc:language>
  <cp:lastModifiedBy>USER</cp:lastModifiedBy>
  <dcterms:modified xsi:type="dcterms:W3CDTF">2012-02-09T07:00:00Z</dcterms:modified>
  <cp:revision>6</cp:revision>
  <dc:subject/>
  <dc:title>Физкультминутки на уроках английского языка</dc:title>
</cp:coreProperties>
</file>