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Cs w:val="24"/>
        </w:rPr>
        <w:t xml:space="preserve">ИГРЫ НА ЗАНЯТИЯХ </w:t>
      </w:r>
      <w:r>
        <w:rPr>
          <w:rFonts w:cs="Times New Roman" w:ascii="Times New Roman" w:hAnsi="Times New Roman"/>
          <w:caps/>
          <w:szCs w:val="24"/>
        </w:rPr>
        <w:t>ботанического</w:t>
      </w:r>
      <w:r>
        <w:rPr>
          <w:rFonts w:cs="Times New Roman" w:ascii="Times New Roman" w:hAnsi="Times New Roman"/>
          <w:szCs w:val="24"/>
        </w:rPr>
        <w:t xml:space="preserve"> КРУЖКА.</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pPr>
      <w:r>
        <w:rPr>
          <w:rFonts w:cs="Times New Roman" w:ascii="Times New Roman" w:hAnsi="Times New Roman"/>
          <w:szCs w:val="24"/>
        </w:rPr>
        <w:t xml:space="preserve"> </w:t>
      </w:r>
      <w:r>
        <w:rPr>
          <w:rFonts w:cs="Times New Roman" w:ascii="Times New Roman" w:hAnsi="Times New Roman"/>
          <w:szCs w:val="24"/>
        </w:rPr>
        <w:t xml:space="preserve">Долгушина Наталья Николаевна, </w:t>
      </w:r>
    </w:p>
    <w:p>
      <w:pPr>
        <w:pStyle w:val="Normal"/>
        <w:jc w:val="right"/>
        <w:rPr>
          <w:rFonts w:ascii="Times New Roman" w:hAnsi="Times New Roman" w:cs="Times New Roman"/>
          <w:szCs w:val="24"/>
        </w:rPr>
      </w:pPr>
      <w:r>
        <w:rPr>
          <w:rFonts w:cs="Times New Roman" w:ascii="Times New Roman" w:hAnsi="Times New Roman"/>
          <w:szCs w:val="24"/>
        </w:rPr>
        <w:t>педагог дополнительного образования, методист</w:t>
      </w:r>
    </w:p>
    <w:p>
      <w:pPr>
        <w:pStyle w:val="Normal"/>
        <w:jc w:val="right"/>
        <w:rPr>
          <w:rFonts w:ascii="Times New Roman" w:hAnsi="Times New Roman" w:cs="Times New Roman"/>
          <w:szCs w:val="24"/>
        </w:rPr>
      </w:pPr>
      <w:r>
        <w:rPr>
          <w:rFonts w:cs="Times New Roman" w:ascii="Times New Roman" w:hAnsi="Times New Roman"/>
          <w:szCs w:val="24"/>
        </w:rPr>
        <w:t xml:space="preserve">МКОУ ДОД в г.Магадане «Детский экологический центр»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rPr>
        <w:t xml:space="preserve">      </w:t>
      </w:r>
      <w:r>
        <w:rPr>
          <w:rFonts w:cs="Times New Roman" w:ascii="Times New Roman" w:hAnsi="Times New Roman"/>
          <w:szCs w:val="24"/>
        </w:rPr>
        <w:t xml:space="preserve">Игра — это движение, это радость, свобода, забава. В игре не предсказуем рисунок событий, и это рождает интерес детей к игре. </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Для снятия эмоциональной напряженности педагог ориентирует ребят в игре на соревнование не только друг с другом, но и со своими собственными результатами, что позволяет создать «ситуацию успеха» для каждого обучающегося. Даже играя по необходимости, дети включаются в игровую ситуацию, и у них изменяется настроение, создаётся на занятии положительная эмоциональная атмосфера.</w:t>
        <w:br/>
        <w:t xml:space="preserve">    </w:t>
      </w:r>
      <w:r>
        <w:rPr>
          <w:rFonts w:cs="Times New Roman" w:ascii="Times New Roman" w:hAnsi="Times New Roman"/>
          <w:bCs/>
          <w:szCs w:val="24"/>
        </w:rPr>
        <w:t xml:space="preserve">Игры на учебных занятиях </w:t>
      </w:r>
      <w:r>
        <w:rPr>
          <w:rFonts w:cs="Times New Roman" w:ascii="Times New Roman" w:hAnsi="Times New Roman"/>
          <w:szCs w:val="24"/>
        </w:rPr>
        <w:t>— это дидактические игры, они ориентированы на изучение определенного материала, бесстрессовый контроль знаний и способствуют более привлекательной для учащихся организации учебного процесса. Использование игровых форм обучения ведет к повышению творческого потенциала ребенка, к более глубокому, осмысленному и быстрому освоению изучаемого материала.</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В игре можно добиваться решения важных учебных задач и серьёзных воспитательных целей.</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Игра «Урок ботаники».</w:t>
      </w:r>
    </w:p>
    <w:p>
      <w:pPr>
        <w:pStyle w:val="Normal"/>
        <w:spacing w:lineRule="auto" w:line="360"/>
        <w:rPr>
          <w:rFonts w:ascii="Times New Roman" w:hAnsi="Times New Roman" w:cs="Times New Roman"/>
          <w:szCs w:val="24"/>
        </w:rPr>
      </w:pPr>
      <w:r>
        <w:rPr>
          <w:rFonts w:cs="Times New Roman" w:ascii="Times New Roman" w:hAnsi="Times New Roman"/>
          <w:szCs w:val="24"/>
        </w:rPr>
        <w:t>Цель: закрепление знаний видового состава растений Магаданской области.</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гру проводит ведущий. Он называет все растения подряд, а участники игры выбирают из них только те, которые растут в Магаданской области.</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растут — хлопают в ладоши, если нет, — молчат.</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Яблоня.</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руш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алин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имоза.</w:t>
      </w:r>
    </w:p>
    <w:p>
      <w:pPr>
        <w:pStyle w:val="Normal"/>
        <w:jc w:val="both"/>
        <w:rPr>
          <w:rFonts w:ascii="Times New Roman" w:hAnsi="Times New Roman" w:cs="Times New Roman"/>
          <w:szCs w:val="24"/>
        </w:rPr>
      </w:pPr>
      <w:r>
        <w:rPr>
          <w:rFonts w:cs="Times New Roman" w:ascii="Times New Roman" w:hAnsi="Times New Roman"/>
          <w:szCs w:val="24"/>
        </w:rPr>
        <w:t>Ель.</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ксаул.</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лепих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ерёза.</w:t>
      </w:r>
    </w:p>
    <w:p>
      <w:pPr>
        <w:pStyle w:val="Normal"/>
        <w:jc w:val="both"/>
        <w:rPr>
          <w:rFonts w:ascii="Times New Roman" w:hAnsi="Times New Roman" w:cs="Times New Roman"/>
          <w:szCs w:val="24"/>
        </w:rPr>
      </w:pPr>
      <w:r>
        <w:rPr>
          <w:rFonts w:cs="Times New Roman" w:ascii="Times New Roman" w:hAnsi="Times New Roman"/>
          <w:szCs w:val="24"/>
        </w:rPr>
        <w:t>Вишня.</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рёмух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андыш.</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имон.</w:t>
      </w:r>
    </w:p>
    <w:p>
      <w:pPr>
        <w:pStyle w:val="Normal"/>
        <w:jc w:val="both"/>
        <w:rPr>
          <w:rFonts w:ascii="Times New Roman" w:hAnsi="Times New Roman" w:cs="Times New Roman"/>
          <w:szCs w:val="24"/>
        </w:rPr>
      </w:pPr>
      <w:r>
        <w:rPr>
          <w:rFonts w:cs="Times New Roman" w:ascii="Times New Roman" w:hAnsi="Times New Roman"/>
          <w:szCs w:val="24"/>
        </w:rPr>
        <w:t>Шикш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лужниц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в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Цитрон.</w:t>
      </w:r>
    </w:p>
    <w:p>
      <w:pPr>
        <w:pStyle w:val="Normal"/>
        <w:jc w:val="both"/>
        <w:rPr>
          <w:rFonts w:ascii="Times New Roman" w:hAnsi="Times New Roman" w:cs="Times New Roman"/>
          <w:szCs w:val="24"/>
        </w:rPr>
      </w:pPr>
      <w:r>
        <w:rPr>
          <w:rFonts w:cs="Times New Roman" w:ascii="Times New Roman" w:hAnsi="Times New Roman"/>
          <w:szCs w:val="24"/>
        </w:rPr>
        <w:t>Слив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поль.</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штан.</w:t>
      </w:r>
    </w:p>
    <w:p>
      <w:pPr>
        <w:pStyle w:val="Normal"/>
        <w:jc w:val="both"/>
        <w:rPr>
          <w:rFonts w:ascii="Times New Roman" w:hAnsi="Times New Roman" w:cs="Times New Roman"/>
          <w:szCs w:val="24"/>
        </w:rPr>
      </w:pPr>
      <w:r>
        <w:rPr>
          <w:rFonts w:cs="Times New Roman" w:ascii="Times New Roman" w:hAnsi="Times New Roman"/>
          <w:szCs w:val="24"/>
        </w:rPr>
        <w:t>Кофе.</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ябин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латан.</w:t>
      </w:r>
    </w:p>
    <w:p>
      <w:pPr>
        <w:pStyle w:val="Normal"/>
        <w:jc w:val="both"/>
        <w:rPr>
          <w:rFonts w:ascii="Times New Roman" w:hAnsi="Times New Roman" w:cs="Times New Roman"/>
          <w:szCs w:val="24"/>
        </w:rPr>
      </w:pPr>
      <w:r>
        <w:rPr>
          <w:rFonts w:cs="Times New Roman" w:ascii="Times New Roman" w:hAnsi="Times New Roman"/>
          <w:szCs w:val="24"/>
        </w:rPr>
        <w:t xml:space="preserve">Стланик.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иад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лыч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Жимолость.</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лубик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ланч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десь все смеются. Разве каланча может расти в Магадане?</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Игра заканчивается шуткой, импровизацией ведущего.</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szCs w:val="24"/>
        </w:rPr>
        <w:t>Игра «Ботанический аукцион».</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Цель: выявить знания кружковцами родов и видов растени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дущий в произвольном порядке показывает детям карточки с буквами алфавит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частники игры называют растения, названия которых начинаются с указанной буквы.</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Выигрывает на каждой букве тот, кто назовет растение последним.</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Победитель получает цветной листочек.</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Кто наберет за игру больше  листочков, премируется «цветиком-семицветиком».</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Игра «Садовник».</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Цель: выявить и закрепить знания о местах обитания растений, развивать внимание и память.</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ждый участник придумывает себе новое имя, называет себя растением. Ведущий-«садовник» спрашивает у участников игры их новые имена. Игроки должны быть внимательны и запомнить новые имена всех участников игры.</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дущий-садовник:</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Я садовником родился, не на шутку рассердился, все цветы мне надоели, кроме... ромашки!</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омашка: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Я.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Ведущий-садовник:</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Где растёшь?</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Ромашк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На лугу.</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Ведущий-садовник:</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Кого с собой берёшь?</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Ромашк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левер.</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гра проводится в быстром темпе.</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то не сможет быстро ответить на вопросы ведущего, выбывает из игры, или отдаёт ведущему какой-то свой предмет.</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купить» предметы можно в конце игры, отгадав предложенную ведущим загадку о животных, растениях, природных явлениях.</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гра проходит очень оживлённо.</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Игра «Прочитай название растения».</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Цель: закрепить знание видов растени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На доске прикрепляются гербарные экземпляры растений. Если участники игры правильно определят растения, то из первых букв составят слово — название зашифрованного растения.</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szCs w:val="24"/>
        </w:rPr>
        <w:t>Игра «Отгадай задуманное растение»</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Цель: закрепить знание видового состава растени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а доске прикрепляются гербарные экземпляры растений. Участник игры загадывает одно растение из предложенных. Остальные участники игры задают вопросы, на которые получают ответы: «да», «нет». Выигрывает тот, кто правильно определит задуманное растение.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Игра «Создай дерево».</w:t>
      </w:r>
    </w:p>
    <w:p>
      <w:pPr>
        <w:pStyle w:val="Normal"/>
        <w:spacing w:lineRule="auto" w:line="360"/>
        <w:rPr>
          <w:rFonts w:ascii="Times New Roman" w:hAnsi="Times New Roman" w:cs="Times New Roman"/>
          <w:b/>
          <w:b/>
          <w:szCs w:val="24"/>
        </w:rPr>
      </w:pPr>
      <w:r>
        <w:rPr>
          <w:rFonts w:cs="Times New Roman" w:ascii="Times New Roman" w:hAnsi="Times New Roman"/>
          <w:szCs w:val="24"/>
        </w:rPr>
        <w:t>Цель: закрепить знания о строении древесного ствола.</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Один участник игры исполняет роль древесины, двое других — сердцевины, остальные — кора. По сигналу ведущего каждый игрок должен занять своё место.</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учащихся старших возрастных групп можно выделить участников, исполняющих роль камбия, и при этом показать в игре схему деления клеток и образования слоев древесины и коры.</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Игра «Кто я?»</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Цель: закрепление знаний о частях растений, о пищевой цепи.</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едущий прикрепляет на спины участников разноцветные карточки с названиями частей растений, насекомых-вредителей, энтомофагов, насекомых-опылителей, птиц.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лучив свою карточку, каждый участник игры должен как можно быстрее выяснить, кто он. Спрашивать можно всех участников игры, отвечать можно только «да» или «нет». Когда участник совершенно уверен, кто он, то подходит к ведущему и сообщает ему об этом. За правильные ответы ведущий присуждает очки.</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 кто выяснили, кого они представляют и знают цвет своей карточки, начинают строить растение и пищевую цепь.</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Игра «Рисуем растение через бумагу»</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Материалы: мягкая белая бумага, цветные и простые карандаши.</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тобы правильно нарисовать кору дерева, листья и цветы, достаточно прижать к ним бумагу и густо штриховать карандашом вверх-вниз по бумаге, стараясь не порвать бумагу. Кора дерева, листья и цветы останутся прорисованной на бумаге более тёмным контуром - «отпечатаются». Работать нужно осторожно.</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дания:</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отпечатать» на одном листе бумаги кору нескольких деревьев;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отпечатать» на одном листе бумаги кору и листья одного дерев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отпечатать» кору дерева в виде ствола, а листья — в виде кроны;</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отгадайте друг у друга, листья какого растения нарисованы.</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Игра «Семен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Цель: знакомство с семенами растений, признаками зрелости семян.</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Место проведения: сквер, лужайк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Участники игры внимательно осматривают растения в природе и собирают по несколько семян различных растений. Затем ребята должны определить, какому растению принадлежит какое семя. Выигрывает тот, кто определит больше растений по их семенам.</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лассе юннаты нарисуют семена и соответствующее им растение.</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Собранные семена используются для изготовления коллекций, посева в грунт на территории Детского экологического центра, для проведения опытов и наблюдений в детском объединении.</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szCs w:val="24"/>
        </w:rPr>
        <w:t>Игра «Диафильм».</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Цель: закрепить знания о лекарственных растениях.</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ле изучения лекарственных растений, каждый кружковец рисует то растение, которое его больше всего заинтересовало. Когда рисунки будут готовы, можно начинать прокручивать «диафильм». Юннаты представляют свои растения, рассказывают интересное о них, все могут делать дополнения.</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исунки растений  прикрепляются  на доске, под рисунками — настоящие растения или гербари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Игра-спектакль «Фотосинтез».</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Цель: закрепить знания о значении растений на Земле.</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едложите детям нарисовать хлорофилл, воду, углекислый газ, органические вещества в виде кукол: хлорофилл, две куклы — водород, три куклы — кислород, углерод, солнце, солнечный лучик. И устройте спектакль, в котором каждый из участников будет исполнять свою роль.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Ведущи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В каждом, каждом листе на поляне лесно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Жил трудяга земной, хлорофилл молодо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Он работал всегда от зари до зари,</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И лишь ночь отдыхал он под звон мошкары.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Хлорофилл:</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Я хлорофилльчик, хлорофилл,</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Еду я листикам сварил.</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Налил воды я — это раз,</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Добавил углекислый газ,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Смешал я с солнышком всё это,</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Нельзя без солнечного свет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И получилась — да, да, д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Великолепная еда! </w:t>
      </w:r>
    </w:p>
    <w:p>
      <w:pPr>
        <w:pStyle w:val="Normal"/>
        <w:spacing w:lineRule="auto" w:line="360"/>
        <w:jc w:val="center"/>
        <w:rPr/>
      </w:pPr>
      <w:r>
        <w:rPr>
          <w:rFonts w:cs="Times New Roman" w:ascii="Times New Roman" w:hAnsi="Times New Roman"/>
          <w:szCs w:val="24"/>
          <w:lang w:val="en-US"/>
        </w:rPr>
        <w:drawing>
          <wp:inline distT="0" distB="0" distL="0" distR="0">
            <wp:extent cx="1734185" cy="2112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9" r="-16" b="-9"/>
                    <a:stretch>
                      <a:fillRect/>
                    </a:stretch>
                  </pic:blipFill>
                  <pic:spPr bwMode="auto">
                    <a:xfrm>
                      <a:off x="0" y="0"/>
                      <a:ext cx="1734185" cy="2112645"/>
                    </a:xfrm>
                    <a:prstGeom prst="rect">
                      <a:avLst/>
                    </a:prstGeom>
                  </pic:spPr>
                </pic:pic>
              </a:graphicData>
            </a:graphic>
          </wp:inline>
        </w:drawing>
      </w:r>
      <w:r>
        <w:rPr>
          <w:rFonts w:cs="Times New Roman" w:ascii="Times New Roman" w:hAnsi="Times New Roman"/>
          <w:szCs w:val="24"/>
        </w:rPr>
        <w:t>(рис.1)</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 xml:space="preserve">Куклы кружатся в танце на зелёном листе, держась за руки так: водород - кислород - водород (рис.2), кислород - углерод - кислород (рис.3). </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lang w:val="en-US" w:eastAsia="en-US"/>
        </w:rPr>
        <w:drawing>
          <wp:inline distT="0" distB="0" distL="0" distR="0">
            <wp:extent cx="4375150" cy="238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717" r="1625" b="-14"/>
                    <a:stretch>
                      <a:fillRect/>
                    </a:stretch>
                  </pic:blipFill>
                  <pic:spPr bwMode="auto">
                    <a:xfrm>
                      <a:off x="0" y="0"/>
                      <a:ext cx="4375150" cy="238760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рис.2</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drawing>
          <wp:inline distT="0" distB="0" distL="0" distR="0">
            <wp:extent cx="4277995" cy="28473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2319" r="2542" b="-8"/>
                    <a:stretch>
                      <a:fillRect/>
                    </a:stretch>
                  </pic:blipFill>
                  <pic:spPr bwMode="auto">
                    <a:xfrm>
                      <a:off x="0" y="0"/>
                      <a:ext cx="4277995" cy="284734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рис.3</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Хлорофилл солнечным лучом (рис.4) разбивает танцующих, группы перестраиваются: углерод - водород - водород - кислород (рис.5) и кислород – кислород (рис.6).</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И вот в атмосферу летит</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ислород!</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В качестве ведущего в играх могут выступать старшие кружковц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drawing>
          <wp:inline distT="0" distB="0" distL="0" distR="0">
            <wp:extent cx="1756410" cy="2190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6" r="-8" b="-6"/>
                    <a:stretch>
                      <a:fillRect/>
                    </a:stretch>
                  </pic:blipFill>
                  <pic:spPr bwMode="auto">
                    <a:xfrm>
                      <a:off x="0" y="0"/>
                      <a:ext cx="1756410" cy="2190750"/>
                    </a:xfrm>
                    <a:prstGeom prst="rect">
                      <a:avLst/>
                    </a:prstGeom>
                  </pic:spPr>
                </pic:pic>
              </a:graphicData>
            </a:graphic>
          </wp:inline>
        </w:drawing>
      </w:r>
      <w:r>
        <w:rPr>
          <w:rFonts w:cs="Times New Roman" w:ascii="Times New Roman" w:hAnsi="Times New Roman"/>
          <w:szCs w:val="24"/>
        </w:rPr>
        <w:t>рис.4</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lang w:val="en-US" w:eastAsia="en-US"/>
        </w:rPr>
        <w:drawing>
          <wp:inline distT="0" distB="0" distL="0" distR="0">
            <wp:extent cx="2929890" cy="2076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3367" r="1013" b="-6"/>
                    <a:stretch>
                      <a:fillRect/>
                    </a:stretch>
                  </pic:blipFill>
                  <pic:spPr bwMode="auto">
                    <a:xfrm>
                      <a:off x="0" y="0"/>
                      <a:ext cx="2929890" cy="2076450"/>
                    </a:xfrm>
                    <a:prstGeom prst="rect">
                      <a:avLst/>
                    </a:prstGeom>
                  </pic:spPr>
                </pic:pic>
              </a:graphicData>
            </a:graphic>
          </wp:inline>
        </w:drawing>
      </w:r>
      <w:r>
        <w:rPr>
          <w:rFonts w:cs="Times New Roman" w:ascii="Times New Roman" w:hAnsi="Times New Roman"/>
          <w:szCs w:val="24"/>
        </w:rPr>
        <w:t>рис.5</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pPr>
      <w:r>
        <w:rPr>
          <w:lang w:val="en-US" w:eastAsia="en-US"/>
        </w:rPr>
        <w:drawing>
          <wp:inline distT="0" distB="0" distL="0" distR="0">
            <wp:extent cx="2421255" cy="2019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539" t="1853" r="14551" b="2936"/>
                    <a:stretch>
                      <a:fillRect/>
                    </a:stretch>
                  </pic:blipFill>
                  <pic:spPr bwMode="auto">
                    <a:xfrm>
                      <a:off x="0" y="0"/>
                      <a:ext cx="2421255" cy="2019300"/>
                    </a:xfrm>
                    <a:prstGeom prst="rect">
                      <a:avLst/>
                    </a:prstGeom>
                  </pic:spPr>
                </pic:pic>
              </a:graphicData>
            </a:graphic>
          </wp:inline>
        </w:drawing>
      </w:r>
      <w:r>
        <w:rPr>
          <w:rFonts w:cs="Times New Roman" w:ascii="Times New Roman" w:hAnsi="Times New Roman"/>
          <w:szCs w:val="24"/>
        </w:rPr>
        <w:t>рис.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000000"/>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356" w:leader="none"/>
        <w:tab w:val="left" w:pos="9498" w:leader="none"/>
      </w:tabs>
      <w:spacing w:before="0" w:after="120"/>
      <w:ind w:right="50"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0:44:00Z</dcterms:created>
  <dc:creator>Alexandre Katalov</dc:creator>
  <dc:description/>
  <cp:keywords/>
  <dc:language>en-US</dc:language>
  <cp:lastModifiedBy>МКОУ ДОД ДЭЦ-1</cp:lastModifiedBy>
  <dcterms:modified xsi:type="dcterms:W3CDTF">2012-02-09T03:42:00Z</dcterms:modified>
  <cp:revision>10</cp:revision>
  <dc:subject/>
  <dc:title>ИГРЫ НА ЗАНЯТИЯХ БОТАНИЧЕСКОГО КРУЖКА</dc:title>
</cp:coreProperties>
</file>