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нтегрированный урок русского языка  ПДД, 2 класс программа «школы России»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понятия «предложение», «текст»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о обогащению словаря детей и развитию устной речи4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предупреждающими дорожными знаками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ь внимание детей к изучению ПДД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Развивать умения самостоятельно пользоваться полученными знаниями в повседневной жизни.</w:t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ведение в тему урока.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урок русского языка я хотела бы начать с математической задачи.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color w:val="000000"/>
          <w:sz w:val="28"/>
          <w:szCs w:val="28"/>
        </w:rPr>
        <w:t>Семеро ребят играли во дворе на дороге в футбол. Двое ушли домой, остальные продолжили игру. Сколько  ребят поступили правильно?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0. Во дворе, на дороге, играть тоже нельзя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почему такое могло случится?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бята или не знали, или не хотели выполнять ПДД)</w:t>
      </w:r>
    </w:p>
    <w:p>
      <w:pPr>
        <w:pStyle w:val="Normal"/>
        <w:rPr/>
      </w:pPr>
      <w:r>
        <w:rPr>
          <w:color w:val="000000"/>
          <w:sz w:val="28"/>
          <w:szCs w:val="28"/>
        </w:rPr>
        <w:t>- чтобы такие неприятности с вами не случались, я бы хотела на уроке русского языка параллельно повторить и ПДД, согласны? Тогда в пу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ы изучали в последнее время на уроках русского языка?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писание слов с мягким знаком, понятие «текст» и «предложение»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к как это мы уже изучали, значит наш урок , урок …….. (повтор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истопис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букву мы будем писать? (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ам известно о мягком знак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может ли «ь» встретиться на дорог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е знаки встречаются на дороге? (дорожны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ещё помогает регулировать движение? (светофор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и мы, используя элементы букв изобразим светофор и будем чередовать с «ь»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м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слово светофор. ( иллюстрация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м сло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слогов, почем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согласные, обозначающие звонкий согласный зву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ть ли в слове гласные 2 ряда? Для чего они служа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нает, откуда произошло слово, его значение?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(Светофор в переводе с греческого -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орос» обозначает «несущий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«несущий»? (св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ой свет несёт светофор? (красный, жёлтый, зелёны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от это светофор для кого предназначен? (для водителей, пешеходы пользуются двуглазым светофор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ём дальше, как будем переходить? (изображаем на месте переход проезжей ча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оварная рабо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йдя дорогу нам повстречался кроссворд, не простой. Отгадав его, мы узнаем, кто безобразничает на дороге.</w:t>
      </w:r>
    </w:p>
    <w:p>
      <w:pPr>
        <w:pStyle w:val="Normal"/>
        <w:rPr/>
      </w:pPr>
      <w:bookmarkStart w:id="0" w:name="_1384706942"/>
      <w:bookmarkStart w:id="1" w:name="_1384706879"/>
      <w:bookmarkStart w:id="2" w:name="_1384706437"/>
      <w:bookmarkEnd w:id="0"/>
      <w:bookmarkEnd w:id="1"/>
      <w:bookmarkEnd w:id="2"/>
      <w:r>
        <w:rPr/>
        <w:object w:dxaOrig="96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173.3pt" filled="f" o:ole="">
            <v:imagedata r:id="rId3" o:title=""/>
          </v:shape>
          <o:OLEObject Type="Embed" ProgID="" ShapeID="ole_rId2" DrawAspect="Content" ObjectID="_136550483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писывают в тетради, в строчку, через запятую. На доске вписываем в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ьет бензин, как молок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бегать далек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ит грузы и люд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знаком, конечно, с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 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2) Он круглый и красный, как лаз светофор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и овощей нет сочней 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мид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3) Что за чудо – это дом!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ишек много в нём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сит обувь из резины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итается бензином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4) В два ряда дома стоят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, 20, 100 подряд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вадратными глазами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 на друга глядят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у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5) Эй водитель, осторожно,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хать быстро невозможно,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ют люди все на свете –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м месте ходят …………………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ите слово дети синонимом. (ребя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получилось по вертикали?  (Шапокля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кая Шапокляк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осмотр фрагмента из мультфильма, где она ездит и нарушает ПДД)</w:t>
      </w:r>
    </w:p>
    <w:p>
      <w:pPr>
        <w:pStyle w:val="Normal"/>
        <w:rPr/>
      </w:pPr>
      <w:r>
        <w:rPr>
          <w:sz w:val="28"/>
          <w:szCs w:val="28"/>
        </w:rPr>
        <w:t>- Не зная правил Шапокляк управляла автомобилем. Хорошо. Что никого не покалечила и сама не повредилась. А вот листочки от её скорости разлет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с предложением.</w:t>
      </w:r>
    </w:p>
    <w:p>
      <w:pPr>
        <w:pStyle w:val="Normal"/>
        <w:rPr/>
      </w:pPr>
      <w:r>
        <w:rPr>
          <w:sz w:val="28"/>
          <w:szCs w:val="28"/>
        </w:rPr>
        <w:t xml:space="preserve">(по классу рассыпаны слова </w:t>
      </w:r>
      <w:r>
        <w:rPr>
          <w:i/>
          <w:sz w:val="28"/>
          <w:szCs w:val="28"/>
        </w:rPr>
        <w:t>только, на, дорогу, свет, переходят, зелёны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и прочитайте слова. Игра «Стреля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те слово, где звуков меньше, чем букв.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лово, которое нельзя переносить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лово, где все согласные звуки обозначают твёрдый со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можем использовать эти слова? Составит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такое предложение?</w:t>
      </w:r>
    </w:p>
    <w:p>
      <w:pPr>
        <w:pStyle w:val="Normal"/>
        <w:rPr/>
      </w:pPr>
      <w:r>
        <w:rPr>
          <w:sz w:val="28"/>
          <w:szCs w:val="28"/>
        </w:rPr>
        <w:t xml:space="preserve">- Составляем, со стены срываем слово и выставляем на доске.  </w:t>
      </w:r>
      <w:r>
        <w:rPr>
          <w:i/>
          <w:sz w:val="28"/>
          <w:szCs w:val="28"/>
        </w:rPr>
        <w:t>Дорогу переходят только на зелёный с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знак поставим в конце предложения? От чего это будет зависеть?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т интонации, с которой будет произнесено пред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мы поставим точку. То, что это значит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предложение произносится спокой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главные член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у ребят не получается, сказуемое есть, подлежащие?)</w:t>
      </w:r>
    </w:p>
    <w:p>
      <w:pPr>
        <w:pStyle w:val="Normal"/>
        <w:rPr/>
      </w:pPr>
      <w:r>
        <w:rPr>
          <w:sz w:val="28"/>
          <w:szCs w:val="28"/>
        </w:rPr>
        <w:t>- Бывают такие предложения, вы с ними будете работать в старших классах, где есть только подлежащее или только сказуемое. В нашем только – сказуемое. Подчерк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 Физминутка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Я читаю вам вопрос, а вы отвечаете и двигаетесь. Как вам хочется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«Это я, это я, это все мои друзья» - соглашаетес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«Это не я, это не я, это не мои друзья» - не соглашаетес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то из вас идёт вперёд, только там где переход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то летит вперёд так скоро, что не видит светофор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то из вас, идя домой, держит путь по мостовой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Знает кто, что красный свет это значит – хода нет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то из вас готов идти, как зелёный свет зажгли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дохнули, правила повторили. Двигаемся вперёд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.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мы учимся составлять предложения? (из предложений можно составить тек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а в группах. Учащиеся получают две карточки. Их задача: прочитать, обсудить, определить под каким номером записанное - это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– это не текст, так как нет границ предложений. Текст – это два или несколько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– это текст – рассуждение.</w:t>
      </w:r>
    </w:p>
    <w:p>
      <w:pPr>
        <w:pStyle w:val="Normal"/>
        <w:rPr/>
      </w:pPr>
      <w:r>
        <w:rPr>
          <w:sz w:val="28"/>
          <w:szCs w:val="28"/>
        </w:rPr>
        <w:t>- О чём карточка -текст № 2? ( объясняет причину опасности стоящей на дороге маш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это текст – рассуж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ботаем с карточкой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ём границы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шите второе предложение, найдите главные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чём данный тек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могут предупреждать дорожные знаки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едупреждают водителей и пешеходов об опасных участ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как выглядят предупреждающие знаки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реугольник, а периметр треугольника красно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из конверта предупреждающие знаки. Знакомы ли они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их встреч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можно о них узнать? 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«Угадай знак»</w:t>
      </w:r>
    </w:p>
    <w:p>
      <w:pPr>
        <w:pStyle w:val="Normal"/>
        <w:rPr/>
      </w:pPr>
      <w:r>
        <w:rPr>
          <w:sz w:val="28"/>
          <w:szCs w:val="28"/>
        </w:rPr>
        <w:t>- Я буду читать загадку про дорожный предупреждающий знак, если он у вас в группе есть, то им сигнал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от так зн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зам не ве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чего здесь батаре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огают ли движенью паровое отопл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ет быть зимою вью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есь шофёрам греться нужно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ереезд со шлагбаум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предупреж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Я хочу спросить про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исован он во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реугольник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 всех ног бегут куда – то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сторожно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предупреж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влекает всё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 со знаком препи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т, пропускает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, кто с азбукой зна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предупреж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/>
      </w:pPr>
      <w:r>
        <w:rPr>
          <w:sz w:val="28"/>
          <w:szCs w:val="28"/>
        </w:rPr>
        <w:t>Вы можете спросить: «А зачем мне знать эти знаки, я же не водитель?». Грамотный пешеход более внимательным, если увидит знак «скользкая дорога» (показать) или «идут ремонтные дороги» (показать). Улица нам о чём – то предупреждает, а пешеход не знающий идёт себе беспечно и ни на что не обращает внимание. Случается, за такую безграмотность расплачивается здоровьем или жизнью. Чтобы не волновались ваши родители – будьте внимательны, соблюдайте ПДД и вспоминайте наши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Что показалось самым трудным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акое задание было интереснее всего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У вас на столах светофорики. Раскрасьте их так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елёным – мне урок понравился, я узнал много для познавательного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Жёлтым – урок нормальный, но было трудно или ничего не узнал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Красным – урок ничему меня не научили, только зря потерял время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ложение (карточки для работы в группах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Карточка №1.</w:t>
      </w:r>
    </w:p>
    <w:p>
      <w:pPr>
        <w:pStyle w:val="Normal"/>
        <w:rPr/>
      </w:pPr>
      <w:r>
        <w:rPr>
          <w:sz w:val="28"/>
          <w:szCs w:val="28"/>
        </w:rPr>
        <w:t>У дороги и улиц есть свои строгие законы требуют знания дорожных знаков  дорожных знаков очень много круглые, треугольные, квадратные – укреплены они на стойках вдоль улиц знаки всё время о чём – то говорят то предупреждают, то запрещают, дают добрый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большая опасность на улице – стоящая машина. Почему? Потому что заранее увидев приближающийся автомобиль, пешеход уступит ему дорогу. Стоящая же машина обманывает: она может закрыть собой идущую, мешает вовремя заметить опас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96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33:00Z</dcterms:created>
  <dc:creator>Inspekcia</dc:creator>
  <dc:description/>
  <dc:language>en-US</dc:language>
  <cp:lastModifiedBy>Олег</cp:lastModifiedBy>
  <cp:lastPrinted>2011-10-12T18:08:00Z</cp:lastPrinted>
  <dcterms:modified xsi:type="dcterms:W3CDTF">2011-12-06T17:33:00Z</dcterms:modified>
  <cp:revision>2</cp:revision>
  <dc:subject/>
  <dc:title>Заместителю министра,</dc:title>
</cp:coreProperties>
</file>