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3285"/>
        <w:gridCol w:w="885"/>
        <w:gridCol w:w="3705"/>
        <w:gridCol w:w="2730"/>
        <w:gridCol w:w="2025"/>
        <w:gridCol w:w="1175"/>
      </w:tblGrid>
      <w:tr>
        <w:trPr>
          <w:trHeight w:val="69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Дата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Тема урока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ол-во часов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и и задач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актические и лабораторные работы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понятия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омашнее задание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1</w:t>
            </w:r>
            <w:r>
              <w:rPr/>
              <w:t>.Наука о растениях-ботаника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у уч-ся знания о биологии как науке,изучающей живые организмы;дать понятие «царство»;раскрыть особенности представителей царства растений-дикорастущих и культурных растений;показать многообразие растений;познакомить уч-ся с методическим аппаратом учебника,рабочими тетрадями и правилами работы с ним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арство растений, биолог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 4-8,подготовиться к экскурси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знакомство с растения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+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2.</w:t>
            </w:r>
            <w:r>
              <w:rPr>
                <w:b w:val="false"/>
                <w:bCs w:val="false"/>
              </w:rPr>
              <w:t>Мир растений (урок-экскурсия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миром растений;сформировать у них представление о многообразии жизненных форм растений,о продолжительности жизни растений,о происхождении разнообразия культурных растений;научить различать жизненные формы растени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арства живых организмов, жизненные формы растений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олнить отчет об экскурсии.§ 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 w:val="false"/>
                <w:bCs w:val="false"/>
              </w:rPr>
              <w:t>Разнообразие растений. Особенности внешнего строения растени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разнообразием растений;сформировать понятие «орган»;углубить знания о вегетативных и генеративных органах растений;показать различия между споровыми и семенными растениям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Л/Р №1 «</w:t>
            </w:r>
            <w:r>
              <w:rPr>
                <w:b w:val="false"/>
                <w:bCs w:val="false"/>
              </w:rPr>
              <w:t>Знакомство с цветковым растением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знаки растений, основные органы растений, семенные и споровые растени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2,доделать Л/Р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4.</w:t>
            </w:r>
            <w:r>
              <w:rPr>
                <w:b w:val="false"/>
                <w:bCs w:val="false"/>
              </w:rPr>
              <w:t>Семенные и споровые растения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глубить знания уч-ся о внешнем строении цветкового растения;научить их работать с ручной лупой;зарисовать изучаемый объект и обозначать органы;познакомить уч-ся с внешним строением листа спорового растения папоротника и с его спорам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2 </w:t>
            </w:r>
            <w:r>
              <w:rPr>
                <w:b w:val="false"/>
                <w:bCs w:val="false"/>
              </w:rPr>
              <w:t>«Споры папортника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знаки растений, основные органы растений, семенные и споровые растени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2, до конца доделать Л/Р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. </w:t>
            </w:r>
            <w:r>
              <w:rPr>
                <w:b w:val="false"/>
                <w:bCs w:val="false"/>
              </w:rPr>
              <w:t>Растение-живой организм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особой единицей жизни-организмом;раскрыть сущность жизнедеятельности организма;охарактеризовать основные свойства организма как биосистемы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,биосистема,обмен веществ, основные фугкции растений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3,записи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6. </w:t>
            </w:r>
            <w:r>
              <w:rPr>
                <w:b w:val="false"/>
                <w:bCs w:val="false"/>
              </w:rPr>
              <w:t>Условия жизни раст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у уч-ся представление об экологических факторах,влияющих на растение;показать роль биотических и абиотических факторов в жизни растений;разъяснить значение антропогенного фактор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акторы среды: абиотические,биотические,антропогенные.,экология,экологические факторы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4, записи в тетр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7. </w:t>
            </w:r>
            <w:r>
              <w:rPr>
                <w:b w:val="false"/>
                <w:bCs w:val="false"/>
              </w:rPr>
              <w:t>Среды жизни растений. Растения Астраханской области, приспособленные к различным средам жизн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представление о четырех средах жизни растений;показать особенности условий жизни растений в них;познакомить с растениями-обитателями разных сред жизн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реды жизни: водная,наземно-воздушная, почвенная, организменная 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5, записи в тетради, зад на стр.26 учебника,принести лук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очное строение растени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+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8.</w:t>
            </w:r>
            <w:r>
              <w:rPr>
                <w:b w:val="false"/>
                <w:bCs w:val="false"/>
              </w:rPr>
              <w:t>Микроскоп и лупа-приборы для изучения строения раст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.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ить с уч-ся материал об устройстве увеличительных приборов для изучения растений-лупы и светового микроскопа-и правилах работы с ними;закрепить у школьников умение пользоваться увеличительными приборами;показать технику приготовления микропрепаратов;научить работать с микропрепаратам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3 </w:t>
            </w:r>
            <w:r>
              <w:rPr>
                <w:b w:val="false"/>
                <w:bCs w:val="false"/>
              </w:rPr>
              <w:t>«Приготовление микропрепарата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вила работы с микроскопом, микропрепарат, предметное стекло, покровное стекло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6, ,доделать Л/Р, принести лук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9. </w:t>
            </w:r>
            <w:r>
              <w:rPr>
                <w:b w:val="false"/>
                <w:bCs w:val="false"/>
              </w:rPr>
              <w:t>Особенности строения растительной клетк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лормировать у уч-ся знания о частях растительной клетки (клеточной оболочке,цитоплазме,ядре,вакуоли и пластиды);раскрыть особенности строения растительной клетки;показат значение каждой части клетки;продолжить развивать у уч-ся умения работать с микроскопом и умение приготовления микропрепарата;научить школьников различать части клетки на микропрепарате,сравнивая их с изображением на таблице;научить делать схематические зарисовки клетки и обозначать её част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4 </w:t>
            </w:r>
            <w:r>
              <w:rPr>
                <w:b w:val="false"/>
                <w:bCs w:val="false"/>
              </w:rPr>
              <w:t>«Строение клетки кожицы лука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астиды, вакуоли, хлоропласты, лейкопласты, хромопласты, цитоплазма, клеточный сок, ядро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7, доделать Л/Р. Доп.зад. Заложить опыт о прорастании семян фасоли,кукурузы,гороха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0. </w:t>
            </w:r>
            <w:r>
              <w:rPr>
                <w:b w:val="false"/>
                <w:bCs w:val="false"/>
              </w:rPr>
              <w:t>Жизнедеятельность клетк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проявлениями жизнедеятельности клетки;сформировать представления о движении, питании, дыхании, обмене веществ,росте и размножении растительных клеток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вижение цитоплазмы, питание, дыхание, обмен веществ, рост, размножение, деление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8,  записи и рисунки в тетради, заполнить таблицу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1. </w:t>
            </w:r>
            <w:r>
              <w:rPr>
                <w:b w:val="false"/>
                <w:bCs w:val="false"/>
              </w:rPr>
              <w:t xml:space="preserve">Ткани растений и их виды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зировать знания уч-ся о строении и жизнедеятельности растительной клетки,сформировать представления о растительных тканях и их многообразии;раскрыть особенности строения и функций растительных ткане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иды тканей: образовательные, основные, покровные, проводящие, механические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9, повторить §6-9,    подготовиться к проверочной работе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2. </w:t>
            </w:r>
            <w:r>
              <w:rPr>
                <w:b w:val="false"/>
                <w:bCs w:val="false"/>
              </w:rPr>
              <w:t>Срезовая работа по теме «Клеточное строение»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зация и обобщение знаний уч-ся о клеточном строении растений,о способах изучения клеточного строения растений с помощтю увеличительных приборов;закрепить знания о растительных тканях,их многообразии,особенностях строения и функций;контроль усвоения материала темы «Клеточное строение растений» и сформированности умения приготовить микропрепарат растения и изучить ег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 пройденные основные поняти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ести заложенный опыт о прорастании семян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цветковых растени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+1 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3. </w:t>
            </w:r>
            <w:r>
              <w:rPr>
                <w:b w:val="false"/>
                <w:bCs w:val="false"/>
              </w:rPr>
              <w:t>Семя. Внутреннее и внешнее строение семен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особенностями строения семян двудольных и однодольных растений;продолжить формирование у них умения проводить лабораторные работы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5 </w:t>
            </w:r>
            <w:r>
              <w:rPr>
                <w:b w:val="false"/>
                <w:bCs w:val="false"/>
              </w:rPr>
              <w:t>«Строение семени фасоли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росток, кожура, рубчик, зародыш, эндосперм, зародышевый корень, стебелек, семядоли, зародышевый побег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10, доделать Л/Р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4. </w:t>
            </w:r>
            <w:r>
              <w:rPr>
                <w:b w:val="false"/>
                <w:bCs w:val="false"/>
              </w:rPr>
              <w:t>Условия прорастания семян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знания уч-ся об условиях прорастания семян;раскрыть понятие «прорастание»;конкретизировать условия прорастания семян;отметить влияние изменения условий на прорастание семян;показать практическое значение знаний об условиях прорастания семян;формировать умение проверять (определять)всхожесть семян и правильно осуществлять посев семян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да,воздух,свет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11, записи в тетради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5. </w:t>
            </w:r>
            <w:r>
              <w:rPr>
                <w:b w:val="false"/>
                <w:bCs w:val="false"/>
              </w:rPr>
              <w:t>Значение семян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крыть значение семени как органа размножения семенных растений и как единицы расселения растений по земной поверхности;показать значение семян в жизни человек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аган размножения и орган расселени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12, схема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6. </w:t>
            </w:r>
            <w:r>
              <w:rPr>
                <w:b w:val="false"/>
                <w:bCs w:val="false"/>
              </w:rPr>
              <w:t>Корень. Внешнее строение корня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рмировать знания о корне как главном вегетативном органе растения;раскрыть функции корня;показать разнообразие видов корней и типов корневых систем;охарактеризовать особенности роста корней;познакомить уч-ся с явлением геотропизма и хемотропизма корей,с практическими приемами управления развитием корневых систем растений в растениеводств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6 </w:t>
            </w:r>
            <w:r>
              <w:rPr>
                <w:b w:val="false"/>
                <w:bCs w:val="false"/>
              </w:rPr>
              <w:t>«Строение корня у проростка тыквы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лавный корень,придаточные корни,боковые корни, корневые системы :мочковатая,стержневая,геотропизм,хемотропизм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13, записи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7. </w:t>
            </w:r>
            <w:r>
              <w:rPr>
                <w:b w:val="false"/>
                <w:bCs w:val="false"/>
              </w:rPr>
              <w:t>Внутреннее строение корня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должить формирование знаний о строении корня;раскрыть понятие о зонах корня;показать их размеры;познакомить с особенностями строения клеток и функциями каждой зоны кор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оны корня:зона роста,зона растяжения,зона деления,зона проведения,зона всасывания, корневые волоски, нисходящий ток,восходящий ток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14, схемы в 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8. </w:t>
            </w:r>
            <w:r>
              <w:rPr>
                <w:b w:val="false"/>
                <w:bCs w:val="false"/>
              </w:rPr>
              <w:t>Значение корней и их разнообраз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должить формирование знаний о функциях корня;сформировать понятие о видоизменениях корня как результата приспособления растений к новым условиям существования;расширить знания о видоизменениях корней;обобщить знания о биологическом и хозяйственном значении корней растени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ункции корня: всасывание, укрепление,вегетативное размножение, запасающая, корнеотпрыски, корнеплоды, корневые шишк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15, таблица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19. </w:t>
            </w:r>
            <w:r>
              <w:rPr>
                <w:b w:val="false"/>
                <w:bCs w:val="false"/>
              </w:rPr>
              <w:t>Побег.Строение и значение побег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понятие о побеге как целостной системе органов высшего растения;показать строение побега;раскрыть функции частей побега;познакомить с типами расположения листьев и тпочек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бег,стебель, лист, вегетативные и генеративные почки, узел, междоузлие, пазуха листа, верхушечные и боковые почк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16, тетрадь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20.</w:t>
            </w:r>
            <w:r>
              <w:rPr>
                <w:b w:val="false"/>
                <w:bCs w:val="false"/>
              </w:rPr>
              <w:t>Развитие побегов из почек растения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у уч-ся понятие «почка»;показаь особенности строения вегетативных и генеративных почек;познакомить с развитием побега из почки;раскрыть сущность роста растений;научить распознавать вегетативные и генеративные почк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7 </w:t>
            </w:r>
            <w:r>
              <w:rPr>
                <w:b w:val="false"/>
                <w:bCs w:val="false"/>
              </w:rPr>
              <w:t>!»Строение вегетативных и генеративных почек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гетативные и генеративные почки, почечные чешуи, конус нарастания, годичный побег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17, схема в тетради., таблицу заполнить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21. </w:t>
            </w:r>
            <w:r>
              <w:rPr>
                <w:b w:val="false"/>
                <w:bCs w:val="false"/>
              </w:rPr>
              <w:t>Лист-часть побега. Внешнее и внутреннее строение лист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у уч-ся знания о листе как важной боковой части побега;познакомить с  особенностями внешнего и внутреннего строения листа;сформировать умение распознавать простые,сложные листья,их жилкование и положение на побег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8 </w:t>
            </w:r>
            <w:r>
              <w:rPr>
                <w:b w:val="false"/>
                <w:bCs w:val="false"/>
              </w:rPr>
              <w:t>«Внешнее строение листа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истовая пластинка, черешок, прилистник, основание, простые и сложные листья, жилки, перистое, пальчатое, параллельное, дуговое жилкование, устьице, кожица, мякоть листа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18, доделать Л/Р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22. </w:t>
            </w:r>
            <w:r>
              <w:rPr>
                <w:b w:val="false"/>
                <w:bCs w:val="false"/>
              </w:rPr>
              <w:t>Значение листа в жизни растения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понятие о функциях листа,раскрыть значение основных функций листа для растений в целом;показать листопад и видоизменения листьев как результат приспособления к условиям обитани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нтезирование органических веществ, испарение воды, газообмен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19,  рис. и схема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23. </w:t>
            </w:r>
            <w:r>
              <w:rPr>
                <w:b w:val="false"/>
                <w:bCs w:val="false"/>
              </w:rPr>
              <w:t>Стебель.Его внешнее и внутреннее строение. Значени стебля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понятие о стебле как осевой части побега;познакомить уч-ся с внешним и внутренним строением стебля;раскрыть взаимосвязь между особенностями строения стебля и выполняемыми функциям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9 </w:t>
            </w:r>
            <w:r>
              <w:rPr>
                <w:b w:val="false"/>
                <w:bCs w:val="false"/>
              </w:rPr>
              <w:t>«Внешнее и внутреннее строение стебля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жица, пробка, чечевички, луб, кора, ситовидные трубки, лубяные волокна, трахеиды, древесные волокна, камбий, годичные кольца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20, доделать Л/Р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24. </w:t>
            </w:r>
            <w:r>
              <w:rPr>
                <w:b w:val="false"/>
                <w:bCs w:val="false"/>
              </w:rPr>
              <w:t>Видоизменения подземных побегов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должить формирование понятия «побег»;расширить знания о многообразии побегов;показать взаимосвязь дополнительных функций побега и изменения его строения;раскрыть значение подземных видоизменений побега в жизни растения;познаокмить с использованием корневищ,клубней и луковиц человеком;формировать умение исследовать объекты природы.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0 </w:t>
            </w:r>
            <w:r>
              <w:rPr>
                <w:b w:val="false"/>
                <w:bCs w:val="false"/>
              </w:rPr>
              <w:t>«Внешнее строение корневища и клубня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рневище, луковицы, столоны, клубень, донце, детк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21-22, таблица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25. </w:t>
            </w:r>
            <w:r>
              <w:rPr>
                <w:b w:val="false"/>
                <w:bCs w:val="false"/>
              </w:rPr>
              <w:t>Цветок-генеративный орган. Его строение и значен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у уч-ся знания о цветке как генеративном органе (органе полового размножения) покрытосеменных растений;раскрыть биологическое значение частей цветка; познакомить с наиболее распространенными соцветиямии показать их биологическое значени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1 </w:t>
            </w:r>
            <w:r>
              <w:rPr>
                <w:b w:val="false"/>
                <w:bCs w:val="false"/>
              </w:rPr>
              <w:t>«Рассмотрение соцветий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стик, тычинки, лепестки, венчик,чашелистики, чашечка, околоцветник, рыльце, столбик, завязь, семязачаток, тычиночная нить, пыльник,  цветки однополые и обоеполые, растения однодомные и двудомные, соцветие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23, доделать Л/Р, заполнить таблицу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26. </w:t>
            </w:r>
            <w:r>
              <w:rPr>
                <w:b w:val="false"/>
                <w:bCs w:val="false"/>
              </w:rPr>
              <w:t>Цветение и опыление раст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понятие о цветении и опылении;показать взаимосвязь между цветением,опылением и оплодотворением;познакомить с различными типами опыления цветков и факторами,их определяющими;раскрыть преимущество прекрестного опыления по сравнению с самоопылением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2 </w:t>
            </w:r>
            <w:r>
              <w:rPr>
                <w:b w:val="false"/>
                <w:bCs w:val="false"/>
              </w:rPr>
              <w:t>«Изучение цветков насекомоопыляемых и ветроопыляемых растений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ыление, самоопыление, перекрестное опыление, оплодотворение, ветроопыляемые растени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24, доделать Л/Р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27. </w:t>
            </w:r>
            <w:r>
              <w:rPr>
                <w:b w:val="false"/>
                <w:bCs w:val="false"/>
              </w:rPr>
              <w:t>Плод. Разнообразие и значение плодов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понятие о плоде как важном генеративном органе растения;познакомить с разнообразием плодов и семян;показать различные приспособления плодов и семян к распространению растений,возникшие в процессе эволюци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крытосеменные растения, околоплодник, плоды: многосемянки, односемянные, сухие и сочные, вскрывающиеся и невскрывающиеся, саморазбрасывание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25, таблица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28. </w:t>
            </w:r>
            <w:r>
              <w:rPr>
                <w:b w:val="false"/>
                <w:bCs w:val="false"/>
              </w:rPr>
              <w:t>Растительный организм как живая систем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зировать знания уч-ся о взаимосвязи всех органов и функций в растительном организме;подвести к пониманию того,что растение-целостный организм,являющийся биосистемо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иосистема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26, повторить пар.10-26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9. Промежуточный мониторинг по курсу «Ботаника» 6-й класс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зировать и обобщить знания уч-ся об органах цветкового растения,об особенностях их строения и функций,о взаимосвязи органов как основе целостности растительного организма;повторить материал о многообразии и видоизменениях органов растения;закрепить понятие «биосистема»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 основные понятия данного раздела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ные процессы жизнедеятельности растени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0. </w:t>
            </w:r>
            <w:r>
              <w:rPr>
                <w:b w:val="false"/>
                <w:bCs w:val="false"/>
              </w:rPr>
              <w:t>Минеральное (корневое) питание растени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ширить знания уч-ся о питании живых организмов;показать значение питания;познакомить с почвенным питанием растений;показать роль корневых волосков и зоны всасывания корня;расширить и углубить знания об удобрениях и их значении для роста и развития растени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чвенное, корневое питание, органические, минеральные удобрения, макроэлементы, подкормк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27, таблица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31.</w:t>
            </w:r>
            <w:r>
              <w:rPr>
                <w:b w:val="false"/>
                <w:bCs w:val="false"/>
              </w:rPr>
              <w:t xml:space="preserve"> Воздушное питание растений и фотосинтез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должить формирование понятия «питание растений»; познакомить с листом как специализированным органом воздушного питания;раскрыть сущность процесса фотосинтеза;охарактеризовать автотрофные и гетеротрофные организмы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тосинтез, воздушное питание, хлорофилл, хлоропласты, автотрофные и гетеротрофные организмы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28, схема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2. </w:t>
            </w:r>
            <w:r>
              <w:rPr>
                <w:b w:val="false"/>
                <w:bCs w:val="false"/>
              </w:rPr>
              <w:t>Космическая роль зеленых раст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космической ролью зелёных растений и историей её открытия; раскрыть значение фотосинтеза в природе и жизни человека; обосновать необходимость защиты воздушной среды от загрязнени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ическая масса, гумус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29, записи в тетради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3. </w:t>
            </w:r>
            <w:r>
              <w:rPr>
                <w:b w:val="false"/>
                <w:bCs w:val="false"/>
              </w:rPr>
              <w:t>Дыхание растений и обмен веществ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дыханием растений; показать различие и взаимосвязь процессов дыхания и фотосинтеза; обосновать необходимость охраны воздуха от загрязнени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ыхание, обмен веществ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30, таблица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4. </w:t>
            </w:r>
            <w:r>
              <w:rPr>
                <w:b w:val="false"/>
                <w:bCs w:val="false"/>
              </w:rPr>
              <w:t>Значение воды в жизни растений. Экологические группы. Растения Астраханской област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важной функцией листа — испарением воды; показать зависимость процесса от факторов окружающей среды; раскрыть понятие о водообмене растений с окружающей средой; познакомить с экологическими группами растений по отношению к воде; формировать умение распознавать растения разных экологических групп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3 </w:t>
            </w:r>
            <w:r>
              <w:rPr>
                <w:b w:val="false"/>
                <w:bCs w:val="false"/>
              </w:rPr>
              <w:t>«Знакомство с растениями разных экологических групп по отношению к воде. Растения Астраханской области».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идатофиты, гигрофиты, мезофиты, ксерофиты, суккуленты, склерофиты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31, сообщ.  о растениях Аст.обл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5. </w:t>
            </w:r>
            <w:r>
              <w:rPr>
                <w:b w:val="false"/>
                <w:bCs w:val="false"/>
              </w:rPr>
              <w:t>Размножение и оплодотворение у раст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знания о размножении растений; познакомить со способами размножения растений (бесполым и половым); раскрыть сущность процесса оплодотворения у растений; рассказать о двойном оплодотворении у покрытосеменных растений и его значени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полое, вегетативное размножение, размножение спорами, половое размножение, оплодотворение, гаметы, яйцеклетки, спермии, сперматозоиды, зигота, эндосперм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32, рис в учебнике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6. </w:t>
            </w:r>
            <w:r>
              <w:rPr>
                <w:b w:val="false"/>
                <w:bCs w:val="false"/>
              </w:rPr>
              <w:t>Вегетативное размножение раст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о способами вегетативного размножения цветковых растений; показать роль вегетативного размножения растений в природ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лон, выводковые почк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33, схема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7. </w:t>
            </w:r>
            <w:r>
              <w:rPr>
                <w:b w:val="false"/>
                <w:bCs w:val="false"/>
              </w:rPr>
              <w:t>Использование вегетативного размножения человеком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и расширить знания уч-ся о вегетативном размножении растений; показать различные способы прививки растений; раскрыть использованиеи значение вегетативного размножения в растениеводстве (цветоводстве и плодоводстве); формировать умение размножать комнатные растения вегетативным путем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4 </w:t>
            </w:r>
            <w:r>
              <w:rPr>
                <w:b w:val="false"/>
                <w:bCs w:val="false"/>
              </w:rPr>
              <w:t>«Черенкование комнатных растений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кусственное вегетативное размножение, прививки, подвой, привой, прививка черенком, прививки глазком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34, доделать Л/Р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8. </w:t>
            </w:r>
            <w:r>
              <w:rPr>
                <w:b w:val="false"/>
                <w:bCs w:val="false"/>
              </w:rPr>
              <w:t>Рост и развитие растительного организм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понятия о росте и развитии растения; показать рост растения как количественное увеличение размеров и массы тела растения; познакомить с индивидуальным развитием растения, охарактеризовать возрастные преиоды развития цветкового растени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ст, развитие, онтогенез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35,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39. </w:t>
            </w:r>
            <w:r>
              <w:rPr>
                <w:b w:val="false"/>
                <w:bCs w:val="false"/>
              </w:rPr>
              <w:t>Зависимость роста и развития растений от условий окружающей среды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должить формирование понятия об индивидуальном развитии растения; познакомить с периодичностью как свойством растительного ораганизма и с причинами её возникновения в процессе эволюции; раскрыть зависимость роста и развития растений от факторов окружающей среды; расширить знания уч-ся об использовании закономерностей жизни растений в растениеводстве (цветоводстве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иодичность, суточные ритмы, сезонная  периодичность, состояние поко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36, тетрадь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тделы царства растени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0. </w:t>
            </w:r>
            <w:r>
              <w:rPr>
                <w:b w:val="false"/>
                <w:bCs w:val="false"/>
              </w:rPr>
              <w:t>Понятие о систематике раст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ть общее представление о систематике растений; познакомить с основными таксономическими группами растений; сформировать первоначальное понятие о виде растений; раскрыть правила образования названий видо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ка, ареал, род, семейство, порядок, класс, отделы, бинарное название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37, схема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1. </w:t>
            </w:r>
            <w:r>
              <w:rPr>
                <w:b w:val="false"/>
                <w:bCs w:val="false"/>
              </w:rPr>
              <w:t>Водоросли. Общая характеристик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водорослями как представителями древних растений; сформировать знания об их среде обитания; раскрыть особенности строения тела водорослей; показать строение одноклеточных водорослей на примере хламидомонады; объяснить способы размножения водорослей; продолжить формирование умений работать с текстом и рисунками учебник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лоевище (таллом), хроматофор, жгутики, зооспоры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38, схемы в те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2. </w:t>
            </w:r>
            <w:r>
              <w:rPr>
                <w:b w:val="false"/>
                <w:bCs w:val="false"/>
              </w:rPr>
              <w:t>Многообразие водорослей и их значен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многообразием одноклеточных и многоклеточных водорослей; раскрыть особенности их строения и условий обитания; показать значение водорослей в природе и жизни  человека; развивать умения пользоваться микроскопом и готовить микропрепараты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5 </w:t>
            </w:r>
            <w:r>
              <w:rPr>
                <w:b w:val="false"/>
                <w:bCs w:val="false"/>
              </w:rPr>
              <w:t>«Определение одноклеточных водорослей в аквариуме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елёные водоросли, бурые водоросли, ризоиды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39, рис. в учебнике, доделать Л/Р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3. </w:t>
            </w:r>
            <w:r>
              <w:rPr>
                <w:b w:val="false"/>
                <w:bCs w:val="false"/>
              </w:rPr>
              <w:t>Отдел моховидные. Общая характеристика и значен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с характерными особенностями высших растений на примере моховидных; показать черты усложнения организации, особенности среды обитания, размножения и распространения моховидных; раскрыть  экологическую роль и хозяйственное значени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6 </w:t>
            </w:r>
            <w:r>
              <w:rPr>
                <w:b w:val="false"/>
                <w:bCs w:val="false"/>
              </w:rPr>
              <w:t>«Изучение внешнего вида моховидных растений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робочка (спорофит), протонема, печеночники, листостебельные мх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40, доделать Л/Р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4. </w:t>
            </w:r>
            <w:r>
              <w:rPr>
                <w:b w:val="false"/>
                <w:bCs w:val="false"/>
              </w:rPr>
              <w:t>Отдел папоротниковидные. Хвощи,плауны,папоротники. Общая характеристика и значен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характерными особенностями высших споровых растений на примере папоротниковидных; показать черты усложнения организации, особенности среды обитания, размножения и распространения папоротниковидных; показать многообразие папоротниковидных и особенности их внешнего вида; раскрыть экологическую роль и хозяйственное значение, необходимость охраны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7 </w:t>
            </w:r>
            <w:r>
              <w:rPr>
                <w:b w:val="false"/>
                <w:bCs w:val="false"/>
              </w:rPr>
              <w:t>«Изучение внешнего вида папоротниковидных растений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вощи, плауны, папоротник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41, доделать Л/Р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5. </w:t>
            </w:r>
            <w:r>
              <w:rPr>
                <w:b w:val="false"/>
                <w:bCs w:val="false"/>
              </w:rPr>
              <w:t>Отдел Голосеменные. Общая характеристика и значен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крыть преимущества семенного размножения; показать особенности строения голосеменных; расширить знания о многообразии голосеменных; познакомить с размножением голосеменных на  примере сосны; обосновать экологическую роль голосеменных и их значение в жизни человека; формировать умение распознавать голосеменные по хвое и шишкам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8 </w:t>
            </w:r>
            <w:r>
              <w:rPr>
                <w:b w:val="false"/>
                <w:bCs w:val="false"/>
              </w:rPr>
              <w:t>«Изучение внешенего вида хвойных растений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воя, шишк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§42, доделать Л/Р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6. </w:t>
            </w:r>
            <w:r>
              <w:rPr>
                <w:b w:val="false"/>
                <w:bCs w:val="false"/>
              </w:rPr>
              <w:t>Отдел покрытосеменные. Общая характеристика и значен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глубить и  обобщить знания уч-ся об особенностях среды обитания, строения и о многообразии покрытосеменных растений, раскрыть их значение в природе и жизни человека, показать их господствующее положение в растительном покрове Земли, обосновать необходимость бережного отношения и охраны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19 </w:t>
            </w:r>
            <w:r>
              <w:rPr>
                <w:b w:val="false"/>
                <w:bCs w:val="false"/>
              </w:rPr>
              <w:t>«Знакомство с разнообразием покрытосеменных на примере комнатных растений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ветковые, однодольные, двудольные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43, доделать Л/Р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7. </w:t>
            </w:r>
            <w:r>
              <w:rPr>
                <w:b w:val="false"/>
                <w:bCs w:val="false"/>
              </w:rPr>
              <w:t>Семейства класса Двудольны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отличительными признакми и многообразием растений семейств розоцветных,мотыльковых,крестоцветных,паслёновых и сложноцветных класса двудольных растений; показать их биологические особенности;расширить и углубить знания уч-ся о многообразии цветковых растений;продолжить работу по формированию умения распознавать цветковые растения,лавать морфологическую и систематическую характеристи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мейства: розоцветные, паслёновые, мотыльковые, крестоцветные, сложноцветные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44, заполнить таблицу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8. </w:t>
            </w:r>
            <w:r>
              <w:rPr>
                <w:b w:val="false"/>
                <w:bCs w:val="false"/>
              </w:rPr>
              <w:t>Семейства класса Однодольные.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зовая работа по теме: «Основные отделы царства растений.»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отличительными признакми и многообразием растений семейства лилейных и злаков; показать их биологические особенности; расширить и углубить знания уч-ся о многообразии цветковых растений; продолжить работу по формированию умения распознавать цветковые растения,давать морфологическую и систематическую характеристи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мейства: лилейные, злаковые. Соломина, цветковые чешу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45, заполнить таблицу., повторить §37-4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ческое развитие растительного мира на Земле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49. </w:t>
            </w:r>
            <w:r>
              <w:rPr>
                <w:b w:val="false"/>
                <w:bCs w:val="false"/>
              </w:rPr>
              <w:t>Понятие об эволюции растительного мира на Земл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формировать представление об эволюции живого мира как историческом процессе; показать основные эволюционные события в растительном мире и их значение для дальнейшего развития; познакомить с первыми растениями суши — риниофитам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грессивное развитие, эволюция, риниофиты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46, схема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0. </w:t>
            </w:r>
            <w:r>
              <w:rPr>
                <w:b w:val="false"/>
                <w:bCs w:val="false"/>
              </w:rPr>
              <w:t>Эволюция высших раст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зировать и обобщить знания уч-ся о специализированных органах питания наземных растений как результате эволюции растительного мира; уточнить знания о развитии процесса размножения растений; расширить знания об эволюции цветковых растений и значении палеоботаники для изучения современного растительного мира; формировать у уч-ся умение обощать имеющиеся сведения о растениях; дать представление об охране растительного мир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алеоботаника, реликтовые растени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.§47, записи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b w:val="false"/>
                <w:bCs w:val="false"/>
              </w:rPr>
              <w:t>Многообразие и происхождение культурных растени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ширить и углубить знания уч-ся о культурных растениях, их происхождении и многообразии; сформировать представление о центрах происхождения культурных растений; показать вклад Н.И.Вавилова в изучение происхождения культурных растений; познакомить с достижениями селекции растени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икорастущие, культурные растения, искусственный отбор, центры происхождения культурных растений, селекци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.48, выучить все центры происхождения культурных растений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b w:val="false"/>
                <w:bCs w:val="false"/>
              </w:rPr>
              <w:t>Дары Старого и Нового Свет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основными пищевыми  культурами, их происхождением; показать роль географических открытий и путешествий в распространении культурных растений; раскрыть значение даров Нового и Старого Света для человечества;привести уч-ся к пониманию необходимости сохранения биологического разнообразия растени, включая культурны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овый Свет, Старый Свет, географические открытия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.49, сообщение по теме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арство Бактери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b w:val="false"/>
                <w:bCs w:val="false"/>
              </w:rPr>
              <w:t>Бактерии. Общая характеристика, строен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самой древней группой живы существ — бактериями; показать особенности строения и размножения бактерий; выявить их отличие от растени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ктерии, клеточная стенка, жгутики, капсула, ядерное вещество,  ворсинки, аэробы, анаэробы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.§50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54.</w:t>
            </w:r>
            <w:r>
              <w:rPr>
                <w:b w:val="false"/>
                <w:bCs w:val="false"/>
              </w:rPr>
              <w:t>Многообразие бактерий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с широким распространением бактерий; показать многообразие форм бактерий; раскрыть способы питания бактерий; охарактеризовать типы дыхания баактерий; познакомит с особым отделом бактерий — Цианобактери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20 </w:t>
            </w:r>
            <w:r>
              <w:rPr>
                <w:b w:val="false"/>
                <w:bCs w:val="false"/>
              </w:rPr>
              <w:t>«Рассмотрение внешнего вида бактерии сенная палочка»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кки, стрептококки, стафилококки, диплококки, бациллы, спириллы, вибрионы, сапротрофы, симбионты, паразиты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51, записи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b w:val="false"/>
                <w:bCs w:val="false"/>
              </w:rPr>
              <w:t>Значение бактерий в природе и жизни человек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различными группами бактерий; раскрыть их роль в природе и в жизни человек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ктерии гниения, бактерии разложения, антибиотики, кисломолочные бактерии, болезнетворные бактери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.52, таблица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арство Грибы. Лишайник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56.</w:t>
            </w:r>
            <w:r>
              <w:rPr>
                <w:b w:val="false"/>
                <w:bCs w:val="false"/>
              </w:rPr>
              <w:t>Царство Грибы. Общая характеристик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характерными признакми  грибов; показать их сходство с растениями и отличие от них; охарактеризовать строение грибов, типы питания, размножение; раскрыть значение грибов в природе и жизни человек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Л/Р № 21 </w:t>
            </w:r>
            <w:r>
              <w:rPr>
                <w:b w:val="false"/>
                <w:bCs w:val="false"/>
              </w:rPr>
              <w:t>«Изучение строения плесневых грибов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икология, грибница, мицелий, гифы, трутовик, мукор, пеницилл, спорангиеносцы, 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53, доделать Л/Р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b w:val="false"/>
                <w:bCs w:val="false"/>
              </w:rPr>
              <w:t>Многообразие и значение грибов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ширить знания уч-ся о царстве грибов, о его многообразии; о многообразии шляпочных грибов — съедобных и несъедобных; углубить знания о строении плодового тела; сформировать понятие о микоризе как симбиозе мицелия гриба с корнями растений; показать значение грибов в природе и жизни человек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ляпка, ножка, шляпочные, трубчатые, пластинчатые грибы, микориза, грибы съедобные и несъедобные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54, записи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b w:val="false"/>
                <w:bCs w:val="false"/>
              </w:rPr>
              <w:t>Лишайники. Общая характеристика и значени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особенностями строения и жизнедеятельности лишайников как симбиоза гриба и водоросли; показать приспособленность лишайников к разнообразным условиям жизни; раскрыть их роль в природ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кипные, листоватые, кустистые лишайники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.§5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ые сообществ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+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b w:val="false"/>
                <w:bCs w:val="false"/>
              </w:rPr>
              <w:t>Понятие о природном сообществе, биогеоценозе и экосистем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природными сообществами; раскрыть причины их появления в природе; показать структуру сообщества и роль каждого звена, формировать понятие о биогеоценозе как совокупности живых организмов и абиотических условий среды на определенной территори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родное сообщество, биогеоценоз, биосистема, экосистема, круговорот веществ и энергии, фитоциноз, растительность, местообитания (биотоп)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.56, записи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b w:val="false"/>
                <w:bCs w:val="false"/>
              </w:rPr>
              <w:t>Приспособленность растений к совместной жизни в природном сообществ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казать приспособленность организмов к совместному проживанию в сообществе; раскрыть значение ярусного расположения растений в сообществе; познакомить с типами взаимоотношений организмов; продолжить формирование понятия «биогеоценоз»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Ярусность 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57, записи в тетради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b w:val="false"/>
                <w:bCs w:val="false"/>
              </w:rPr>
              <w:t>Смена природных сообществ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ть представление о развитии и смене природных сообществ; раскрыть естественные причины смены природных сообществ; показать зависимость смены природных сообществ от изменения природно-климатических условий;сформировать представление о временных и конечных сообществах; показать влияние хозяйственной деятельности человека на сообществ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шние и внутренние причины, неустойчивость сообществ, конечное природное сообщество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58,тетрадь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b w:val="false"/>
                <w:bCs w:val="false"/>
              </w:rPr>
              <w:t>Многообразие природных сообществ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знакомить уч-ся с многообразием природных сообществ и его причинами; расширить знания уч-ся о биогеоценозах; формировать представление  об агроценозах и их особенностях; показать  природное сообщество как часть биосферы; обосновать необходимость сохранения многообразия природных сообщест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ес, луг, пойменные луга, Альпийские луга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59, записи в тетради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b w:val="false"/>
                <w:bCs w:val="false"/>
              </w:rPr>
              <w:t>Жизнь организмов в природе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атизировать и обобщить знания уч-ся о взаимосвязи организмов и неживой природы;продолжить формирование понятия «круговорот веществ»; раскрыть роль зелёных растений в биологческом круговороте веществ; показать значение растений на Земле; познакомить с влиянием деятельности человека на растительный мир; дать уч-ся задание на лето и проинструктировать о правилах его выполнени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трофы, гетеротрофы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§60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64. Итоговый мониторинг по курсу «Ботаника. Растения. Грибы. Лишайники. Бактерии</w:t>
            </w:r>
            <w:r>
              <w:rPr>
                <w:b w:val="false"/>
                <w:bCs w:val="false"/>
              </w:rPr>
              <w:t xml:space="preserve">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истемтизировать и обобщить знания уч-ся по всему курсу; познакомить с заданием на лето и проинструктировать о правилах его выполнени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65-68. </w:t>
            </w:r>
            <w:r>
              <w:rPr>
                <w:b w:val="false"/>
                <w:bCs w:val="false"/>
              </w:rPr>
              <w:t>Резервное время. Повторение пройденного материала за курс 6 класса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ч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Методическое обеспечение: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.Н. Пономарева, О.А. Корнилова, В.С. Кучменко «Биология. Растения Бактерии Грибы Лишайники», М., «Вентана–Граф», 2007,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Рабочие программы по биологии 6 – 11 классы по программам 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.А. Калинина «Поурочные разработки по биологии. Растения, Бактерии, Грибы, Лишайники», М., «ВАКО», 2005,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.Н. Пономарева, В.С. Кучменко, Л.В. Симонова «Растения. Бактерии. Грибы. Лишайники. 6 класс: методическое пособие», М., «Вентана-Граф», 2004,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«Занимательная биология на уроках и внеклассных мероприятиях», М., «Глобус», 2009,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.Н. Лебедев «Уроки биологии 6 класс с применением информационных технологий», М., «Глобус», 2009,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.В. Иванова «Тесты. Биология, 6 – 11 класс», М., «Олимп», 1999,</w:t>
      </w:r>
    </w:p>
    <w:p>
      <w:pPr>
        <w:pStyle w:val="ListParagraph"/>
        <w:numPr>
          <w:ilvl w:val="0"/>
          <w:numId w:val="1"/>
        </w:numPr>
        <w:bidi w:val="0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.В. Петров «Растительный мир нашей Родины», М., «Просвещение», 1991,</w:t>
      </w:r>
    </w:p>
    <w:p>
      <w:pPr>
        <w:pStyle w:val="ListParagraph"/>
        <w:bidi w:val="0"/>
        <w:spacing w:lineRule="atLeast" w:line="100"/>
        <w:ind w:left="36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bidi w:val="0"/>
        <w:spacing w:lineRule="atLeast" w:line="100"/>
        <w:ind w:left="360" w:righ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Мультимедийные средства обучения:</w:t>
      </w:r>
    </w:p>
    <w:p>
      <w:pPr>
        <w:pStyle w:val="ListParagraph"/>
        <w:bidi w:val="0"/>
        <w:spacing w:lineRule="atLeast" w:line="100"/>
        <w:ind w:left="360" w:righ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Большая энциклопедия Кирилла и Мефодия. – ООО «Кирилл и Мефодий», 2006</w:t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Мультимедийная энциклопедия «Комнатные растения» - Медиа-Арт, 1997,</w:t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Уроки биологии «Кирилла и Мефодия», 6 – 7класс – ООО «Кирилл и Мефодий», 2005,</w:t>
      </w:r>
    </w:p>
    <w:p>
      <w:pPr>
        <w:pStyle w:val="ListParagraph"/>
        <w:numPr>
          <w:ilvl w:val="0"/>
          <w:numId w:val="2"/>
        </w:numPr>
        <w:bidi w:val="0"/>
        <w:spacing w:lineRule="atLeast" w:line="10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Электронный атлас для школьника «Ботаника. 6 – 7 класс» - «Новый диск», 2004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«</w:t>
      </w:r>
      <w:r>
        <w:rPr>
          <w:rFonts w:cs="Verdana" w:ascii="Verdana" w:hAnsi="Verdana"/>
          <w:i/>
          <w:sz w:val="24"/>
          <w:szCs w:val="24"/>
        </w:rPr>
        <w:t>Открытая биология. Версия 2.6», ООО «Физикон», ЗАО «Новый диск», 2005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Интернет-ресурсы: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0"/>
        <w:jc w:val="both"/>
        <w:rPr/>
      </w:pPr>
      <w:hyperlink r:id="rId2">
        <w:r>
          <w:rPr>
            <w:rStyle w:val="InternetLink"/>
            <w:rFonts w:cs="Verdana" w:ascii="Verdana" w:hAnsi="Verdana"/>
            <w:sz w:val="24"/>
            <w:szCs w:val="24"/>
          </w:rPr>
          <w:t>www.it-n.ru</w:t>
        </w:r>
      </w:hyperlink>
      <w:r>
        <w:rPr>
          <w:rFonts w:cs="Verdana" w:ascii="Verdana" w:hAnsi="Verdana"/>
          <w:sz w:val="24"/>
          <w:szCs w:val="24"/>
        </w:rPr>
        <w:t xml:space="preserve"> – Сеть творческих учителей</w:t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0"/>
        <w:jc w:val="both"/>
        <w:rPr/>
      </w:pPr>
      <w:hyperlink r:id="rId3">
        <w:r>
          <w:rPr>
            <w:rStyle w:val="InternetLink"/>
            <w:rFonts w:cs="Verdana" w:ascii="Verdana" w:hAnsi="Verdana"/>
            <w:sz w:val="24"/>
            <w:szCs w:val="24"/>
          </w:rPr>
          <w:t>www.intergu.ru</w:t>
        </w:r>
      </w:hyperlink>
      <w:r>
        <w:rPr>
          <w:rFonts w:cs="Verdana" w:ascii="Verdana" w:hAnsi="Verdana"/>
          <w:sz w:val="24"/>
          <w:szCs w:val="24"/>
        </w:rPr>
        <w:t xml:space="preserve"> – Интернет-сообщество учителей</w:t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0"/>
        <w:jc w:val="both"/>
        <w:rPr/>
      </w:pPr>
      <w:hyperlink r:id="rId4">
        <w:r>
          <w:rPr>
            <w:rStyle w:val="InternetLink"/>
            <w:rFonts w:cs="Verdana" w:ascii="Verdana" w:hAnsi="Verdana"/>
            <w:sz w:val="24"/>
            <w:szCs w:val="24"/>
          </w:rPr>
          <w:t>www.fcior.edu.ru/wps/portal/maun</w:t>
        </w:r>
      </w:hyperlink>
      <w:r>
        <w:rPr>
          <w:rFonts w:cs="Verdana" w:ascii="Verdana" w:hAnsi="Verdana"/>
          <w:sz w:val="24"/>
          <w:szCs w:val="24"/>
        </w:rPr>
        <w:t xml:space="preserve"> - Федеральный центр информационно-образовательных ресурсов</w:t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0"/>
        <w:jc w:val="both"/>
        <w:rPr/>
      </w:pP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www.school-collection.edu.ru</w:t>
        </w:r>
      </w:hyperlink>
      <w:r>
        <w:rPr>
          <w:rFonts w:cs="Verdana" w:ascii="Verdana" w:hAnsi="Verdana"/>
          <w:sz w:val="24"/>
          <w:szCs w:val="24"/>
        </w:rPr>
        <w:t xml:space="preserve"> – Единая коллекция цифровых образовательных ресурсов</w:t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0"/>
        <w:jc w:val="both"/>
        <w:rPr/>
      </w:pP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www.wikipedia.org</w:t>
        </w:r>
      </w:hyperlink>
      <w:r>
        <w:rPr>
          <w:rFonts w:cs="Verdana" w:ascii="Verdana" w:hAnsi="Verdana"/>
          <w:sz w:val="24"/>
          <w:szCs w:val="24"/>
        </w:rPr>
        <w:t xml:space="preserve"> – Википедия, свободная энециклопедия.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Курс ботаники для 6 класса имеет комплексный характер и включает основы различных биологических наук о растениях: морфологии, анатомии, физиологии,  экологии, фитоценологии, микробиологии, растениеводства. Содержание и структура  этого курса обеспечивают выполнение требований к уровню подготовки школьника, развитие творческих умений, научного мировоззрения, гуманности, экологической культуры, а также привитие самостоятельности, трудолюбия и заботливого отношения к природе. Тематическая последовательность обусловлена логикой развития основных биологических понятий, рассмотрением биологических явлений от клеточного уровня строения растений к надорганизменному — биогеоценотическому и способствует формированию эволюционного и экологического мышле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Содержание курса направлено на обеспечение эмоционально-ценностного понимания высокой значимости жизни, ценности знаний о своеобразии царств растений, бактерий и грибов в системе биологических знаний, формирование научной картины мира и понимания биологического разнообразия в природе как результата эволюции и основы её устойчивого развития, формирование навыков практической деятельности.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В програме за счет некоторого сокращения анатомического и морфологического материала расширен экологический аспект. Экологические понятия вводятся с первых уроков при ознакомлении учащихся с многообразными проявлениями свойств организмов, взаимосвязями растений, бактерий и грибов с окружающей средой; при изучении значения растений в природе.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 xml:space="preserve">Программа расчитана на 1час в неделю, но для усиления федерального компонента, из школьного компонента выделяется дополнительный 1час и добавляется к основной программе. При этом в данном курсе рассматривается краеведческий материал, при изучении конкретных тем, так, например,при изучении темы «Различные среды жизни растений» изучаются растения Астраханской области, приспособленные как к водной среде жизни (лотос,чилим, кувшинка), так и к наземно-воздушной среде, а так же при изучении темы «Значение воды в жизни растений. Экологические группы растений», рассматриваются и изучаются  растения Астраханской области, относящися к различным экологическим группам. Из резервного времени взяты часы на промежуточный и итоговый мониторинг, а так же добавлены часы при изучении некоторых тем.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 w:val="false"/>
          <w:bCs w:val="false"/>
          <w:sz w:val="26"/>
          <w:szCs w:val="26"/>
        </w:rPr>
        <w:t xml:space="preserve">Учащийся должен </w:t>
      </w:r>
      <w:r>
        <w:rPr>
          <w:rFonts w:cs="Verdana" w:ascii="Verdana" w:hAnsi="Verdana"/>
          <w:b/>
          <w:bCs/>
          <w:sz w:val="26"/>
          <w:szCs w:val="26"/>
        </w:rPr>
        <w:t>ЗНАТЬ: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основы жизни, размножения и развития организмов основных царств живой природы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основные процессы жизнедеятельности растений и других представителей изучаемых царств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основы эволюционных процессов, происходящих на Земле с участием растений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гигиенические и экологические правила формирования здорового образа жизни, способствующие сохранению физического и нравственного здоровья человека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различные причины видового разнообразия живой природы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 w:val="false"/>
          <w:bCs w:val="false"/>
          <w:sz w:val="26"/>
          <w:szCs w:val="26"/>
        </w:rPr>
        <w:t xml:space="preserve">Учащийся должен </w:t>
      </w:r>
      <w:r>
        <w:rPr>
          <w:rFonts w:cs="Verdana" w:ascii="Verdana" w:hAnsi="Verdana"/>
          <w:b/>
          <w:bCs/>
          <w:sz w:val="26"/>
          <w:szCs w:val="26"/>
        </w:rPr>
        <w:t>УМЕТЬ: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правильно пользоваться знаниями о живой природе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устанавливать гармоничные отношения с природой, обществом, самим собой, со всем живым как главной ценностью на Земле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применять биологические знания на практике, в сельском хозяйстве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соблюдать правила поведения в природе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готовить микропрепараты и пользоваться ими на практике;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b w:val="false"/>
          <w:bCs w:val="false"/>
          <w:sz w:val="26"/>
          <w:szCs w:val="26"/>
        </w:rPr>
        <w:t>*правильно работать с увеличительными приборами;бережно относиться к живой природе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yperlink" Target="http://www.intergu.ru/" TargetMode="External"/><Relationship Id="rId4" Type="http://schemas.openxmlformats.org/officeDocument/2006/relationships/hyperlink" Target="http://www.fcior.edu.ru/wps/portal/maun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wikipedia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18:55Z</dcterms:created>
  <dc:creator/>
  <dc:description/>
  <dc:language>en-US</dc:language>
  <cp:lastModifiedBy/>
  <cp:lastPrinted>2011-09-15T20:40:00Z</cp:lastPrinted>
  <cp:revision>0</cp:revision>
  <dc:subject/>
  <dc:title/>
</cp:coreProperties>
</file>