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ХРОНО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иагностики и самооценки/экспертной оценки подготовки и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</w:t>
        <w:softHyphen/>
        <w:t>екта современного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ИЕ ДАННЫЕ ОБ УРОК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читель _______________________________________________________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дмет ______________, класс_____.  Дата ______________, день недели __________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№ по распис. ____.  Всего уч-ся в классе ____, из них присут.___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ип урока  _____________________________, если интегрир, то с какими предм.___________________________ . Раздел/тема 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__________________________, всего уроков в разделе/теме______ ; № урока в разделе/теме _____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Тема урока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идак</w:t>
        <w:softHyphen/>
        <w:t>тические цели:</w:t>
      </w:r>
      <w:r>
        <w:rPr>
          <w:rFonts w:cs="Times New Roman" w:ascii="Times New Roman" w:hAnsi="Times New Roman"/>
        </w:rPr>
        <w:t xml:space="preserve"> 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спитательные цели: 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ли развития/социализации уч-ся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42" w:hanging="142"/>
        <w:rPr/>
      </w:pPr>
      <w:r>
        <w:rPr/>
        <w:t>ХОД УРОКА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820"/>
        <w:gridCol w:w="4820"/>
      </w:tblGrid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Пло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учителя и уча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ки эксперта по ходу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4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ЦИОНАЛЬНОСТЬ ИСПОЛЬЗОВАНИЯ ВРЕМЕНИ НА УРОКЕ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Урок продолжался _________ минут, из которых были использованы: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i/>
        </w:rPr>
        <w:t xml:space="preserve">по мнению </w:t>
      </w:r>
      <w:r>
        <w:rPr>
          <w:rFonts w:cs="Times New Roman" w:ascii="Times New Roman" w:hAnsi="Times New Roman"/>
          <w:b/>
          <w:i/>
        </w:rPr>
        <w:t>эксперта</w:t>
      </w:r>
      <w:r>
        <w:rPr>
          <w:rFonts w:cs="Times New Roman" w:ascii="Times New Roman" w:hAnsi="Times New Roman"/>
        </w:rPr>
        <w:t xml:space="preserve">: рационально ___ мин., малорационально__ мин., нерационально __ мин.;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i/>
        </w:rPr>
        <w:t xml:space="preserve">по мнению </w:t>
      </w:r>
      <w:r>
        <w:rPr>
          <w:rFonts w:cs="Times New Roman" w:ascii="Times New Roman" w:hAnsi="Times New Roman"/>
          <w:b/>
          <w:i/>
        </w:rPr>
        <w:t>учителя</w:t>
      </w:r>
      <w:r>
        <w:rPr>
          <w:rFonts w:cs="Times New Roman" w:ascii="Times New Roman" w:hAnsi="Times New Roman"/>
        </w:rPr>
        <w:t>: рационально ___ мин., малорационально__ мин., нерационально __ ми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ИБОЛЕЕ УДАЧНЫЕ НАХОДКИ, ПРИЁМЫ, МЕТОДЫ </w:t>
      </w:r>
      <w:r>
        <w:rPr>
          <w:rFonts w:cs="Times New Roman" w:ascii="Times New Roman" w:hAnsi="Times New Roman"/>
          <w:b/>
        </w:rPr>
        <w:t>и пр.:__</w:t>
      </w:r>
      <w:r>
        <w:rPr>
          <w:rFonts w:cs="Times New Roman" w:ascii="Times New Roman" w:hAnsi="Times New Roman"/>
        </w:rPr>
        <w:t xml:space="preserve">_____________________________________ </w:t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Cs/>
          <w:lang w:val="uk-UA"/>
        </w:rPr>
        <w:t>_</w:t>
      </w:r>
      <w:r>
        <w:rPr>
          <w:rFonts w:cs="Times New Roman" w:ascii="Times New Roman" w:hAnsi="Times New Roman"/>
          <w:bCs/>
        </w:rPr>
        <w:t>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ЗАМЕЧАНИЯ: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ВОДЫ И РЕКОМЕНДАЦИИ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Относительно выполнения поставленных целей: 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Относи</w:t>
        <w:softHyphen/>
        <w:t>тельно эффективности урока по следую</w:t>
        <w:softHyphen/>
        <w:t>щим аспекта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педагогическому: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теоретическому и методико-технологическому: ________________</w:t>
        <w:softHyphen/>
        <w:softHyphen/>
        <w:softHyphen/>
        <w:t>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о-педагогическому, санитарно-гигиеническому и валеологическому: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ному, культурологическому и эмоционально-коммуникативному: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БЩИЕ ВЫВОДЫ/РЕКОМЕНДАЦИИ</w:t>
      </w:r>
      <w:r>
        <w:rPr>
          <w:rFonts w:cs="Times New Roman" w:ascii="Times New Roman" w:hAnsi="Times New Roman"/>
          <w:b/>
        </w:rPr>
        <w:t xml:space="preserve">:_____________________________________________________________ </w:t>
      </w: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формления:                              Подпись учителя:                           Подпись эксперта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31:00Z</dcterms:created>
  <dc:creator>Nicolai</dc:creator>
  <dc:description/>
  <cp:keywords/>
  <dc:language>en-US</dc:language>
  <cp:lastModifiedBy>USER</cp:lastModifiedBy>
  <dcterms:modified xsi:type="dcterms:W3CDTF">2012-02-09T07:58:00Z</dcterms:modified>
  <cp:revision>4</cp:revision>
  <dc:subject/>
  <dc:title/>
</cp:coreProperties>
</file>