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Calibri" w:cs="Calibri" w:ascii="Calibri" w:hAnsi="Calibri"/>
        </w:rPr>
        <w:t xml:space="preserve"> </w:t>
      </w:r>
      <w:r>
        <w:rPr>
          <w:b/>
          <w:sz w:val="22"/>
          <w:szCs w:val="22"/>
        </w:rPr>
        <w:t>Используемый УМК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пция и программы для начальных классов.  «Школа России» в двух частях. М.: Просвещение, 2008, 1 часть, 158 с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иманова Л. Ф., Горецкий В. Г., Голованова М. В. Литературное чтение. 2 класс. Учебник для общеобразовательных  школ, часть 1. М.: «Просвещение», 2010, 223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нова Л. Ф., Горецкий В. Г., Голованова М. В.Литературное чтение. 2 класс. Учебник для общеобразовательных школ, часть 2. М.: «Просвещение», 2010, 223 с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средства для учащих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явина С. В. Писатели в учебной литературе: Начальная школа. Словарь. М.: ВАКО, 2010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литерату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лендарно – тематическое планирование уроков для комплекта «Школа России» 1-4 классы. М.: ВАКО, 2009, 155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утявина С. В. Поурочные разработки по литературному чтению: 2 класс. М.: ВАКО, 2010, 222 с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ценко И.Ф. Универсальные поурочные разработки по внеклассному чтению: 2 класс. М.: ВАКО, 2007, 192 с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для проведения проверочн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явина С. В. Контрольно – измерительные материалы. Литературное чтение: 2 класс. М.: ВАКО, 2010, 80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6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ТИЧЕСКОЕ ПЛАНИРОВ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894"/>
        <w:gridCol w:w="1257"/>
        <w:gridCol w:w="1903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тем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-во час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ид контрол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е великое чудо на свет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народное творче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техники чтения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ст №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лю природу русскую. Ос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Пр. р. № 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е писате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К. р. № 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ратьях наших меньши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К. р. № 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детских журнал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ст  № 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лю природу русскую. Зим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.  р. № 3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техники чтени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и – детя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. р. № 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и мои друзь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. р. № 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лю природу русскую. Вес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. р. № 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 шутку и всерье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.р. № 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зарубежных стра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. р. № 5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техники чтени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уро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95" w:leader="none"/>
        </w:tabs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695" w:leader="none"/>
        </w:tabs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695" w:leader="none"/>
        </w:tabs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стоящая программа составлена  в соответствии с требованиями государственного образовательного   стандарта (обязательный минимум) на основании авторской программы под редакцией   Л.Ф. Климановой, В.Г.Горецкого, М.В.Головановой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стоящая программа составлена на 136 часов в соответствии с учебным планом школы и рассчитана на 1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Данная программа является программой среднего уровн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ый курс не противоречит общим задачам школ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грамма построена с учетом принципов системности, доступности, преемственности, научности  и перспективности между различными разделами курса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Изучение литературного чтения</w:t>
      </w:r>
      <w:r>
        <w:rPr>
          <w:sz w:val="22"/>
          <w:szCs w:val="22"/>
        </w:rPr>
        <w:t xml:space="preserve"> в образовательных учреждениях с русским языком обучения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направлено на достижение следующих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целей</w:t>
      </w:r>
      <w:r>
        <w:rPr>
          <w:b/>
          <w:bCs/>
          <w:sz w:val="22"/>
          <w:szCs w:val="22"/>
        </w:rPr>
        <w:t>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• </w:t>
      </w:r>
      <w:r>
        <w:rPr>
          <w:b/>
          <w:bCs/>
          <w:sz w:val="22"/>
          <w:szCs w:val="22"/>
        </w:rPr>
        <w:t xml:space="preserve">развитие </w:t>
      </w:r>
      <w:r>
        <w:rPr>
          <w:sz w:val="22"/>
          <w:szCs w:val="22"/>
        </w:rPr>
        <w:t>художественно-творческих и познавательных способностей, эмоциональной           отзывчивости при чтении художественных произведений, формирование эстетического           отношения к искусству слова; совершенствование всех видов речевой деятельности, умений           вести диалог, выразительно читать  и рассказывать, импровизировать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• </w:t>
      </w:r>
      <w:r>
        <w:rPr>
          <w:b/>
          <w:bCs/>
          <w:sz w:val="22"/>
          <w:szCs w:val="22"/>
        </w:rPr>
        <w:t xml:space="preserve">овладение </w:t>
      </w:r>
      <w:r>
        <w:rPr>
          <w:sz w:val="22"/>
          <w:szCs w:val="22"/>
        </w:rPr>
        <w:t>осознанным, правильным, беглым и выразительным чтением как базовым           умением в системе образования младших школьников; формирование читательского           кругозора и приобретение опыта самостоятельной читательской деятельност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• </w:t>
      </w:r>
      <w:r>
        <w:rPr>
          <w:b/>
          <w:bCs/>
          <w:sz w:val="22"/>
          <w:szCs w:val="22"/>
        </w:rPr>
        <w:t xml:space="preserve">воспитание </w:t>
      </w:r>
      <w:r>
        <w:rPr>
          <w:sz w:val="22"/>
          <w:szCs w:val="22"/>
        </w:rPr>
        <w:t>эстетического отношения к искусству слова, интереса к чтению и книге,           потребности в общении с миром художественной литературы; обогащение нравственного опыта   младших школьников, формирование представлений о добре и  зле, справедливости и честности,  развитие  нравственных   чувств, уважения к культуре народов многонациональной России. Активно влиять на личность читателя, его чувства, сознание, волю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задач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вать у детей способность сопереживать героям, эмоционально откликаться на прочитанно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ить чувствовать и понимать образный язык, развивать образное мышлени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формировать умение воссоздавать художественные образы литературного произведения, развивать творческое мышление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вать поэтический слух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ормировать потребность в постоянном чтении книги, развивать интерес к литературному творчеству, творчеству писателей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огащать чувственный опыт ребёнк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ормировать эстетическое отношение ребёнка к жизн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сширять кругозор детей через чтение книг различных жанров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развитие речи школьников и активно формировать навык чтения и речевые ум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 результате изучения литературного чтения учащийся должен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знать/понимать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      </w:t>
      </w:r>
      <w:r>
        <w:rPr>
          <w:sz w:val="22"/>
          <w:szCs w:val="22"/>
        </w:rPr>
        <w:t>названия, основное содержание изученных  литературных произведений, их авторов;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уметь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      </w:t>
      </w:r>
      <w:r>
        <w:rPr>
          <w:sz w:val="22"/>
          <w:szCs w:val="22"/>
        </w:rPr>
        <w:t>читать осознанно текст художественного произведения «про себя» (без учета         скорости);   определять тему и главную мысль произведения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      </w:t>
      </w:r>
      <w:r>
        <w:rPr>
          <w:sz w:val="22"/>
          <w:szCs w:val="22"/>
        </w:rPr>
        <w:t>пересказывать текст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      </w:t>
      </w:r>
      <w:r>
        <w:rPr>
          <w:sz w:val="22"/>
          <w:szCs w:val="22"/>
        </w:rPr>
        <w:t>делить текст на смысловые части, составлять его простой  план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      </w:t>
      </w:r>
      <w:r>
        <w:rPr>
          <w:sz w:val="22"/>
          <w:szCs w:val="22"/>
        </w:rPr>
        <w:t>составлять небольшое монологическое высказывание с опорой  на авторский текст,          оценивать события, героев произведения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      </w:t>
      </w:r>
      <w:r>
        <w:rPr>
          <w:sz w:val="22"/>
          <w:szCs w:val="22"/>
        </w:rPr>
        <w:t>читать стихотворные произведения наизусть (по выбору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      </w:t>
      </w:r>
      <w:r>
        <w:rPr>
          <w:sz w:val="22"/>
          <w:szCs w:val="22"/>
        </w:rPr>
        <w:t>создавать небольшой устный текст на заданную тему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      </w:t>
      </w:r>
      <w:r>
        <w:rPr>
          <w:sz w:val="22"/>
          <w:szCs w:val="22"/>
        </w:rPr>
        <w:t>приводить примеры произведений фольклора (пословицы, загадки, сказки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       </w:t>
      </w:r>
      <w:r>
        <w:rPr>
          <w:sz w:val="22"/>
          <w:szCs w:val="22"/>
        </w:rPr>
        <w:t>различать жанры художественной литературы (сказка, рассказ, басня), различать          сказки народные и литературные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      </w:t>
      </w:r>
      <w:r>
        <w:rPr>
          <w:sz w:val="22"/>
          <w:szCs w:val="22"/>
        </w:rPr>
        <w:t>различать элементы книги (обложка, оглавление, титульный  лист, иллюстрация,           аннотация);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использовать приобретенные знания и умения в практической деятельности и    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повседневной жизни  </w:t>
      </w:r>
      <w:r>
        <w:rPr>
          <w:b/>
          <w:sz w:val="22"/>
          <w:szCs w:val="22"/>
        </w:rPr>
        <w:t>для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      </w:t>
      </w:r>
      <w:r>
        <w:rPr>
          <w:sz w:val="22"/>
          <w:szCs w:val="22"/>
        </w:rPr>
        <w:t>самостоятельного чтения книг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      </w:t>
      </w:r>
      <w:r>
        <w:rPr>
          <w:sz w:val="22"/>
          <w:szCs w:val="22"/>
        </w:rPr>
        <w:t>высказывания оценочных суждений о прочитанном произведении (герое, событии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      </w:t>
      </w:r>
      <w:r>
        <w:rPr>
          <w:sz w:val="22"/>
          <w:szCs w:val="22"/>
        </w:rPr>
        <w:t>самостоятельного выбора и определения содержания книги по  ее элементам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      </w:t>
      </w:r>
      <w:r>
        <w:rPr>
          <w:sz w:val="22"/>
          <w:szCs w:val="22"/>
        </w:rPr>
        <w:t xml:space="preserve">работы с разными источниками информации (словарями, справочниками)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 (170 часов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547"/>
        <w:gridCol w:w="1080"/>
        <w:gridCol w:w="144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е великое чудо на свете. Р. С. Сеф «Читателю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тное народное творчество (1</w:t>
            </w:r>
            <w:r>
              <w:rPr>
                <w:b/>
                <w:i/>
                <w:sz w:val="22"/>
                <w:szCs w:val="22"/>
                <w:lang w:val="en-US"/>
              </w:rPr>
              <w:t>6</w:t>
            </w:r>
            <w:r>
              <w:rPr>
                <w:b/>
                <w:i/>
                <w:sz w:val="22"/>
                <w:szCs w:val="22"/>
              </w:rPr>
              <w:t xml:space="preserve"> ч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е народные пес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шки и прибаутки, считалки и небылиц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, пословицы и поговор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классное чтение. Малые фольклорные жан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и. Ю. П. Мориц «Сказка по лесу идёт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 «Петушок и бобовое зёрнышко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 «У страха глаза велик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 «Лиса и тетерев»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техники чтения. Текст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классное чтение. Русские народные сказ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 «Лиса и журавл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 «Каша из топор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-14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 «Гуси – лебед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А. Шибаев «Вспомни сказк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классное чтение. Богатырские сказки. Были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Устное народное творчество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ест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юблю природу русскую. Осень (9 ч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ится ли вам осень? Осенние загад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 Тютчев «Есть в осени первоначальной …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Бальмонт «Поспевает брусника 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лещеев «Осень наступила …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Фет «Ласточки пропали…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Толстой «Осен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классное чтение. Стихи русских поэтов об осе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сенин «Закружилась листва золота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Брюсов «Сухие листь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Токмакова «Опустел сквореч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Д. Берестов «Хитрые грибы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М. Пришвин «Осеннее утр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Люблю природу русскую! Осень.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оверочная работа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классное чтение. Стихи о прир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сские писатели (18 ч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. Викторина по сказкам поэ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 «У лукоморья дуб зелёный …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 «Вот север, тучи нагоняя …», «Зима! Крестьянин торжествуя …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 «Сказка о рыбаке и рыбк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33</w:t>
            </w:r>
          </w:p>
        </w:tc>
        <w:tc>
          <w:tcPr>
            <w:tcW w:w="6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классное чтение. Сказки А.С.Пушки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А. Кры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А. Крылов «Лебедь, рак и щу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А. Крылов «Стрекоза и мурав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классное чтение. Сказки русских писате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Н. Толстой «Старый дед и внуче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. Н. Толстой «Филипп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Н. Толстой «Правда всего дорож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Н. Толстой «Котён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ающий урок по теме «Русские писатели»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Контрольная работа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классное чтение. Рассказы, сказки, басни Л.Н.Толстого и К.Д.Ушинск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братьях наших меньших (12 ч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И. Сладков «Они и мы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А. Шибаев «Кто кем становится?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Заходер «Плачет киска …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ивоварова «Жила-была собака …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Берестов «Кошкин щен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М. Пришвин «Ребята и утя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классное чтение. Рассказы о животных Н.Сладкова, Е.Чаруши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И. Чарушин «Страшный рассказ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С. Житков «Храбрый утён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3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В. Бианки «Музыкан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В. Бианки «Со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ающий урок по теме «О братьях наших меньших»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Контрольная работа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классное чтение. Сказка в вопросах. В. Бианки «Чей нос лучше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 детских журналов (10 ч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детскими журнал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. Хармс «Игр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 Хармс «Вы знаете?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 Хармс. С. Маршак «Весёлые чиж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классное чтение. Современные детские журнал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Хармс «Что это было?», «Очень-очень вкусный пиро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 Д. Владимиров «Чудак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И. Введенский «Учёный Пет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. И. Введенский «Лошад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Хармс «Весёлый старичок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ающий урок по теме «Из детских журналов». </w:t>
            </w:r>
            <w:r>
              <w:rPr>
                <w:i/>
                <w:sz w:val="22"/>
                <w:szCs w:val="22"/>
              </w:rPr>
              <w:t>Тест 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классное чтение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еселые стихи Д.Хармса, А.Введенского, Ю.Владимир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Люблю природу русскую. Зима (12 ч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ится ли вам зима? Зимние загад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А. Бунин «Зимним холодом пахнуло …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Д. Бальмонт «Светло-пушистая …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. Л. Аким «Утром кот принёс на лапах …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И. Тютчев «Чародейкою Зимою …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. Есенин «Поёт зима-аукает …», «Берёз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классное чтение. Что? Где? Когда?: энциклопедии и справочн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-73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 «Два мороз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. Михалков «Новогодняя был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Л. Барто «Дело было в январе …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. Дрожжин «Улицей гуляет …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Люблю природу русскую! Зим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Контрольная работа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классное чтение. Стихи русских поэтов о зим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роверка техники чтения. Текст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Писатели – детям (24 ч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И. Чук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. И. Чуковский «Пута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И. Чуковский «Радос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. И. Чуковский «Федорино горе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6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классное чтение. Сказки и стихи К.И.Чуковск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. Марш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. Маршак «Кот и лодыр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. Михал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. Михалков «Мой секр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. Михалков «Сила воли», «Мой щен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классное чтение. Произведения о детях и для детей С.Маршака, С.Михалк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Л. Барто «Верёвоч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Л. Барто «Мы не заметили жука», «В школ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Л. Барто «Вовка – добрая душ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классное чтение. Стихи о детях и для детей А.Л.Барт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Н. Носов «Затейн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. Н. Носов «Живая шляп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Н. Носов «На горк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говор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классное чтение. Рассказы и сказки Н.Нос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ающий урок по теме «Писатели - детям»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Контрольная работа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Я и мои друзья (17 ч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 и мои друзья. </w:t>
            </w:r>
            <w:r>
              <w:rPr>
                <w:i/>
                <w:sz w:val="22"/>
                <w:szCs w:val="22"/>
              </w:rPr>
              <w:t>Развитие ре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Д. Берестов «За игрой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.  Мошковская «Я ушёл в свою обид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Д. Берестов «Гляжу с высот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В. Лунин «Я и Вов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6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Булгаков «Анна, не грусти!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6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классное чтение. Твои защитн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 И. Ермолаев «Два пирожны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-112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А. Осеева «Волшебное сло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А. Осеева «Хороше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А. Осеева «Почему?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6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классное чтение. Комикс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А. Благинина «Простокваш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Н. Орлов «На печ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Я и мои друзья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оверочная работа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Люблю природу русскую. Весна (10 ч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ится ли вам весна? Весенние загад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И. Тютчев «Зима недаром злится …», «Весенние в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Н. Плещеев «Весна», «Сельская песен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классное чтение. Стихи русских поэтов о вес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А. блок «На лугу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. Маршак «Снег теперь уже не тот …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А. Бунин «Матер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Н. Плещеев «В бурю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А. Благинина «Посидим в тишин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 Э. Мошковская «Я маму мою обиде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М. Пивоварова «Здравствуй». Обобщающий урок по теме «Люблю природу русскую! Весна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очная работа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классное чтение. Мама – главное сло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И в шутку и всерьез (15 ч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озговая атака». </w:t>
            </w:r>
            <w:r>
              <w:rPr>
                <w:i/>
                <w:sz w:val="22"/>
                <w:szCs w:val="22"/>
              </w:rPr>
              <w:t>Развитие ре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В. Заходер «Товарищам детям», «Что красивей всего?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В. Заходер. Песенки Винни Пу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6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 Н. Успенский «Чебурашка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-135</w:t>
            </w:r>
          </w:p>
        </w:tc>
        <w:tc>
          <w:tcPr>
            <w:tcW w:w="6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 Н. Успенский «Если был бы я девчонкой», «Над нашей квартирой», «Памя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классное чтение. Творчество Э.Успенск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Д. Берестов «Знакомый», «Путешественники», «Кисточ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 Токмакова «Плим», «В чудной стран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. Остер «Будем знаком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6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Ю. Драгунский «Тайное становится явным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6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классное чтение. Творчество Г.Осте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 Тувим «Про пана Трулялянского». Обобщающий урок по теме «И в шутку, и всерьёз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оверочная работа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классное чтение. Рассказы В.Драгунск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Литература зарубежных стран (15 ч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торина. </w:t>
            </w:r>
            <w:r>
              <w:rPr>
                <w:i/>
                <w:sz w:val="22"/>
                <w:szCs w:val="22"/>
              </w:rPr>
              <w:t>Развитие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ериканская народная песенка «Бульдог по кличке До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е народные песенки «Перчатки», «Храбрец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ая народная песенка «Сюзон и мотылё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ая народная песенка «Знают мамы, знают де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классное чтение. Зарубежный фолькл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6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 Перро «Кот в сапогах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6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6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 Перро «Красная Шапочк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6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классное чтение. Литературные сказки зарубежных писателей. Сказки Ш.Перр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 «Принцесса на горошин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6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 Хогарт «Мафин и паук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6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Литература зарубежных стран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Контрольная работа  №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классное чтение. Сказки Г.Х. Андерсе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витие речи.</w:t>
            </w:r>
            <w:r>
              <w:rPr>
                <w:sz w:val="22"/>
                <w:szCs w:val="22"/>
              </w:rPr>
              <w:t xml:space="preserve"> Сочинение «Моя любимая книг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классное чтение. Сказки братьев Гри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классное чтение. Д.Р.Толкиен. «Хоббит, или Туда и обратно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классное чтение. Д.Родари «Приключения Чипполино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классное чтение. А.Линдгрен «Малыш и Карлс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Внеклассное чтение. Обобщающий урок по литературным сказкам. Игра «Умники и Умницы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витие речи.</w:t>
            </w:r>
            <w:r>
              <w:rPr>
                <w:sz w:val="22"/>
                <w:szCs w:val="22"/>
              </w:rPr>
              <w:t xml:space="preserve"> Сочинение «Моя любимая книга».</w:t>
            </w:r>
            <w:r>
              <w:rPr>
                <w:i/>
                <w:sz w:val="22"/>
                <w:szCs w:val="22"/>
              </w:rPr>
              <w:t xml:space="preserve"> Проверка техники чтения. Текст №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-170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у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КОНТРОЛЬ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427"/>
        <w:gridCol w:w="1934"/>
        <w:gridCol w:w="2028"/>
        <w:gridCol w:w="2728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ро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учивания наизусть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ПРОИЗВЕДЕНИЙ ДЛЯ ЗАУЧИВАНИЯ НАИЗУ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тешки , песенки (по выбору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Ю. Мориц «Сказка по лесу идет»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. Тютчев «Есть в осени первоначальной…»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. Фет «Ласточки пропали»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.С. Пушкин «У Лукоморья дуб зеленый…» (отрывок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Я. Аким «Утром кот»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. Есенин «Береза»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. Чуковский «Радость»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. Чуковский «Федорино горе» (отрывок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. Барто «В школу»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. Берестов «За игрой»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. Тютчев о весне (по выбору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. Бунин «Матери»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. Заходер «Песенки Винни-Пуха»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ихи Э. Успенского (по выбору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260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pacing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firstLine="720"/>
      <w:jc w:val="both"/>
      <w:outlineLvl w:val="7"/>
    </w:pPr>
    <w:rPr>
      <w:b/>
      <w:bCs/>
      <w:color w:val="000000"/>
      <w:spacing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pacing w:val="2"/>
      <w:sz w:val="28"/>
      <w:szCs w:val="24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pacing w:val="2"/>
      <w:sz w:val="28"/>
      <w:szCs w:val="24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46:00Z</dcterms:created>
  <dc:creator>Admin</dc:creator>
  <dc:description/>
  <cp:keywords/>
  <dc:language>en-US</dc:language>
  <cp:lastModifiedBy>Роза</cp:lastModifiedBy>
  <dcterms:modified xsi:type="dcterms:W3CDTF">2012-02-09T00:35:00Z</dcterms:modified>
  <cp:revision>43</cp:revision>
  <dc:subject/>
  <dc:title/>
</cp:coreProperties>
</file>