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/>
        <w:t xml:space="preserve">                                             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Настоящая программа составлена  в соответствии с требованиями государственного образовательного   стандарта (обязательный минимум) на основании авторской программы под редакцией   М.И.Моро.  Настоящая программа составлена  на    170 часов в соответствии с учебным планом школы и рассчитана на 1 год.  Данная программа является программой среднего уровня.</w:t>
      </w:r>
    </w:p>
    <w:p>
      <w:pPr>
        <w:pStyle w:val="Normal"/>
        <w:jc w:val="both"/>
        <w:rPr/>
      </w:pPr>
      <w:r>
        <w:rPr/>
        <w:t>Предлагаемый курс не противоречит общим задачам школы.</w:t>
      </w:r>
    </w:p>
    <w:p>
      <w:pPr>
        <w:pStyle w:val="Normal"/>
        <w:jc w:val="both"/>
        <w:rPr/>
      </w:pPr>
      <w:r>
        <w:rPr/>
        <w:t>Программа построена с учетом принципов системности, доступности, преемственности, научности  и перспективности между различными разделами курс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Цель курса:</w:t>
      </w:r>
      <w:r>
        <w:rPr>
          <w:bCs/>
          <w:sz w:val="22"/>
          <w:szCs w:val="22"/>
        </w:rPr>
        <w:t xml:space="preserve">  </w:t>
      </w:r>
      <w:r>
        <w:rPr>
          <w:color w:val="000000"/>
        </w:rPr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</w:t>
      </w:r>
      <w:r>
        <w:rPr>
          <w:bCs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сформировать умение учить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сформировать устойчивый интерес к математике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выявить и развить математические и творческие способности.</w:t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К концу 2 класса обучающиеся должны 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звания и последовательность чисел от 1 до 1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звания компонентов и результатов сложения и выч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аблицу сложения однозначных чисел и соответствующие им случаи выч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вила порядка выполнения действий в числовых выражениях в 2 действия, содержащие сложение и вычитание (со скобками и без них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звания и обозначение действий умножения и деления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ся должны умет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итать, записывать и сравнивать числа в пределах 10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ходить сумму и разность чисел в пределах 100: в более легких случаях устно, в более сложных – письмен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ходить значения числовых выражений в 2 действия, содержащие сложение и вычитание (со скобками и без них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ать задачи в 1-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ертить отрезок заданной длины и измерять длину данного отрез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находить длину ломаной, состоящей из 3-4 звеньев, и периметр многоугольника (треугольника, четырёхугольника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спользуемый УМК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и программы для начальных классов.  «Школа России» в двух частях. М.: Просвещение, 2008, 1 часть, 158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оро М. И., Бантова М. А., Бельтюкова Г. В., Волкова С. И., Степанова С. В. Математика. Учебник для 2 класса начальной школы, в двух частях. Часть 1. М.: Просвещение, 20</w:t>
            </w:r>
            <w:r>
              <w:rPr>
                <w:lang w:val="en-US"/>
              </w:rPr>
              <w:t>1</w:t>
            </w:r>
            <w:r>
              <w:rPr/>
              <w:t>0, 80 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ро М. И., Бантова М. А., Бельтюкова Г. В., Волкова С. И., Степанова С. В. Математика. Учебник для 2 класса начальной школы, в двух частях. Часть 2. М.: Просвещение, 20</w:t>
            </w:r>
            <w:r>
              <w:rPr>
                <w:lang w:val="en-US"/>
              </w:rPr>
              <w:t>1</w:t>
            </w:r>
            <w:r>
              <w:rPr/>
              <w:t>0, 96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средства для учащих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ро М. И., Волкова С. И. Математика. Рабочая тетрадь: 2 класс. Пособие для учащихся общеобразовательных учреждений, в двух частях. Часть 1. М.: Просвещение, 2010 (Школа Росси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ро М. И., Волкова С. И. Математика. Рабочая тетрадь: 2 класс. Пособие для учащихся общеобразовательных учреждений, в двух частях. Часть 2. М.: Просвещение, 2010 (Школа России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литера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. И., Мокрушина О. А. Поурочные разработки по математике к учебному комплекту М. И. Моро и др.: 2 класс. М.: ВАКО, 2011, 512 с. (В помощь школьному учител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тошкина О. А. Календарно-тематическое планирование уроков для комплекта «Школа России»: 1-4 классы. М.: ВАКО, 2009, 160 с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проведения провероч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С. И. Проверочные работы. 2 класс. Пособие для учащихся общеобразовательных учреждений.  М.: Просвещение, 2010 (Школа Росс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дницкая В.Н. Тесты по математике: 2 класс: к учебнику М.И.Моро и др. «Математика. 2 класс. В 2-х частях». М.: Издательство «ЭКЗАМЕН», 20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94"/>
        <w:gridCol w:w="1646"/>
        <w:gridCol w:w="151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1, 2.</w:t>
            </w:r>
          </w:p>
          <w:p>
            <w:pPr>
              <w:pStyle w:val="Normal"/>
              <w:jc w:val="center"/>
              <w:rPr/>
            </w:pPr>
            <w:r>
              <w:rPr/>
              <w:t>Тест №1,2, 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 Сложение и вычитани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№3-8</w:t>
            </w:r>
          </w:p>
          <w:p>
            <w:pPr>
              <w:pStyle w:val="Normal"/>
              <w:jc w:val="center"/>
              <w:rPr/>
            </w:pPr>
            <w:r>
              <w:rPr/>
              <w:t>Тест №4-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№9-11</w:t>
            </w:r>
          </w:p>
          <w:p>
            <w:pPr>
              <w:pStyle w:val="Normal"/>
              <w:jc w:val="center"/>
              <w:rPr/>
            </w:pPr>
            <w:r>
              <w:rPr/>
              <w:t>Тест №10-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12</w:t>
            </w:r>
          </w:p>
          <w:p>
            <w:pPr>
              <w:pStyle w:val="Normal"/>
              <w:jc w:val="center"/>
              <w:rPr/>
            </w:pPr>
            <w:r>
              <w:rPr/>
              <w:t>Тест №1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– 12</w:t>
            </w:r>
          </w:p>
          <w:p>
            <w:pPr>
              <w:pStyle w:val="Normal"/>
              <w:jc w:val="center"/>
              <w:rPr/>
            </w:pPr>
            <w:r>
              <w:rPr/>
              <w:t>Тесты - 1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  <w:r>
        <w:rPr>
          <w:b/>
          <w:sz w:val="22"/>
          <w:szCs w:val="22"/>
          <w:lang w:val="en-US"/>
        </w:rPr>
        <w:t xml:space="preserve"> (170 час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119"/>
        <w:gridCol w:w="1395"/>
        <w:gridCol w:w="126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Числа от 1 до 100. Нумерация (23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сла от 1 до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а от 1 до 100.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Сложение и вычитание чисел в пределах 2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а от 1 до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сяток. Счет десятками до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ая нумерация чисел от 11 до 100. Сравнение чис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енная нумерация чисел до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значные и двузначные числ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а от 11 до 100. Образование и запись чисел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Числа от 1 до 10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 длины- миллимет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 длины- миллимет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ходная контрольная работ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ьшее трехзначное число. Сотн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р. Таблица единиц длин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ложение и вычитание вида 30+5, 35-30, 35-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ение и вычитание</w:t>
            </w:r>
            <w:r>
              <w:rPr>
                <w:bCs/>
                <w:sz w:val="22"/>
                <w:szCs w:val="22"/>
                <w:lang w:val="en-US"/>
              </w:rPr>
              <w:t xml:space="preserve"> вида 30+5, 35-30, 35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двузначного числа суммой разрядных слагаемы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стоимости: рубль, копей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стоимости: рубль, копейка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Величины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Числа от 1 до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Числа от 1 до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Нумерация чисел от 1 до 10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Числа от 1 до 100. Сложение и вычитание (84 часа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тные задач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тные задач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нахождение неизвестного слагаем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нахождение неизвестного уменьшаемого и вычитаем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нахождение неизвестного уменьшаемого и вычитаем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. Минута. Определение времени по часа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на ломано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 в 2 действия на сложение и вычита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 в 2 действия на сложение и вычитание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Решение задач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 по теме «Решение задач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рядок действий в выражениях, содержащих 2 действия (со скобками и без них)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ое выражение и его знач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ение числовых выраж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метр многоугольни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местительное свойство сл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лен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Числовые выражения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 по теме «Числовые выраже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ление.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 (устные приемы) (35 часов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изучению устных приемов сложения и вычита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36+2, 36+20, 60+1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36+2, 36+20, 60+1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36-2, 36-2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36-2, 36-2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26+4,36-2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26+4,30-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60-2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в 1-2 действия на сложение и вычита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в 1-2 действия на сложение и вычита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имеров и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ешение примеров и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26+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вычислений для случаев вида 35-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Устные приемы сложения и вычитания чисел в пределах 10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Сложение и вычитание чисел в пределах 10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квенные выражения с одной переменной вида </w:t>
            </w:r>
            <w:r>
              <w:rPr>
                <w:bCs/>
                <w:i/>
                <w:sz w:val="22"/>
                <w:szCs w:val="22"/>
              </w:rPr>
              <w:t>а+28, 43-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Буквенные выра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Тест «Буквенные выражения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Уравнение. Решение уравнений способом подбор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авн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уравнений вида 12+х=12, 25-х=20, х-2=8 путем подбор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епление. </w:t>
            </w:r>
            <w:r>
              <w:rPr>
                <w:bCs/>
                <w:i/>
                <w:sz w:val="22"/>
                <w:szCs w:val="22"/>
              </w:rPr>
              <w:t>Тест «Уравнения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оверка сложения и вычита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сложения и вычита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риемов вычисления буквенных выражений и уравн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риемов вычисления буквенных выражений и уравн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Контрольная работа по итогам </w:t>
            </w:r>
            <w:r>
              <w:rPr>
                <w:bCs/>
                <w:i/>
                <w:sz w:val="22"/>
                <w:szCs w:val="22"/>
                <w:lang w:val="en-US"/>
              </w:rPr>
              <w:t>I</w:t>
            </w:r>
            <w:r>
              <w:rPr>
                <w:bCs/>
                <w:i/>
                <w:sz w:val="22"/>
                <w:szCs w:val="22"/>
              </w:rPr>
              <w:t xml:space="preserve"> полугод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 (письменные приемы) (27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енный прием сложения вида 45+2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енный прием сложения вида 57-2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сложения и вычита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изученных приемов вычисл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ы углов: прямой, острый, тупой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сьменный прием вычислений  вида 37-4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сьменный прием вычислений вида 37-4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ение вида 37+5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ение вида 37+5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ямоугольник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ямоугольник. Построение прямоугольника на клетчатой бумаге. </w:t>
            </w:r>
            <w:r>
              <w:rPr>
                <w:bCs/>
                <w:i/>
                <w:sz w:val="22"/>
                <w:szCs w:val="22"/>
              </w:rPr>
              <w:t>Тест «Прямой угол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ение вида 87+1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тание вида 40-8, 50-2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тание вида 40-8, 50-2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Письменные приемы сложения и вычитания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читание вида 52-2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риемов сложения и вычита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противоположных сторон прямоугольни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противоположных сторон прямоугольни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дра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Подготовка к умножению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Сложение и вычитание в пределах 10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Умножение и деление (55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на нахождение произвед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метр прямоугольник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умножения единицы и нул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я компонентов и результата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я компонентов и результата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местительное свойство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местительное свойство умножения. </w:t>
            </w:r>
            <w:r>
              <w:rPr>
                <w:bCs/>
                <w:i/>
                <w:sz w:val="22"/>
                <w:szCs w:val="22"/>
              </w:rPr>
              <w:t>Тест «Умножени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ный смысл действия дел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ный смысл действия дел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дел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шение задач на деление. </w:t>
            </w:r>
            <w:r>
              <w:rPr>
                <w:bCs/>
                <w:i/>
                <w:sz w:val="22"/>
                <w:szCs w:val="22"/>
              </w:rPr>
              <w:t>Тест «Деление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компонентов и результата дел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24.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компонентов и результата дел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ройденного материал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пройденного материал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Конкретный смысл умножения и деле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над ошибками.             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-13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урок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между компонентами и результатами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емы умножения и деления 10 и на 1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с величинами: цена, количество, стоимость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с величинами: цена, количество, стоимость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с величинами: цена, количество, стоимость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на нахождение неизвестного третьего слагаем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ножение и деление числа 2 и н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ножение и деление числа 2 и н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умножения числ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емы умножения числа 2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Табличные случаи умножения на 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н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н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на 2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Табличные случаи деления на 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таблицы умножения и деления на 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Контрольная работа по теме «Умножение и деление на 2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8-14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 в 1 действие на умножение и дел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0-15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ножение числа 3 и на 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ножение числа 3 и на 3.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Табличные случаи умножения на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3-15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на 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ение на 3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Табличные случаи деления на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 таблицы умножения и деления на 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-15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выполнения действий в выражениях, содержащих 2-3 действия (со скобками и без них)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ие. Решение задач на умножение и дел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5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епление. Решение задач на умножение и деле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нтрольная работа по теме «Умножение и деление на 2, 3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 «Величины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ое повторение (8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мерация чисел в пределах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-16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ение и вычитание в пределах 10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ые и буквенные выраж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массы, времени, длин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тес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РО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37:00Z</dcterms:created>
  <dc:creator>Roza</dc:creator>
  <dc:description/>
  <cp:keywords/>
  <dc:language>en-US</dc:language>
  <cp:lastModifiedBy>Роза</cp:lastModifiedBy>
  <dcterms:modified xsi:type="dcterms:W3CDTF">2012-02-09T00:36:00Z</dcterms:modified>
  <cp:revision>50</cp:revision>
  <dc:subject/>
  <dc:title/>
</cp:coreProperties>
</file>