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Средняя общеобразовательная школа» д. Трегу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 «Зоология и экология позвоночных животны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работы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Они должны жить!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у выполнил:   Швед Витал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ченик: 9 клас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уковод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ченкова Ирина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ихайловна, учитель биологии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Введение.</w:t>
      </w:r>
      <w:r>
        <w:rPr>
          <w:sz w:val="28"/>
          <w:szCs w:val="28"/>
        </w:rPr>
        <w:t xml:space="preserve">                                                                                            3-4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.Основная часть.                                                                                </w:t>
      </w:r>
      <w:r>
        <w:rPr>
          <w:sz w:val="28"/>
          <w:szCs w:val="28"/>
        </w:rPr>
        <w:t>5- 13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1- земноводные Новгородской области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2- пресмыкающиеся Новгородской области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3- мои наблюдения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4-соблюдайте технику безопасности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5-программы наблюдений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3.Заключение.                                                                                      </w:t>
      </w:r>
      <w:r>
        <w:rPr>
          <w:sz w:val="28"/>
          <w:szCs w:val="28"/>
        </w:rPr>
        <w:t xml:space="preserve">14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4.Список литературы.                                                                        </w:t>
      </w:r>
      <w:r>
        <w:rPr>
          <w:sz w:val="28"/>
          <w:szCs w:val="28"/>
        </w:rPr>
        <w:t>15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Приложения:                                                                                     </w:t>
      </w:r>
      <w:r>
        <w:rPr>
          <w:sz w:val="28"/>
          <w:szCs w:val="28"/>
        </w:rPr>
        <w:t>16 -17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. полезные рекомендации для тех, кто любит проводить наблюдения в природе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2. полезная литература для тех, кто хочет узнать много интересного и познавательного о земноводных и пресмыкающихся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3. экологический знак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4. копии фотоматериал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4248" w:hanging="0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Убивать их не надо;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ем, нарушившим святой любви закон,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вь неповинных жертв отмстит за преступленье…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b/>
          <w:b/>
          <w:i/>
          <w:i/>
        </w:rPr>
      </w:pPr>
      <w:r>
        <w:rPr>
          <w:b/>
          <w:i/>
        </w:rPr>
        <w:t>П.Б. Шелли, английский поэт начала 19 века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Темой</w:t>
      </w:r>
      <w:r>
        <w:rPr>
          <w:sz w:val="28"/>
          <w:szCs w:val="28"/>
        </w:rPr>
        <w:t xml:space="preserve"> для нашего исследования мы не случайно взяли земноводных и пресмыкающихся. Амфибии и пресмыкающиеся до сих пор изучены не полностью, в их жизни остаётся много загадок. Необходимо разработать охранные меры для сохранения численности и видового разнообразия земноводных и пресмыкающихся. Их изучение необходимо для того, чтобы не лишить Землю таких животных, как жабы, лягушки, ящерицы. Дело в том, что эти малозаметные животные играют весьма значительную роль в жизни природы. Они занимают своё место в том чудесном и неповторимом целом, которое мы называем природой и которое не может существовать, если какой-то составной части в нём вдруг не станет. Этим и обусловлена актуальность моей темы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  <w:u w:val="single"/>
        </w:rPr>
        <w:t>Цель нашей работы:</w:t>
      </w:r>
      <w:r>
        <w:rPr>
          <w:sz w:val="28"/>
          <w:szCs w:val="28"/>
        </w:rPr>
        <w:t xml:space="preserve"> привлечь внимание людей к проблеме охраны и защиты земноводных и пресмыкающихся.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Для этого необходимо решить следующие </w:t>
      </w: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учить видовой состав земноводных и пресмыкающихся Новгородской области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зучить литературу и материалы Интернета по теме работы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ерез наблюдения в природе выявить особенности земноводных и пресмыкающихся, их роль в природе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 результатами исследования познакомить своих одноклассников с целью продумывания природоохранных мер в отношении земноводных и пресмыкающихся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методики: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оисково-теоретический метод (изучение проблемы, анализ литературы)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ытно-экспериментальный метод (наблюдения в природе)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тод анкетирования с целью выявления отношения ребят к этим животным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тод обобщения и систематизации собранного материала, формулирование выводов и рекомендаций природоохранных мер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инство людей испытывают к земноводным  (амфибиям) и пресмыкающимся (рептилиям) неприязненное и даже брезгливое отношение. Это стало почти традицией, которая объясняется влиянием фольклора и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религиозных взглядов, имевших когда-то самое широкое распространение.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главная причина такого отношения – непонимание сложных взаимосвязей в природе и роли этой группы животных в жизни леса, поля, сада, незнание их повадок и привычек, неумение отличать ядовитых от  неядовитых.                  Каких только небылиц не насочинял народ про земноводных и ящериц. Например, древние славяне верили, что змея, ящерица – «нечистые». Существовали приметы: прежде чем ввозить хлеб, следует на пороге амбара повесить за заднюю лапку лягушку, чтобы предохранить зерно от порчи; если в середине засеянного поля зарыть в новом горшке лягушку, то буря не повредит посевы; если убить лягушку, то обязательно пойдёт дождь. Французы и немцы уверены, что жабы высасывают молоко у коров. Все считают, что жаб нельзя трогать руками – появятся бородавки. Ведьмы и колдуньи, ворожеи и бабки – знахарки использовали кожу жаб и лягушек. Но можно привести и другие примеры.   Норвежцы считают: кто дружен с лягушкой, тому она приносит золото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родном фольклоре, в произведениях писателей и поэтов  земноводные и пресмыкающиеся тоже нашли место. Например,  сказка «Лягушка царевна», «Лягушка – путешественница» у Гаршина, сказы Бажова «Хозяйка медной горы», И.Тургенев «Отцы и дети» и другие. Лягушки – хорошие живые барометры. Если лягушки сидят в воде – дождя не будет, а если лягушки вылезают из воды, прыгают под ногами вдоль берега – ждите дождя. Известны случаи использования лягушек для сохранения молока от скисания. А вот жаб используют для борьбы с сельскохозяйственными вредителями и в странах Европы их продают на рынке.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ягушки широко использовались и используются для научных открытий и медицинских исследований. В прославленной Сорбонне – Парижском университете в 19 веке открыли памятник лягушкам. Ещё один памятник открыли в Токио (Япония). Так учёные отблагодарили своих бессловесных помощников за участие во многих важных исследованиях.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Часто  дети с чувством ненависти, с озорством уничтожают «противную» жабу, «гадкую» лягушку или «страшную» змею, а на самом деле – безногую ящерицу. И никто из взрослых их не остановит. А так хочется крикнуть: «Что вы делаете? Вы же уничтожаете ценную и полезную, такую беззащитную перед вами жизнь! Перестаньте! Остановитесь! Задумайтесь! Ведь человек должен быть заботливым и вдумчивым хозяином природы, а не бесшабашным её разорителем»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Мы предлагаем познакомиться с животными, с которыми мы можем встретиться, которые нуждаются в нашей защите и охране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Своей работой мы хотим привлечь ваше внимание к проблеме сохранения земноводных и пресмыкающихся в нашей области, хотим показать вам, что эти животные совсем не противны и не страшны, а очень полезны и интересны для наблюдений как в природе, так и в домашних условиях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емноводные Новгоро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Новгородская область, как и Северо-Западный район в целом, небогата видами земноводных и пресмыкающихся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истематика земноводных Новгородской област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234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мость</w:t>
            </w:r>
          </w:p>
        </w:tc>
      </w:tr>
      <w:tr>
        <w:trPr>
          <w:trHeight w:val="1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а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мандро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т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ыкновенный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ребен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  <w:tr>
        <w:trPr>
          <w:trHeight w:val="11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хвос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ы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ерая, или обыкновенна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лёная жаб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удовая лягушк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равяная лягушк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стромордая лягу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ч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чн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быкновенная чесноч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языч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раснобрюхая жерля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изкая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На территории РФ встречается 33 вида земноводных, а у нас в области всего 9 видов. Бедность видового состава земноводных объясняется неблагоприятными климатическими условиями для них в наших широтах. Хотя специального промысла земноводных в нашей стране не существует, численность их заметно колеблется. Причина этого – неустойчивые колебания температуры и влажности. В последнее время численность земноводных в ряде мест области стали определять антропогенные факторы, особенно промышленные загрязнения и широко применяемые в сельском хозяйстве минеральные удобрения, а также ядохимикаты при неумелом их применении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новодные животные – исключительно полезные компоненты природных биоценозов. Эти животные нередко поедаются обыкновенным ежом, лисицей, енотовидной собакой, чёрным хорьком и другими. Известно, например,  что лягушки составляют более 1/3 всей пищи норок. Известны опыты разведения головастиков для откорма домашних уток. Лягушки и жабы, уничтожая в массовом количестве вредных насекомых, членистоногих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и моллюсков, приносят большую пользу. Земноводные – хорошие индикаторы окружающей среды. Они особенно активны 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ых биоценозах. Так, травяная лягушка съедает в сутки (в основном в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сумеречное время, когда спят насекомоядные птицы) 9 беспозвоночных животных, поэтому для охраны земноводных необходим комплекс мероприятий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ая роль земноводных практически не установлена, хотя при прудовом разведении рыб они могут уничтожить мальков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шем Чудовском районе, предположительно, встречается 7 видов земноводных: лягушки (травяная, остромордая, прудовая), жаба серая,  тритон обыкновенный – достаточно широко распространены.  А вот краснобрюхая жерлянка, обыкновенная чесночница, зелёная жаба и гребенчатый тритон требуют дополнительных исследований. Эти виды внесены в список редких и исчезающих животных Новгородской области (распоряжение №363, от 12.09.89)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sz w:val="28"/>
          <w:szCs w:val="28"/>
        </w:rPr>
        <w:t>При проведении исследований я изучил характерные особенности исследуемых животных, чтобы правильно их определить. Вот некоторые характерные черты земноводных нашей области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удовая лягушка</w:t>
      </w:r>
      <w:r>
        <w:rPr>
          <w:sz w:val="28"/>
          <w:szCs w:val="28"/>
        </w:rPr>
        <w:t xml:space="preserve"> значительно крупнее других лягушек, отличается зелёным цветом тела. Водоём она не покидает в течение своей жизни. Зиму она проводит, зарывшись в ил. Пищу её составляют мелкие обитатели водоёма - от комара до головастика и малька рыбы. Сама лягушка служит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мом для многих птиц. В некоторых западных странах прудовая лягушка используется в пищу людей, поэтому она имеет ещё одно название – съедобная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тромордая лягушка</w:t>
      </w:r>
      <w:r>
        <w:rPr>
          <w:sz w:val="28"/>
          <w:szCs w:val="28"/>
        </w:rPr>
        <w:t xml:space="preserve"> встречается в водоёмах только весной, в период размножения. Летом и осенью «путешествует» по лесу. Уничтожает разных вредителей, но так как она обитает предпочтительно в сухих местах, состав их немного другой. Сероватый или коричневый цвет тела делает её незаметной на фоне пожухлой и отмершей растительности. От других лягушек она отличается ещё и тем, что имеет височное пятно-полоску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равяная лягушка</w:t>
      </w:r>
      <w:r>
        <w:rPr>
          <w:sz w:val="28"/>
          <w:szCs w:val="28"/>
        </w:rPr>
        <w:t xml:space="preserve"> часто встречается среди лесной растительности. В водоёме травяная лягушка обитает только весной – в период размножения. От своих сородичей она отличается пёстрой окраской верхней части тела, покрытой бурыми, чёрными и даже красными пятнами, брюшко белое с зелёными пятнами. Эта лягушка путешественница. Всё лето она неустанно собирает вредных слизней, улиток, гусениц, жуков.  На зиму зарывается в ил водоёма.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 тритонов</w:t>
      </w:r>
      <w:r>
        <w:rPr>
          <w:sz w:val="28"/>
          <w:szCs w:val="28"/>
        </w:rPr>
        <w:t xml:space="preserve"> в нашей области встречается 2 вида: обыкновенный тритон  и гребенчатый тритон. По внешнему виду они напоминают ящериц. Весной в водоёмах происходит их развитие. Зиму они проводят глубоко в почве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тоны питаются дождевыми червями, мухами, слизнями, улитками, гусеницами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есночница</w:t>
      </w:r>
      <w:r>
        <w:rPr>
          <w:sz w:val="28"/>
          <w:szCs w:val="28"/>
        </w:rPr>
        <w:t xml:space="preserve"> получила своё название за запах кожных выделений, напоминающий чесночный. Для чесночницы характерна тёмно-бурая окраска, выпуклый лобик. Рацион её довольно разнообразный. Место обитания можно определить в период размножения, так как в воде появляются головастики гигантских размеров: 15 -17 см длиной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снобрюхая жерлянка</w:t>
      </w:r>
      <w:r>
        <w:rPr>
          <w:sz w:val="28"/>
          <w:szCs w:val="28"/>
        </w:rPr>
        <w:t xml:space="preserve"> в нашей области и в районе встречается довольно редко, требуются дополнительные исследования и наблюдения. Иногда её можно увидеть у лесной лужицы – сразу выдаёт её яркая окраска. Почувствовав прикосновение, жерлянка переворачивается на спину и на её сиреневом брюшке появляются красные пятна. Одновременно железы этой лягушки выделяют очень ядовитый секрет. Питается она водными и сухопутными позвоночными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ерая жаба</w:t>
      </w:r>
      <w:r>
        <w:rPr>
          <w:sz w:val="28"/>
          <w:szCs w:val="28"/>
        </w:rPr>
        <w:t xml:space="preserve"> – это ночное животное. Чтобы её увидеть, нужно ночью пройтись по лугу, саду или огороду с фонарём в руках. Кожа её покрыта бородавками, выделяющими едкую слизь, которая является средством против хищников. Обитает серая жаба на суше, в период размножения переселяется в водоём, где оставляет кладку в виде белого студенистого шнура. Пища серой жабы – наземные беспозвоночные, вредители полезных растений. Зимуют жабы в норках грызунов или зарывшись в песок. Часто можно слышать, что бородавки на руках появляются из-за жаб, но поверьте, жабы здесь совершенно не причём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елёная жаба</w:t>
      </w:r>
      <w:r>
        <w:rPr>
          <w:sz w:val="28"/>
          <w:szCs w:val="28"/>
        </w:rPr>
        <w:t xml:space="preserve"> в наших широтах встречается реже, чем серая. В их биологии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очень много общего. Она тоже ведёт ночной образ жизни, как и серая, но искать её нужно вблизи водоёмов, так как она любит «купаться». Верх тела и лапы зелёной жабы покрыты зелёными пятнами, кожа бугорчатая.</w:t>
      </w:r>
    </w:p>
    <w:p>
      <w:pPr>
        <w:pStyle w:val="Normal"/>
        <w:tabs>
          <w:tab w:val="clear" w:pos="708"/>
          <w:tab w:val="left" w:pos="61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ресмыкающиеся Новгородской области</w:t>
      </w:r>
      <w:r>
        <w:rPr>
          <w:sz w:val="28"/>
          <w:szCs w:val="28"/>
        </w:rPr>
        <w:t xml:space="preserve">.       </w:t>
        <w:br/>
      </w:r>
      <w:r>
        <w:rPr>
          <w:b/>
          <w:i/>
          <w:sz w:val="28"/>
          <w:szCs w:val="28"/>
        </w:rPr>
        <w:t>Систематика пресмыкающихся Новгородской области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ие яще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ыткая ящериц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вородящая яще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ице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ерете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я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ыкновенный уж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ыкновенная мед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из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ю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ю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ыкновенная гадю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ая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смыкающихся встречается на территории РФ 120 видов, а у нас в области всего 6. Пресмыкающиеся по своей природе теплолюбивые формы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теплом они связаны, прежде всего, характером своего размножения. Часть этих видов размножается путём откладывания оплодотворённых яиц во внешнюю среду (прыткая ящерица, обыкновенный уж), у некоторых видов наблюдается яйцеживорождение или живорождение (живородящая ящерица, веретеница, обыкновенная гадюка). Основной причиной, вызывающей яйцеживородность или живородность у пресмыкающихся, является, очевидно, холодный климат. Разнообразие животных и так невелико, а значит, нам следует задуматься о защите и охране земноводных и пресмыкающихся. Из представленных видов только </w:t>
      </w:r>
      <w:r>
        <w:rPr>
          <w:i/>
          <w:sz w:val="28"/>
          <w:szCs w:val="28"/>
        </w:rPr>
        <w:t>один ви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довит – гадюка обыкновенная.</w:t>
      </w:r>
      <w:r>
        <w:rPr>
          <w:sz w:val="28"/>
          <w:szCs w:val="28"/>
        </w:rPr>
        <w:t xml:space="preserve"> Значение пресмыкающихся в природе и для человека выяснено недостаточно. С уверенностью можно сказать, что эти животные играют определённую роль в биоценозах. Они уничтожают различных насекомых. Яд гадюки широко используется в медицине. В Чудовском районе встречается предположительно 5 видов пресмыкающихся. Только ящерица живородящая – повсеместно распространённый и многочисленный вид. В последние годы увеличилась численность гадюки обыкновенной. Остальные виды мало изучены, являются регионально редкими, нуждаются в охране и в исследовании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Для проведения наблюдений и изучения пресмыкающихся необходимо знать характерные</w:t>
      </w:r>
      <w:r>
        <w:rPr>
          <w:b/>
          <w:sz w:val="28"/>
          <w:szCs w:val="28"/>
        </w:rPr>
        <w:t xml:space="preserve"> отличительные признаки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ыткая ящерица</w:t>
      </w:r>
      <w:r>
        <w:rPr>
          <w:sz w:val="28"/>
          <w:szCs w:val="28"/>
        </w:rPr>
        <w:t xml:space="preserve"> – очень широко распространённый вид. Чаще всего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ется на солнечных лесных полянах. Окраска тела буровато – серая, с тремя продольными полосками. Самок ящерицы прыткой отличают серые,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ичневые и бурые тона, самцов – зелёные и оливковые. Пищу ящерицы прыткой составляют мелкие наземные и древесные беспозвоночные. За лето она может их уничтожить до 1100 штук. А это значит, что если на гектаре леса живут 50-60 ящериц, то здесь не будет массового размножения насекомых-вредителей и лес будет защищён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ящерица живородящая</w:t>
      </w:r>
      <w:r>
        <w:rPr>
          <w:sz w:val="28"/>
          <w:szCs w:val="28"/>
        </w:rPr>
        <w:t xml:space="preserve"> меньших размеров. По своей биологии она отличается от ящерицы прыткой. Обитает она на влажных участках лиственного и смешанного лесов: в кучах хвороста, в пустотах между корнями, под отставшей корой. Эта ящерица не прячется в прохладную и мокрую погоду, и поэтому её легко обнаружить на лесной тропе. Ящерица живородящая хорошо плавает. Отличается и характером рисунка, состоящим из узкой чёрной полоски вдоль хребта и в беспорядке разбросанных тёмных пятнышек, брюхо оранжево красное или пятнистое красновато-жёлтое. Пища этой ящерицы – мелкие беспозвоночные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 веретеница (безногая ящерица, медяница</w:t>
      </w:r>
      <w:r>
        <w:rPr>
          <w:sz w:val="28"/>
          <w:szCs w:val="28"/>
        </w:rPr>
        <w:t xml:space="preserve">). Похожая на змею безногая ящерица широко распространена по свету. Встречается в смешанных и широколиственных лесах. Она совершенно безобидна и очень полезна для лесного хозяйства. Погибает от рук человека, которые принимают её за змею. Длина этой ящерицы всего 30-35 см, имеет коричневато – бурый или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красновато – бурый цвет с бронзовым отливом. Питается в основном дождевыми червями и моллюсками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sz w:val="28"/>
          <w:szCs w:val="28"/>
        </w:rPr>
        <w:t>- уж обыкновенный</w:t>
      </w:r>
      <w:r>
        <w:rPr>
          <w:sz w:val="28"/>
          <w:szCs w:val="28"/>
        </w:rPr>
        <w:t xml:space="preserve"> – широко распространённая неядовитая змея. Тело имеет однотонную оливковую окраску с характерными околовисочными белыми или оранжевыми пятнами. Длина ужа достигает 1 метра. Питается он мелкими позвоночными: полёвками, лягушками, рыбой. Не ядовит, но его укус может принести неприятности, так как остатки пищи могут стать причиной воспаления места укуса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ыкновенная медянка</w:t>
      </w:r>
      <w:r>
        <w:rPr>
          <w:sz w:val="28"/>
          <w:szCs w:val="28"/>
        </w:rPr>
        <w:t xml:space="preserve"> совершенно безобидная змея, широко встречается по всей Европе. Во многих местах считают её ядовитой и уничтожают. О «страшных укусах» медянки сочинено немало выдумок. В длину медянка достигает 65 см.  Окрас спины – от серо-бурого до жёлто-бурого, и до медно – красного. Вдоль спины 2-4 ряда тёмных пятен, на шее 2 бурые полосы, сливающиеся на затылке. Нижняя сторона тела может быть разных оттенков с размытыми пятнами. Пища -  преимущественно мелкие зверьки, ящерицы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адюка обыкновенная</w:t>
      </w:r>
      <w:r>
        <w:rPr>
          <w:sz w:val="28"/>
          <w:szCs w:val="28"/>
        </w:rPr>
        <w:t xml:space="preserve"> распространена на территории нашей области. Местом её обитания служат сухие леса и болота. Узнать гадюку можно по характерной широкой зигзагообразной полосе на хребте. Окраска – серая, чёрная, красноватая. Появляется в конце апреля, когда ещё местами сохранился снег. Первыми выходят самцы, несколько позже – самки. Пищу её в основном составляют грызуны, птицы из гнёзд. Особенно деятельна в сумеречные и ночные  часы, в первую половину ночи. В местах обитания встречается в любое время, поэтому  надо соблюдать меры предосторожности, но преследовать и уничтожать их ни в коем случае нельзя. Польза гадюк в том, что они уничтожают грызунов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Мои наблюдения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При наблюдении за животными в природе важно помнить об особенностях наблюдений. Они требуют особого подхода и внимания. Животные в отличие от растений не сидят на месте, их легко можно спугнуть, завидев человека, они стараются спрятаться в укромном месте, многие могут быть опасны для человека. Наблюдения в природе требуют от наблюдателя внимательности, усидчивости, терпения и умения затаиться, умения ждать и правильно фиксировать результаты своих наблюдений. Очень хорошо при наблюдениях помогает умение делать зарисовки, использовать бинокль и фотоаппарат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При наблюдениях за земноводными и пресмыкающимися тоже требуются многие из перечисленных качеств, но здесь есть и преимущества. Многие из животных не опасны, а значит их можно взять в руки (лягушки, тритоны), за некоторыми можно наблюдать, поместив их в террариум (ящерицы, лягушки) и в аквариумы (тритоны)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Конечно, в случае с гадюкой обыкновенной этого делать не следует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Я проводил наблюдения за земноводными и пресмыкающимися в весенне – летний период 2010 года, во время школьных экскурсий и прогулок в вечернее время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 2010 года выдалось сухим и жарким. Активность этих животных менялась в течение дня в зависимости от температурного режима и от уровня влажности. Это было хорошо видно на примере лягушек, которые чаще всего встречались в вечернее время. В некоторые дни мне попадалось от 5 до 12 особей. В основном это была травяная лягушка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Обычно травяная лягушка далеко уходит от водоёмов, но этим летом она всё же старалась держаться в более влажных местах. Я обратил внимание, что активна эта лягушка в сумерки, после 23 часов, ночью и во время дождя.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Впервые я встретил травяную лягушку на территории школы у водоёма (см. таблицу). Оказалось, что лягушки уже в конце апреля откладывают икру. Благодаря набуханию слизистых оболочек яиц, икра в форме комка, всплывает к поверхности воды. Здесь она хорошо прогревается и развитие её ускоряется. Головастики появляются уже через 2 недели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чень похожа на травяную лягушку лягушка остромордая. Особенно активно она кормится между 20 и 22 часами, но встретить её можно в любое время суток. Икрометание начинается во второй половине апреля и в начале мая. После икрометания самки покидают водоём, а самцы прекращают брачные крики и распределяются по кладкам икры. С большим трудом их можно увидеть среди подводной растительности, где они охраняют икру.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В конце апреля – начале мая размножение начинается и у жаб, но их икринки откладываются в виде тонкой ленты или шнура. Встреча с жабой произошла впервые в сухом  лесу, но в тенистом месте. По описанию и по месту обитания я определил, что это жаба серая или обыкновенная, она легче других переносит сухость. Жаба серая покидает дневные убежища около 20 часов вечера. Она охотится на суше, но нередко купается в воде или в траве, покрытой росой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азано, что земноводные в период размножения возвращаются в тот водоём, из которого вышли сами. В странах Европы в местах миграции лягушек и жаб через автостраду поставлены предупреждающие знаки: «Осторожно! Жабы» /1,5 км/.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Чаще всего на экскурсиях мне встречались тритоны обыкновенные. Самого первого тритона я увидел в апреле в ручейке. Кругом лежал снег, но под первыми лучами солнца тритон ожил. Слабо, но уже двигался. На другой день на этом месте я уже не нашёл этого тритона. Из литературы я узнал, что у тритонов размножение начинается тоже в конце апреля, но икра (от 100 до 700 икринок) приклеивается к водным растениям. Зародышевое состояние продолжается 2-3 недели, а личиночное – свыше 2 месяцев. Летом тритона можно увидеть днём в  небольших стоячих или медленно текучих водоёмах, а ночью и в дождливую погоду  тритон выходит на сушу. Тритонов часто ребята ловят и приносят домой в банках, пытаются за ними ухаживать и наблюдать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Ужей мне приходилось видеть во время рыбалки, но встречались они редко и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блюдений за ними не получилось. Из-за соображений техники безопасности, наблюдения за гадюками я не проводил, а вот  из газет узнал, что змеи в этом году, спасаясь от аномальной жары, стали чаще встречаться у жилища человека (ст. газет «Родина», «Волхов»).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осенний период с понижением температуры земноводные и пресмыкающиеся становятся менее активны и подвижны.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в конце сентября – начале октября они собираются на зимовку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оих наблюдений за лягушкой травяной я решил оформи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овой состав земноводных и                                                                                      места их обитания;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sz w:val="28"/>
                <w:szCs w:val="28"/>
              </w:rPr>
              <w:t>Объект наблюдения – травяная лягушка     (размер лягушки 7-8 см ); место обитания – от водоёма метров 300 на пришкольном участке в затенённом мест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ое появление особей                                                                               земноводных после зимовки;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ел впервые 25 апрел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ссовое появление различных                                                                                  видов земноводных;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апреля – начало ма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рачное урчание лягушек;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л внимание 25 апреля в водоёме недалеко от школ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дки икры;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ел кладку икры 30 апреля в водоёме (комок икры всплыл к поверхности воды; здесь лучше она прогревается и поэтому ускоряется её развитие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ончание нереста различных                                                                                      видов земноводных;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им наблюдениям окончание нереста у травяных лягушек  в начале мая  (6 мая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олжительность зародышевого                                                                       развития;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зародышевого развития – примерно 2 нед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ое вылупление из икринок                                                                       головастиков;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олочек оплодотворённых яиц стали появляться личинки – головастики (15 мая было ещё немного головастиков)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ссовое появление головастиков                                                                                   в водоёмах;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 мая число головастиков возросло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менения морфологии у головастиков                                                                                    (прорыв рта, исчезновение жабр, появление                                                      конечностей, рассасывание плавниковой                                                                          складки и хвоста);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го наблюдения не получилось, но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ередине  июня обратил внимание, что головастики очень изменились, стали крупнее.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ход головастиков из воды  на сушу;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хотные лягушки были замечены уже 27 июня недалеко от водоёма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ование суточного поведения                                                                                       некоторых видов земноводных;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мере лягушки травяной заметил, что они более активны в сумерки и ночью (после 23 часов). Жарким днём они практически не встречались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sz w:val="28"/>
                <w:szCs w:val="28"/>
              </w:rPr>
              <w:t xml:space="preserve">-места скопления земноводных осенью.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яная лягушка  зимует в незамерзающих ручьях, в проточных канавах с илистым дном. Уже во второй половине сентября лягушки стали появляться реже, а в октябре в солнечные дни встречались единичные особи, в вечернее время уже не встречались, особенно после первых заморозков (после 2 октября). На суше лягушки к зиме забираются в грунт берегов речек, прудов, ручьёв. В одном месте могут зимовать по нескольку десятков особей. 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sz w:val="28"/>
          <w:szCs w:val="28"/>
        </w:rPr>
        <w:t>Во время наблюдений за земноводными и пресмыкающимися я пришёл к выводу, что необходимо соблюдать правила техники безопасности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омнить, что у некоторых представителей земноводных выделения кожных желёз ядовиты (жерлянки, жабы). Они могут вызвать ухудшение самочувствия при попадании на слизистую оболочку глаз, носовой или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ротовой полости, поэтому после того, как вы подержали животное в руках,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тщательно вымыть руки с мылом;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-не давать ядовитых  земноводных в руки маленьким детям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-ни в коем случае не пытаться поймать ядовитую гадюку. Помнить, что змеи, увидев человека, пытаются уползти, но если вы попытаетесь её поймать, она обязательно укусит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 если всё же змея укусила, нужно немедленно доставить укушенного в больницу. Не стоит пытаться самому оказать первую помощь, самолечение недопустимо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Для наблюдений за жизнью различных видов земноводных и пресмыкающихся в естественной обстановке мы решили рекомендовать следующую основную программу, которая составлена на основе приобретённого опыта во время наблюдений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 видовой состав земноводных и места их обитания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первое появление особей земноводных после зимовки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массовое появление различных видов земноводных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брачное урчание лягушек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кладки икры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окончание нереста различных видов земноводных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продолжительность зародышевого развития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первое вылупление из икринок головастиков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массовое появление головастиков в водоёмах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-изменения морфологии у головастиков (прорыв рта, исчезновение жабр, появление конечностей, рассасывание плавниковой складки и хвоста)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выход головастиков из воды  на сушу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исследование суточного поведения некоторых видов земноводных;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-места скопления земноводных осенью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следовательскую работу по выявлению численности и плотности животных наиболее целесообразно проводить на лягушках </w:t>
      </w:r>
      <w:r>
        <w:rPr>
          <w:b/>
          <w:sz w:val="28"/>
          <w:szCs w:val="28"/>
        </w:rPr>
        <w:t>метод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анссект: </w:t>
      </w:r>
      <w:r>
        <w:rPr>
          <w:sz w:val="28"/>
          <w:szCs w:val="28"/>
        </w:rPr>
        <w:t>на определённой территории одновременно, медленно передвигаясь цепочкой, ребята проводят учёт всех встреченных особей. Подобный учёт лучше проводить в разное время суток, например, в 9 утра и в 9 вечера. А ещё лучше – в эти же часы, но в разные периоды активности животных. Обязательно надо обратить внимание на численность амфибий и на сокращение их типичных мест обитания, что, безусловно, связано, прежде всего, с деятельностью человека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сновная программа наблюдений за пресмыкающимися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видовой состав пресмыкающихся и места их обитания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первое появление различных пресмыкающихся после зимовки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скопление пресмыкающихся в весенне-летнее время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суточная активность пресмыкающихся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динамика численности пресмыкающихся по сезонам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место скопления пресмыкающихся осенью;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последние встречи и наблюдения пресмыкающихся в осенний период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Наблюдения за жизнью земноводных и пресмыкающихся можно производить как в природе, так и в лабораторной обстановке (по возможности, наблюдения по каждому виду земноводных и пресмыкающихся проводить отдельно).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Использованы методические  рекомендации к курсу «Зоология позвоночных». - Новгород, 1991. – 17 стр.)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ение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темой своего исследования и с результатами наблюдений я познакомил своих одноклассников на уроке биологии и  ребят, которые занимаются в объединении «Юный натуралист».  Среди  учащихся школы провели анкетирование, из которого мы узнали, что из 30 опрошенных детей только 8 ответили, что хорошо относятся к лягушкам, жабам, ящерицам, не боятся их и не испытывают чувства брезгливости. О пользе этих животных хорошо знают только 11 учащихся. О необходимости защищать и охранять лягушек высказались 6 человек. Опрошенные ребята предложили следующие </w:t>
      </w:r>
      <w:r>
        <w:rPr>
          <w:b/>
          <w:i/>
          <w:sz w:val="28"/>
          <w:szCs w:val="28"/>
        </w:rPr>
        <w:t>меры по охране и защите земноводных и пресмыкающихс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тоит убивать (20 ч.),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разъяснительную работу среди населения (5 ч.),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овать плакаты и рисунки, листовки (4 ч.),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провести мероприятие на тему «Они должны жить» (2ч.),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ить на экскурсии, чтобы лучше узнать об этих животных (3 ч.).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результат нашей беседы – подготовка экологической сказки «Лягушка – царевна» членами объединения «Юный натуралист» с последующим выступлением для школьников при проведении Недели биологии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По теме моего исследования ещё очень много работы, тем более, что мне недостаточно удалось провести наблюдений и исследований. Я планирую продолжить свою работу, а самое главное – у меня появилось много единомышленников, последователей и помощников. Появились новые идеи и предложения по проведению исследований и наблюдений, которые можно использовать в дальнейшем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Бабенко В.Г., Зайцева Е.Ю., Пахневич А.В., Савинов И.А. Биология: Материалы к урокам – экскурсиям.-М.;Изд-во НЦ ЭНАС, 2002.-288 с.-(Портфель учителя)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Серова В.Н.,Барышева А.А., Жекулин В.С. «География Новгородской области»- Л., Лениздат, 1988.-143с., ил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Учебные материалы к курсам «Биология», Химия»- «Использование краеведческих материалов в процессе изучения биологических и химических дисциплин».- Новгород, 1991.- 109 с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>
          <w:sz w:val="28"/>
          <w:szCs w:val="28"/>
        </w:rPr>
        <w:t>3. «Цвети, наш край»/Сост.В.Н.Серова.-Л.Лениздат, 1987.-174с., ил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»Хрестоматия юного натуралиста» /Авт.-сост. В.М. Вдовиченко-Мн.;ООО «Юниспресс», 2001.-640с.-(Сер.»Хрестоматия»).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лезные рекомендации для тех, кто любит проводить наблюдения в природе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жаба отличается от лягушки?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абы довольно крупные амфибии, длина их тела может достигать 20 см. Большую часть времени они проводят на суше. Кожа у жаб сухая, покрыта многочисленными бугорками-бородавками разного размера. Задние конечности у жаб укорочены, пальцы задних конечностей соединены плавательной перепонкой. Жабы часто передвигаются ползком и редко прыгают. Икру жаба откладывает в виде шнура, а у лягушки икра отложена в виде комка икринок.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Жабу поймать легче, но найти её не так легко. Они ведут укромный образ жизни и днём прячутся в норках и в щелях. Легче её увидеть попозже вечером, когда стемнеет. Выйдя в сад и пройдя по дорожкам, иногда можно увидеть тёмный силуэт прыгающей жабы. Её прыжки тяжёлые и не составляет труда взять догнать жабу и взять её руками. Для наблюдения в террариуме лучше достать небольших, см 3-4 длиною, молодых жаб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Змеи хотя и своеобразны и интересны, но держать их дома в террариуме не стоит, - они легко могут убежать и напугать домашних. Не стоит расстраиваться из-за невозможности держать их дома. Змеи ведь в неволе никогда не едят, да и пища им нужна живая. Следует помнить и об опасности, которая подстерегает вас при ловле змей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Лягушки могут и не привлечь ваше внимание как обитатели террариума, но если поместить 1-2 лягушки в один террариум, устроенный как уголок болота, можно узнать очень много интересного. Поймать лягушку не составит особого труда. Ухаживать и наблюдать за лягушками крайне интересно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тличить гадюку от ужа?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В отличие от ужей, хвост у гадюк короткий, в виде запятой. Он выглядит более толстым, чем у неядовитых змей. Если у ужа зрачок округлый, то у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змеи он вертикальный в виде щели. У гадюки хорошо просматривается тёмный  зигзагообразный рисунок, но у чёрной гадюки рисунок не виден, тогда нужно обратить внимание на отсутствие жёлтых затылочных пятен. Змеи хотя и своеобразны и интересны, но держать их дома в террариуме не стоит, - они легко могут убежать и напугать домашних. Не стоит расстраиваться из-за невозможности держать их дома. Змеи ведь в неволе никогда не едят, да и пища им нужна живая. Следует помнить и об опасности, которая подстерегает вас при ловле змей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ак поймать ящерицу?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Самые живые и интересные из обитателей террариума – конечно, ящерицы. Их чешуйчатое стройное тело имеет красивую расцветку, движения ящериц 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нечный день проворны и ловки. Ящериц можно поймать летом самому на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опушке леса, на лугу или вблизи дороги.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Это очень юркие животные, и поймать их нелегко. Выйти надо часов в 9-10 утра. Позднее, к полудню, ящерицы прячутся в свои норки и попадаются реже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Всего лучше идти по краю дороги; если есть сухая канава, то по её дну, а также по склону насыпи. Вглядываясь в траву перед собою, ты нет-нет, да и увидишь, как промелькнёт убегающая ящерица. Её надо схватить рукою поближе к голове, за грудь у передних лапок. Тогда она не сможет, повернув голову, ущипнуть ртом твой палец. Хотя ящерица и не опасна, стиснув свои челюсти, ты от неожиданности выпустишь её из руки, - глядишь, и след её простыл. Нельзя также хватать ящерицу за её длинный  хвост. Резким движением она сама отламывает его и убегает, пока ты разглядываешь судорожно извивающийся в траве обрывок хвоста. Пойманную ящерицу сажают в матерчатый мешок с травой или мхом и затягивают его шнурком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 Полезная литература для тех, кто хочет узнать много интересного и познавательного о земноводных и пресмыкающихс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. Журнал «Биология в школе»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- №3 – 1993г., №4 – 1996 г.,№6 – 1997г., №5 – 1998 г., №6 – 2000г., №8 – 2002г., № 8 – 2004 г., №6 – 2005 г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2. Газета «Биология. 1 сентября»: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 – 2004г., №3 – 2005г., №4 – 2005г., №23 – 2005г., №24 – 2005г., №4 – 2007 г.,№5 – 2007г., №12 – 2010г.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пии фотоматериа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40:00Z</dcterms:created>
  <dc:creator>User</dc:creator>
  <dc:description/>
  <cp:keywords/>
  <dc:language>en-US</dc:language>
  <cp:lastModifiedBy>aaa</cp:lastModifiedBy>
  <cp:lastPrinted>2002-01-01T00:37:00Z</cp:lastPrinted>
  <dcterms:modified xsi:type="dcterms:W3CDTF">2001-12-31T21:43:00Z</dcterms:modified>
  <cp:revision>32</cp:revision>
  <dc:subject/>
  <dc:title>          Муниципальное автономное образовательное учреждение</dc:title>
</cp:coreProperties>
</file>