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 комбинированного вида детский сад №3 «Орлен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онспект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уристического прогулки-похода для детей старшего дошкольного возраста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jc w:val="right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физинструктор</w:t>
      </w:r>
    </w:p>
    <w:p>
      <w:pPr>
        <w:pStyle w:val="Normal"/>
        <w:jc w:val="right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озина Нелли Насыбулловна;</w:t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й 2009 г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Ход  прогулки: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ать учить детей ориентироваться на участке детского сада; воспитывать выносливость; умение преодолевать препятствия в естественных условиях. Закрепить знания детей о том, как надо вести себя в ситуации, если ты заблудился. Сформировать устойчивые и доброжелательные отношения к здоровому образу жизни через познания окружающего мира и занятия физкультурой. Создать у детей радостное настро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Ребята, сегодня мы с вами отправимся в интересное и увлекательное путешествие на волшебную поляну, в гости к весне. А отправимся мы туда на санном поезд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в санки и отправляемся в пу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ребёнок:</w:t>
      </w:r>
      <w:r>
        <w:rPr>
          <w:sz w:val="28"/>
          <w:szCs w:val="28"/>
        </w:rPr>
        <w:t xml:space="preserve"> Все мы любим пешком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Побродить с рюкзачком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По полям и по горным дорогам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Сегодня в поход нас, ребята, зовут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Зимний лес и лесная дорог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ребёнок: </w:t>
      </w:r>
      <w:r>
        <w:rPr>
          <w:sz w:val="28"/>
          <w:szCs w:val="28"/>
        </w:rPr>
        <w:t>Все преграды мы пройдем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С нашим другом – рюкзачк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Наши рюкзаки с нами всегда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Мы с туризмом друзья на века!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 станция «Знай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 встречает Рассеянный. Он сидит на тропе, перед ним разбросаны вещи. Он тщетно пытается уложить их в рюкзак. Ребята здороваются с ни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ссеянный: </w:t>
      </w:r>
      <w:r>
        <w:rPr>
          <w:sz w:val="28"/>
          <w:szCs w:val="28"/>
        </w:rPr>
        <w:t>Здравствуйте, ребята. Кто вы такие? Куда вы идет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Мы туристы, идем на Волшебную поляну, на встречу к Весн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ссеянный: </w:t>
      </w:r>
      <w:r>
        <w:rPr>
          <w:sz w:val="28"/>
          <w:szCs w:val="28"/>
        </w:rPr>
        <w:t xml:space="preserve"> А меня вы узнали? (читает несколько строк из стихотворения о себе). Я тоже иду на Волшебную поляну. Сначала я ехал в вагоне, не доехал. Решил, что лучше всего шагать пешком с заплечным мешком. Да вот не могу разобраться, что мне нужно положить  рюкзак, что пригодится в походе? (дети помогают уложить в рюкзак только то, что нужно туристам, отложив в сторону электроутюг, лампу и прочие подобные). Молодцы, ребята, помогли мне, а еще у меня для вас есть следующее задание: нужно угадать кроссворд, в котором зашифровано слово: (дети угадывают кроссворд)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 вместе продолжают путь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 станция «Экологическ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опарковая зона. Детей встречает Лесович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есовичок: </w:t>
      </w:r>
      <w:r>
        <w:rPr>
          <w:sz w:val="28"/>
          <w:szCs w:val="28"/>
        </w:rPr>
        <w:t xml:space="preserve">Здравствуйте, дети! Вы случайно не заблудились в моем лесу? А вот одна девочка Машенька пошла в лес и заблудилась, плакала и не знала, что ей делать. А вы знаете, что нужно делать в лесу, когда заблудился? (ответы детей). Молодцы, ребята, все знаете: (предлагаются задания детям: укрась дерево, выложи опознавательные знаки). А теперь я хочу вам дать задание посложнее (проводится игра: «Раз, два, три к дереву беги, свою цифру найди»). Ну, молодцы, ребята, порадовали меня. Вы, оказывается, еще и спортивные, дружные ребята. До свидания, друзья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должают путь дальше.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3 станция «Добрый доктор Айболи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ей встречает доктор Айболи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йболит: </w:t>
      </w:r>
      <w:r>
        <w:rPr>
          <w:sz w:val="28"/>
          <w:szCs w:val="28"/>
        </w:rPr>
        <w:t>Ой, дети! И вы ко мне? Но я лечу только зверюше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Нет, мы не больны. Мы туристы. Идем на Волшебную поляну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йболит: </w:t>
      </w:r>
      <w:r>
        <w:rPr>
          <w:sz w:val="28"/>
          <w:szCs w:val="28"/>
        </w:rPr>
        <w:t>Какие вы счастливые! Давно-давно я мечтал попасть на эту поляну. Но всегда я очень заня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авайте, ребята, поможем доброму доктору Айболиту! (дети прижигают йодом ранку на лапке зайчика, бинтуют лапку лисичке)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тор Айболит благодарит детей. Все вместе продолжают путь.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4 станция «Чистый ле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егает Баба Яг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аба Яга: </w:t>
      </w:r>
      <w:r>
        <w:rPr>
          <w:sz w:val="28"/>
          <w:szCs w:val="28"/>
        </w:rPr>
        <w:t>А ну, поворачивайте назад! Не пущу! Ходят тут всякие! Лес поганят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Мы не всякие, мы туристы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Те ребята тоже называли себя туристами, а посмотрите, что натворили! А какая была поляна! Я здесь резвилась еще в детстве, когда мне было всего сто лет! Ах! Какой был воздух! Аромат! А теперь? Та бумажка пролежит три года, а может быть, и больше, пока природа переварит её. А эта металлическая консервная банка и через 15, а то и 20 лет не исчезнет. А эти бутылочные осколки, чует мое сердце, вызовут пожа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К – а - к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аба Яга: </w:t>
      </w:r>
      <w:r>
        <w:rPr>
          <w:sz w:val="28"/>
          <w:szCs w:val="28"/>
        </w:rPr>
        <w:t>Очень даже просто. Это же настоящие линзы. Солнце пройдет через них… Такое уже случалось на моем веку! А это изобретение химиков (берет в руки полиэтиленовый пакет), как бельмо на глазу!... Ух, лежит на земле, всякая трава гибнет под ним, а сам мешок, с позволения сказать, переживет даже меня, Бабу Ягу. Что уставились? Убирайтесь, сказано не пущу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Уважаемая Баба Яга, наши ребята знают, как нужно себя вести в лес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аба Яга: </w:t>
      </w:r>
      <w:r>
        <w:rPr>
          <w:sz w:val="28"/>
          <w:szCs w:val="28"/>
        </w:rPr>
        <w:t xml:space="preserve">А это мы сейчас проверим. А ну-ка скажите, куда девать мусор после себя? (дети убирают мусор, складывают его  в мешки, приглашают с собой Бабу Ягу и продолжают путь)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 станция «Волшебная полян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>Здравствуйте, ребята! Хорошо, что вы пришли ко мне в гости, много трудностей вам пришлось преодолеть на пути ко м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раскрываю по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еленые листо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ья одев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вы полив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жения пол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овут меня … (Вес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еня есть три братца месяца. Ребята, а вы знаете, как они называются? (ответы). Для вас они приготовили задания: нужно рассказать, какие виды костров вы знаете. Сложите их, покажите. Расскажите о правилах разведения костров в лес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на приглашает детей на горячий чай, проводит игры с деть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вращение детей в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51:00Z</dcterms:created>
  <dc:creator>dial</dc:creator>
  <dc:description/>
  <dc:language>en-US</dc:language>
  <cp:lastModifiedBy>WIM</cp:lastModifiedBy>
  <dcterms:modified xsi:type="dcterms:W3CDTF">2012-01-30T09:51:00Z</dcterms:modified>
  <cp:revision>2</cp:revision>
  <dc:subject/>
  <dc:title/>
</cp:coreProperties>
</file>