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 Логовская  СОШ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овлинского  район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гоградской  области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216650" cy="2794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480" cy="279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nstantia" w:hAnsi="Constantia" w:eastAsia="Constantia" w:cs="Constantia"/>
                                <w:lang w:val="en-US" w:bidi="hi-IN"/>
                              </w:rPr>
                              <w:t>"Народ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nstantia" w:hAnsi="Constantia" w:eastAsia="Constantia" w:cs="Constantia"/>
                                <w:lang w:val="en-US" w:bidi="hi-IN"/>
                              </w:rPr>
                              <w:t xml:space="preserve">прим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nstantia" w:hAnsi="Constantia" w:eastAsia="Constantia" w:cs="Constantia"/>
                                <w:lang w:val="en-US" w:bidi="hi-IN"/>
                              </w:rPr>
                              <w:t>ОСЕН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0pt;margin-top:-220.1pt;width:489.45pt;height:220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nstantia" w:hAnsi="Constantia" w:eastAsia="Constantia" w:cs="Constantia"/>
                          <w:lang w:val="en-US" w:bidi="hi-IN"/>
                        </w:rPr>
                        <w:t>"Народ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nstantia" w:hAnsi="Constantia" w:eastAsia="Constantia" w:cs="Constantia"/>
                          <w:lang w:val="en-US" w:bidi="hi-IN"/>
                        </w:rPr>
                        <w:t xml:space="preserve">примет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nstantia" w:hAnsi="Constantia" w:eastAsia="Constantia" w:cs="Constantia"/>
                          <w:lang w:val="en-US" w:bidi="hi-IN"/>
                        </w:rPr>
                        <w:t>ОСЕНИ"</w:t>
                      </w:r>
                    </w:p>
                  </w:txbxContent>
                </v:textbox>
                <v:path textpathok="t"/>
                <v:textpath on="t" fitshape="t" string="&quot;Народные&#10;приметы &#10;ОСЕНИ&quot;" style="font-family:&quot;Constantia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онкурсно – игровая</w:t>
      </w:r>
    </w:p>
    <w:p>
      <w:pPr>
        <w:pStyle w:val="Style15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програм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и провела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япина Галина Сергеевна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прививать любовь к народным приметам и народным традициям Рус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 и историческому прошлому родного кра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знаете, ребята, что к нам пришла осень: позолотила верхушки деревьев, раздала разноцветные наряды всем растениям, полетели паутинки по ветру, в садах поспел урожай. Скажите, какие осенние месяцы вы знаете? Вот сегодня мы поговорим с вами о народных приметах осе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ье на дом нам д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чер осени злат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понравилось о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и мы выход вот ка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класс наш показ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стал дружн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одно и рассказ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ени сво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ссказ мы свой начн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еннего день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заметно переверн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ки календар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ты осени хот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вам, друз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немножечко схитрим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вам себ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теперь начнем расск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чае одн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смотрел наш зоркий гл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м светлым дн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</w:t>
      </w:r>
      <w:r>
        <w:rPr>
          <w:rFonts w:cs="Times New Roman" w:ascii="Times New Roman" w:hAnsi="Times New Roman"/>
          <w:sz w:val="28"/>
          <w:szCs w:val="28"/>
          <w:u w:val="single"/>
        </w:rPr>
        <w:t>на мотив «То ли еще будет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– то стало холодать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х листьев больше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хочется поспать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ать подольше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ентябрь дает звонок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ктябрь – ложку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опять урок…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бы трошки…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еще будет/ 2р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еще будет, ой, ой, 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сенний календарь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прибавляе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ак будто бы букварь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меты знае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дает намек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имой стращает…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двойки науте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ий край слетали…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еще будет/ 2р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еще будет, ой, ой, 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устел наш школьный сад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Паутинки вдаль летя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 на южный край земли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Потянулись журавл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Распахнулись двери школ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Что за месяц к нам пришел?</w:t>
      </w:r>
      <w:r>
        <w:rPr>
          <w:rFonts w:cs="Times New Roman" w:ascii="Times New Roman" w:hAnsi="Times New Roman"/>
          <w:sz w:val="28"/>
          <w:szCs w:val="28"/>
        </w:rPr>
        <w:t xml:space="preserve">               (сентяб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блич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11 сентября – Иван- полет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декады сентябр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– полетний 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этим днем примет, друз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льцам нам не сч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ний Ванька гонит пти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екие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уси зимушку за хвос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 опять в по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бли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14 сентября – Семен – летопроводе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проводец Сем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ми бог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попробуй отгада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мен ты или н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! Один из народных русских праздников в сентябре – это Семен – летопроводец. Я загадаю вам несколько загадок – примет, связанных именно с этим днем, а вы постарайтесь отгадать. Итак, 14 сентября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этот день будет ясная погода, то какое будет бабье лето?   (теплое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этот день будет тепло, то какая ожидается осень?  (дождливая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чень много хорошего принесла нам осень. Я прочитаю вам загадку, а вы скажете мне,  о каком месяце в ней говорится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мрачней лицо природы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рнели огороды, оголяются леса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кнут птичьи голос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шка в спячку завалился,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за месяц к нам явился?  </w:t>
      </w:r>
      <w:r>
        <w:rPr>
          <w:rFonts w:cs="Times New Roman" w:ascii="Times New Roman" w:hAnsi="Times New Roman"/>
          <w:sz w:val="28"/>
          <w:szCs w:val="28"/>
        </w:rPr>
        <w:t xml:space="preserve"> (октяб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бли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3 октября – Астафий – ветря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октябрь на дво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– листопа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е нашей детво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снегопа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стафья – ветря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засвист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знай, наверня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приглас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– шут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этот день по ветру можно судить о погоде в октябре: если в этот день дует северный ветер – быть стуже, если дует ветер восточный – к вёдру, если ветер западный – к дождю, а если ветер южный – быть тепл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разделить уч-ся на 4 группы: 1 – северный ветер, 2 – южный, 3 – западный, 4 – восточный; по очереди дети изображают ветер (шумят, свистят, дуют). Если справились, погода будет по приме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а теперь посмотрим, как вы знаете овощи, которые растут на нашем огород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 одной корзине –загадки, в другой – овощи – отгад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вощи полезны и вкусны. Особенно они хороши, когда выращены своими руками. Я надеюсь, что каждый из вас летом был хорошим помощником старш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пали из земли, жарили, варили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золе мы испекли, ели да хвалили?     (картофел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вырастаю, а когда я созреваю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т из меня томат, в щи кладут и так едят.    (помидо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ребенком – не знала пеленок,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ла старой – сто пеленок иметь стала.     (капус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щупь очень гладкая, на вкус - как сахар сладка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красноватая и нравится ребятам.       (морковь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бли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14 октября – Покр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давно вело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Покр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беда осень жд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черу – зи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и рассказывают о примет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на Руси издавна праздновали праздник Покрова. К этому дню укрепляли дома и сараи. «На Покров натопи хату без дров» - гласила русская пословица. В этот день россияне начинали готовиться к зи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и мы заглянем в одну из русских изб и послушаем разговор деда, бабы и внучки. О чем они говорят? Послушайте и запомн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учка: </w:t>
      </w:r>
      <w:r>
        <w:rPr>
          <w:rFonts w:cs="Times New Roman" w:ascii="Times New Roman" w:hAnsi="Times New Roman"/>
          <w:sz w:val="28"/>
          <w:szCs w:val="28"/>
        </w:rPr>
        <w:t>Бабушка, а если журавли улетают до Покрова, это к чему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</w:rPr>
        <w:t>К ранней зиме, внуч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Дедушка, а если ветер в этот день будет северный или восточный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К холодной зиме, внуч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Интересно, дедушка, а ветер подует в разные стороны, что тогда буд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Если ветер подует южный – к теплой зиме, а если западный – к сильному снегу в зиму. Ну а если ветер будет переменный, то и зиму жди непостоянн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С ветром понятно, а что еще можно ожидать от Покрова, бабушк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Посмотри в окно, внучка. Если к этому дню береза и дуб останутся без листьев – быть теплой зиме, а если нет, то к холод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ечера становились длинными и холодными, с Покрова начинали заниматься ремеслом и собирались на посиделки. Девушки прядут, вышивают, а парни лапти плетут, сети чинят, на гармошке играют, песни по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ка «Посиделки»        Част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, девушки, Покров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м гуляночк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, скоро заиграе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го тальян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, милочка, не робишь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надеешься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 зимушка холодн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 что оденеш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й, миленький в порожке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ьшая тебе честь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сядь ко мне на лавку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местечко 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посиделках парни наблюдали за девчатами, кто как работает и себе невесту выбир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крова начинались веселые ярмарки. Вот и мы сейчас отправимся с вами на ярмарку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дети ходят вдоль столов, на которых лежат разные поделки;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вляется Петрушк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 xml:space="preserve">А вот и я! Пришел вас позабавить, с праздником поздравить! Я вам спою песенку, а вы, если согласны, отвечайте: </w:t>
      </w:r>
      <w:r>
        <w:rPr>
          <w:rFonts w:cs="Times New Roman" w:ascii="Times New Roman" w:hAnsi="Times New Roman"/>
          <w:b/>
          <w:i/>
          <w:sz w:val="28"/>
          <w:szCs w:val="28"/>
        </w:rPr>
        <w:t>«Это я, это я, это все мои друзья!»</w:t>
      </w:r>
      <w:r>
        <w:rPr>
          <w:rFonts w:cs="Times New Roman" w:ascii="Times New Roman" w:hAnsi="Times New Roman"/>
          <w:sz w:val="28"/>
          <w:szCs w:val="28"/>
        </w:rPr>
        <w:t xml:space="preserve"> А если не согласны, то покачайте головой (не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прошу сейчас у все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любит шутки, сме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йте хором вмиг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самый баловни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вык из вас к поряд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делает заряд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, скажите, братц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ет умыват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е один вопрос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бе не моет но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ил прощанья ч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хлопает сейчас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Поле черно – белым стало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дает то дождь, то снег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ще похолодало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ьдом сковало воды рек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знет в поле озимь рж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за месяц подскажи? </w:t>
      </w:r>
      <w:r>
        <w:rPr>
          <w:rFonts w:cs="Times New Roman" w:ascii="Times New Roman" w:hAnsi="Times New Roman"/>
          <w:sz w:val="28"/>
          <w:szCs w:val="28"/>
        </w:rPr>
        <w:t xml:space="preserve">          (нояб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зря гласит мол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– не пор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 – это седи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их, друж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я лист календар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ени спеш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и, и ночи ноябр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мы чт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ты ноябр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и вним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си народ не з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, наблюд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бли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оябрь: 04.11. – Казанская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08. 11. – Дмитрий Солунский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4. 11. – Як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9. 11. – Паве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1. 11. – Михайлов д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занскую дожди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ости – зим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Дмитрия тепло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ждь войдет о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:</w:t>
      </w:r>
      <w:r>
        <w:rPr>
          <w:rFonts w:cs="Times New Roman" w:ascii="Times New Roman" w:hAnsi="Times New Roman"/>
          <w:sz w:val="28"/>
          <w:szCs w:val="28"/>
        </w:rPr>
        <w:t xml:space="preserve"> В ноябре наибольшее количество народных примет. «До Казанской – не зима, с Казанской – не осень», «На Казанскую дождь лунки нальет – зиму скоро приведет», «Дмитрий на снегу – весна роздня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сколько прим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ли сегод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осень принес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новогод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 приметы сентябр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плей оден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й и дня не зря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А к зиме готов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рка д/ задания (народные приметы осени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ктября по народному календарю Фекла – заревница. На Феклу – дергай свекл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 – макушка осе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 – ворота зимы, сумерки го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снега надует – хлеба прибуде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гадки о явлениях природ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ходит, а днем спит.  (лун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без тела, говорит без языка.    (ветер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умирает, а осенью оживает.   (снег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к, долог, голенаст, прыгать горазд, а в траве не видать.   (дожд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ребята, сегодня мы с вами говорили о …..?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народные приметы осени вы теперь зна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беречь и охранять природу, с уважением относитесь к прошлому нашего народа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4:00Z</dcterms:created>
  <dc:creator>Галина</dc:creator>
  <dc:description/>
  <dc:language>en-US</dc:language>
  <cp:lastModifiedBy>Галина</cp:lastModifiedBy>
  <dcterms:modified xsi:type="dcterms:W3CDTF">2012-01-03T13:30:00Z</dcterms:modified>
  <cp:revision>1</cp:revision>
  <dc:subject/>
  <dc:title/>
</cp:coreProperties>
</file>