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урмухаметова  Алия Сирень кыз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нче категорияле тәрбияче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6нчы номерлы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Алтын ачкыч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  бакчасы, Яр Чаллы шә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tt-RU"/>
        </w:rPr>
        <w:t>әр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ртанчылар төркемендә 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лтын көз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темасына тирә-юнь белән таныштыру һәм сөйләм  үстерү шөгы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ограмма эчтәлег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з турында булган белемнәрне системалаштыру; балаларны сорауларга тулы җавап бирергә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өйрәтүне дәвам итү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нын хәтер сәләтен үстерү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уган як табигатенә  матурлык хисләре тәрбияләү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дан уздырылган эш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өз турында матур әдәбият китаплары уку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ң матур сүз. Уку китабы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.В. Закирова-191нче, 192нче бит.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Гөлбакча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.Ю. Юсупов...-28нче, 34нче,63нче бит.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рә-як табигатен күзәтү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белән көз турында әңгәмә уздыру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үзлек өстендә эш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игыльләр: очып китәләр, әзерләнәләр, ява; көзге яфраклар, алтын көз, каен , өрәңге, юкә, имән, миләш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злар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з турында иллюстрацияләр; презент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я; яфраклар; туп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өгыль барыш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, без сезнең белән узган шөгыльдә көз  турында сөйләшкән идек. Бүген дә көз турында сөйләшүне дәвам итәрбез. Хәзер, әйдәгез, җыр тыңлап алыйк. Игътибар белән тыңлагыз һәм әйтегез: бу җыр нинди ел фасылы турында? (Җыр: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Алтын көз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.Нури сүз., А.Батыршин көе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турында 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Әйе. Хәзер нинди ел фасылы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>Кө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кемдер килә буга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өзсылу: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 минем турында сөйләшәсезме?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нә мин ул - Көзсылу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,балалар.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сезгә кунакка килдем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белән дуслашасым килә.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 көз турында ниләр беләсез,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Шуны беләсем килә. 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Әйдәгез, балалар, Көзсылуга көз билгеләрен әйтик. Мин сезгә экранда күрсәтәм, ә сез әйтерсез  (презентация) 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көне агачлардан яфраклар коела. Кошлар җылы якка очып китә. Урамда салкын, шуның өчен кешеләр җылы киенә. Хайваннар кышка әзерләнә. Еш кына салкын яңгырлар ява һәм көчле җил исә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нинди көз айларын беләсез сез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</w:rPr>
        <w:t xml:space="preserve"> Сентябрь, </w:t>
      </w:r>
      <w:r>
        <w:rPr>
          <w:rFonts w:cs="Times New Roman" w:ascii="Times New Roman" w:hAnsi="Times New Roman"/>
          <w:sz w:val="28"/>
          <w:szCs w:val="28"/>
          <w:lang w:val="tt-RU"/>
        </w:rPr>
        <w:t>октябрь,ноябр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-сылу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инем турында шигырьләр беләсезме соң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, беләбез. Әйдәгез кемнең сөйлисе килә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нче бал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з килде. Үләннә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аргайды, шиңд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п-сары яфракла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гә сибелде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нче бал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те-китте матур җәйләр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ләр килеп җиттелә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к каенның яфраклар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гаешып киптеләр.(К. Нәҗ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нинди матур ул көз көне! Әйдәгез, экранда туган ягыбызда көз күренешләрен карыйк. (презентация, тәрбияче сөйләп бара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сылу, безнең Мәликә  Габдулла Тукуайның көзгә багышланган табышмагын да белә. Әйдәгез, бергәләп тыңлап алыйк ә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әликә: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рлар буш кала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ңгырлар ява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ирләр дымлана-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кайчак була?(Г.Тукай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чак була бу, балалар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көне бу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, көз көне була. Балалар,әйткәнегезчә көз көне җил исә, менә бүген дә ул иртәдән бирле исә, балалар бакчасына барганда мин аны очраттым һәм ул безгә тылсымлы туп бүләк итт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 көзге тылсымлы туп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езнең кулларга сикерер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өмләнең башын әйтер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лганын әйтеп бетер. 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өрес җавапка Көзсылу яфраклар бүләк итә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яфраклар нишли? (Көз көне яфраклар коела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яңгыр нишли? (Көз көне яңгыр еш ява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кошлар нишли? (Көз көне кошлар җылы якка очалар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өз көне агачлар нишли? (Көз көне агачлар яфракларын коялар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йваннар көз көне нишли? (Хайваннар көз көне кышка әзерләнә...)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ен 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өзге яфраклар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гез, балалар, бу көзге яфраклар белән уйнап алый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л көчәя,җил исә,      (баш очында яфракларны селкет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Яфракларны селкетә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- матур яфракла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чтым яфрак астына,   (чүгәләп, яфрак белән битләрен каплый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п алдым чак кына.  (карап ала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- матур яфраклар    (карап ала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ны бирмибез    (яфракларны артка яшер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рәк булырлар дибе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- матур яфракла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гез,балалар,  бармак уенын уйнап ала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маклар уе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,ике,өч,дүрт,биш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тын сары яфраклар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лга җыя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каен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- имән яфрагы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өрәнге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юкә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миләш яфраг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ны җыябыз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әрзиннәргә сала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сылу: </w:t>
      </w:r>
      <w:r>
        <w:rPr>
          <w:rFonts w:cs="Times New Roman" w:ascii="Times New Roman" w:hAnsi="Times New Roman"/>
          <w:sz w:val="28"/>
          <w:szCs w:val="28"/>
          <w:lang w:val="tt-RU"/>
        </w:rPr>
        <w:t>Бик күп беләсез икән минем турында. Мин сезгә үзем белән күчтәнәч тә алы килдем. (Көзсылу балаларга рәсемнәр тарата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әр бала үз рәсеме буенча җөмлә әйтер һәм безнең бик матур көзге китап булы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>Көз җитте. Агачлар яфракларын коялар. Еш кына салкын яңгырлар ява. Кошлар җылы якка китәләр. Балалар мәктәпкә бара. Хайваннар кышка әзерләнә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безнең нинди матур китап килеп чыкты. Әйдәгез, балалар, Көзсылуга үзебезнең  яраткан җырыбызны бүләк итик. (Җыр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Көз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сылу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белән бик күңелле булды миң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әкин миңа китәргә кирә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у булыгыз, балала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 һәм 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ау булыгыз Көзсы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сез көз турында бик күп җырлар, шигырьләр беләсез. Көз билгеләре турында матур итеп җөмләләр төзедегез, уйнадыгыз. Булдырдыгыз, рәхмәт сезгә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10:00Z</dcterms:created>
  <dc:creator>Valued Acer Customer</dc:creator>
  <dc:description/>
  <dc:language>en-US</dc:language>
  <cp:lastModifiedBy>нет</cp:lastModifiedBy>
  <dcterms:modified xsi:type="dcterms:W3CDTF">2001-01-01T01:59:00Z</dcterms:modified>
  <cp:revision>20</cp:revision>
  <dc:subject/>
  <dc:title/>
</cp:coreProperties>
</file>