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комбинированного вида детский сад №3 «Орлен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Оценка физической подготовленности детей в условиях дошкольного образовательного учрежд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ыступление с показом уровня физической подготовки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ГМО старших воспитате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з инстру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зин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9.11.201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й системе образовательной работы физическое воспитание детей дошкольного возраста занимает особое место. Именно в дошкольном детстве в результате целенаправленного педагогического воздействия укрепляется здоровье ребенка, происходит тренировка физиологических функций организма, интенсивно развиваются движения, двигательные навыки и физические качества, необходимые для всестороннего гармоничного развития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физического воспитания строится на основе анализа результатов диагностики физического состояния воспитан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мплексной оценки физических возможностей дошкольников предполагает анализ показателей, позволяющих определить состояние здоровь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ослож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ональные парамет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гательной сфер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зучение данных показателей позволяет осуществлять целостный подход к вопросу гармоничного физического развития детей, исключая форсированное или одностороннее развитие того или иного показателя. Многочисленные научно-практические исследования выявили тесную взаимосвязь между показателями физического развития, развития двигательной сферы и функциональными возможностями организма ребе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зовые критерии оценки состояния здоровья детей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состояния здоровья детей основывается на четырех базовых критери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функциональных нарушений и (или) хронических заболева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функционального состояния основных систем организма (сердечнососудистой и дыхательной систем, опорно-двигательного аппарата и мышечной системы и пр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ень сопротивляемости организма неблагоприятным внешним воздействия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достигнутого развития и степень его гармон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подготовленность детей характеризуется совокупностью сформированных двигательных навыков и основных физических качест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ми (двигательными) качествами называются отдельные качественные стороны двигательных возможностей ребенка, его двигательные способности. Они проявляются в конкретных действиях – основных движениях (ходьбе, беге, прыжках, лазаньи, метании), игровых, спортивных занятия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но и то же качество может определять успех в выполнении разных действий. Например, способность к быстроте движений позволяет быстро бегать, плавать, ездить на велосипеде. А кратковременные силовые напряжения необходимы в прыжках, лазанья, при метании предме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качества у детей проявляются через двигательные навыки и умения, а они, в свою очередь, обусловлены достаточным уровнем их развития. Эти две стороны двигательной функции тесно взаимосвязаны и взаимообусловлены. Если формирование двигательных навыков у детей закрепляется при низком уровне развития двигательных качеств, то в дальнейшем это может привести к закреплению неправильных навыков выполнения дви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ряда движений детям дошкольного возраста необходим определенный уровень развития быстроты, ловкости, силы, вынослив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этого движениям детей, несмотря на их разнообразие, не хватает экономичности, целесообразности, они не могут проявить полностью имеющийся резерв возможностей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российская система  мониторинг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дошкольных учреждениях различных городов России (Москва, Санкт-Петербург, Нальчик, Иркутск, Казань, Мурманск, Тула и др.) проводится оценка физической подготовленности детей по программе общероссийской системы мониторинга. Мониторинг представляет собой систему меро</w:t>
        <w:softHyphen/>
        <w:t>приятий по наблюдению, анализу, оценке и прогнозу состояния здоровья и физического развития детей на достаточно продолжительном отрезке времени. Как непрерывный процесс наблюдения за детьми, мониторинг позволяет фиксировать различные показатели физической подготовленности в определенные моменты, своевременно оценивать характер их изменений, осуществлять прогноз и предупреждать нежелательные тенденции в физическом развит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физической подготовленности во многом отражает возможности функциональных систем организ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фактором, от которого в решающей мере зависят успешность обучения новым двигательным действиям и совершенствование ранее разученных упражнений, является координация (равновес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числу основных физических качеств относят гибкость, различные виды выносливости, силовые качества (мышечную силу), скоростные качества (быстроту), их сочетание (скоростно-силовые качества), ловкость, а также координационные способ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ость определяет степень подвижности опорно-двигательного аппарата и имеет особое значение для здоровья (подъем туловища в сед количество раз за 30 сек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полнять повороты и круговые движения в суставах тела свидетельствует о хорошем физическом состоянии человека. Показателем гибкости служит наибольшая амплитуда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строта – способность человека совершать двигательные действия в максимально короткий отрезок времени. Она относится к числу консервативных, т. е. трудно развиваемых, качеств человека. Развитие быстроты во многом зависит от природных данных, часто передаваемых по наслед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ъективными и интегральными показателями уровня развития физической подготовленности детей являются количественные и качественные результаты выполнения определенных двигательных заданий:</w:t>
      </w:r>
    </w:p>
    <w:p>
      <w:pPr>
        <w:pStyle w:val="Normal"/>
        <w:jc w:val="both"/>
        <w:rPr/>
      </w:pPr>
      <w:r>
        <w:rPr>
          <w:sz w:val="28"/>
          <w:szCs w:val="28"/>
        </w:rPr>
        <w:t>прыжок в длину с места с приземлением на обе ноги одновременно. Это самый популярный тест для исследования скоростно-силовых способностей мышц ног. Результаты выполнения прыжка обладают высокой информативностью, что делает его приемлемым для проведения массового обследования физической подготовленности детей дошкольного возраста(прыжки с мест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носливость является одним из важнейших физических качеств человека, характеризующих его физическое состояние. Она тесно связана с уровнем развития кардио-респираторной системы организма и уровнем общей работ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тесты прошли широкую апробацию в ДОУ различного вида; утверждены Министерством образования РФ; полностью соответствуют анатомо-физиологическим особенностям дошкольников; имеют минимум медицинских противопоказаний; не требуют больших временных затрат; позволяют прослеживать динамику показателей, дают возможность сравнительного анализа результатов тестирования современных детей с данными прошлы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47:00Z</dcterms:created>
  <dc:creator>ДОУ № 3</dc:creator>
  <dc:description/>
  <dc:language>en-US</dc:language>
  <cp:lastModifiedBy>dial</cp:lastModifiedBy>
  <cp:lastPrinted>2010-12-01T14:14:00Z</cp:lastPrinted>
  <dcterms:modified xsi:type="dcterms:W3CDTF">2012-02-09T05:47:00Z</dcterms:modified>
  <cp:revision>2</cp:revision>
  <dc:subject/>
  <dc:title/>
</cp:coreProperties>
</file>