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диссея последнего романтика (2 ч.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эзия Аполлона Григорьева)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готовка к уроку:</w:t>
      </w:r>
    </w:p>
    <w:p>
      <w:pPr>
        <w:pStyle w:val="Normal"/>
        <w:ind w:firstLine="709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426" w:hanging="284"/>
        <w:rPr/>
      </w:pPr>
      <w:r>
        <w:rPr>
          <w:sz w:val="24"/>
          <w:szCs w:val="24"/>
          <w:u w:val="single"/>
        </w:rPr>
        <w:t>Актуализация знаний</w:t>
      </w:r>
      <w:r>
        <w:rPr>
          <w:sz w:val="24"/>
          <w:szCs w:val="24"/>
        </w:rPr>
        <w:t>: романтизм как художественный метод, его своеобразие на жанровом, лексическом и символическом уровнях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426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овые и индивидуальные задания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02" w:leader="none"/>
        </w:tabs>
        <w:spacing w:before="0" w:after="0"/>
        <w:ind w:left="502" w:hanging="360"/>
        <w:rPr/>
      </w:pPr>
      <w:r>
        <w:rPr>
          <w:sz w:val="24"/>
          <w:szCs w:val="24"/>
          <w:u w:val="single"/>
        </w:rPr>
        <w:t>Биографы</w:t>
      </w:r>
      <w:r>
        <w:rPr>
          <w:sz w:val="24"/>
          <w:szCs w:val="24"/>
        </w:rPr>
        <w:t>: сообщения об адресатах григорьевской лирики А.Ф.Корш и Л.Я.Визард, увлечении поэта цыганским пением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02" w:leader="none"/>
        </w:tabs>
        <w:spacing w:before="0" w:after="0"/>
        <w:ind w:left="502" w:hanging="360"/>
        <w:rPr/>
      </w:pPr>
      <w:r>
        <w:rPr>
          <w:sz w:val="24"/>
          <w:szCs w:val="24"/>
          <w:u w:val="single"/>
        </w:rPr>
        <w:t>Работа со словарями</w:t>
      </w:r>
      <w:r>
        <w:rPr>
          <w:sz w:val="24"/>
          <w:szCs w:val="24"/>
        </w:rPr>
        <w:t>: раскрыть значение понятия «комета» на разных семантических уровнях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02" w:leader="none"/>
        </w:tabs>
        <w:spacing w:before="0" w:after="0"/>
        <w:ind w:left="502" w:hanging="360"/>
        <w:rPr/>
      </w:pPr>
      <w:r>
        <w:rPr>
          <w:sz w:val="24"/>
          <w:szCs w:val="24"/>
          <w:u w:val="single"/>
        </w:rPr>
        <w:t>Текстологи:</w:t>
      </w:r>
      <w:r>
        <w:rPr>
          <w:sz w:val="24"/>
          <w:szCs w:val="24"/>
        </w:rPr>
        <w:t xml:space="preserve"> 1. выявить жанровое своеобразие лирики Григорьева 50-х годов, сопоставить с творчеством поэтов-современников; 2. выяснить, есть ли у Григорьева стихотворения, содержащие в начальных строках отрицание, определить характер этого отрицани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02" w:leader="none"/>
        </w:tabs>
        <w:spacing w:before="0" w:after="0"/>
        <w:ind w:left="502" w:hanging="360"/>
        <w:rPr/>
      </w:pPr>
      <w:r>
        <w:rPr>
          <w:sz w:val="24"/>
          <w:szCs w:val="24"/>
          <w:u w:val="single"/>
        </w:rPr>
        <w:t>Музыкальная импровизация</w:t>
      </w:r>
      <w:r>
        <w:rPr>
          <w:sz w:val="24"/>
          <w:szCs w:val="24"/>
        </w:rPr>
        <w:t xml:space="preserve"> одного из стихотворений Григорьев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02" w:leader="none"/>
        </w:tabs>
        <w:spacing w:before="0" w:after="0"/>
        <w:ind w:left="502" w:hanging="360"/>
        <w:rPr/>
      </w:pPr>
      <w:r>
        <w:rPr>
          <w:sz w:val="24"/>
          <w:szCs w:val="24"/>
          <w:u w:val="single"/>
        </w:rPr>
        <w:t>Художники-оформители</w:t>
      </w:r>
      <w:r>
        <w:rPr>
          <w:sz w:val="24"/>
          <w:szCs w:val="24"/>
        </w:rPr>
        <w:t>: создать живописные и предметные иллюстрации, отражающие восприятие поэзии Григорьева.</w:t>
      </w:r>
    </w:p>
    <w:p>
      <w:pPr>
        <w:pStyle w:val="TextBodyIndent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од урока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Вступительное слово учителя: </w:t>
      </w:r>
      <w:r>
        <w:rPr>
          <w:sz w:val="24"/>
          <w:szCs w:val="24"/>
        </w:rPr>
        <w:t>Аполлон Александрович Григорьев – один из ярких деятелей русской культуры середины 19 века, поэт, прозаик, переводчик, литературный критик, создатель оригинальной критической системы, которую называл «органической критикой». Личность самобытная, талантливая, сложная и противоречивая. Яков Полонский, бывший другом Григорьева долгие годы, уже после его смерти писал: «Я знал Григорьева как идеально благонравного и послушного мальчика, в студенческой форме, боящегося вернуться домой позднее 9 часов вечера, и знал его как забулдыгу. Помню Григорьева, проповедующего поклонение русскому кнуту – и поющего со студентами песню «Долго нас помещики душили, становые били». Помню его не верующим ни в бога, ни в черта – и в церкви на коленях молящегося до кровавого пота. Помню его как скептика и как мистика…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урные и, как правило, без начала и конца критические статьи… Цитаты на всех языках и из различных областей знаний… Легенды и сплетни, окружавшие его имя… Стихи и разбросанная по журналам проза, напоминающая дневник… Сочиненные им цыганские романсы, которые поют до сих пор, не зная имени их автора… Письма, которые невозможно читать без слез… Со всеми этими фактами я столкнулась много лет назад, когда была студенткой и на третьем курсе начала заниматься  творчеством Григорьева. И вот уже больше двадцати лет я нахожусь под обаянием его личности, пытаясь разгадать секрет ее притягатель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накомство с жизнью и творчеством Григорьева мы начнем с видеофрагмента</w:t>
      </w:r>
      <w:r>
        <w:rPr>
          <w:b w:val="false"/>
          <w:sz w:val="24"/>
          <w:szCs w:val="24"/>
        </w:rPr>
        <w:t xml:space="preserve">. </w:t>
      </w:r>
    </w:p>
    <w:p>
      <w:pPr>
        <w:pStyle w:val="2"/>
        <w:ind w:hanging="0"/>
        <w:rPr/>
      </w:pPr>
      <w:r>
        <w:rPr>
          <w:b w:val="false"/>
          <w:sz w:val="24"/>
          <w:szCs w:val="24"/>
        </w:rPr>
        <w:t>(Использован фрагмент урока «Творчество А.А. Григорьева» из пособия «Телешкола. Литература 10 класс», содержащий сведения о детстве, юности и первых публикациях Григорьева.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  <w:u w:val="single"/>
        </w:rPr>
        <w:t>Задание исследовательского характера</w:t>
      </w:r>
      <w:r>
        <w:rPr>
          <w:sz w:val="24"/>
          <w:szCs w:val="24"/>
        </w:rPr>
        <w:t>: внимательно перечитаем стихотворение «Прости» и попытаемся выяснить, как на лексическом уровне проявляются черты романтизма. Наша задача – составить словарь романтической лексики стихотворения (это могут быть отдельные слова и словосочетания).</w:t>
      </w:r>
    </w:p>
    <w:p>
      <w:pPr>
        <w:pStyle w:val="2"/>
        <w:ind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Возможный вариант: воля рока, упрек, гордое страданье, память прошлого, вера роковая, несбыточные сны, осуждены, душа, небо, любовь, блаженства и мученья, без возврата, мучит и тревожит, сердце гложет, нет спасенья, моленья, мечты несбыточного сна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Предлагаю сопоставить составленный словарь с предложенным мной: сердце, любовь, губительные страсти, огонь в груди, буря чувств, судьба, желанный сон, любви печальный сон, осужден, пределы отдаленные, душа, час разлуки, гордая душа, мука, тайное упоение, невозможно излечить, твоя улыбка.</w:t>
      </w:r>
    </w:p>
    <w:p>
      <w:pPr>
        <w:pStyle w:val="2"/>
        <w:rPr/>
      </w:pPr>
      <w:r>
        <w:rPr>
          <w:sz w:val="24"/>
          <w:szCs w:val="24"/>
        </w:rPr>
        <w:t xml:space="preserve">Ученики должны отметить черты сходства лексики и  мотива несчастливой любви, принадлежность авторов к романтическому направлению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этого называю автора стихотворения, по которому был составлен словарь, - М.Ю.Лермонтов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основе наблюдений делаем вывод о творческом освоении Григорьевым традиций литературы предшествующей эпохи, о близости не только лексического состава, но и мотивов стихотворений Лермонтова и Григорьев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же прозвучала фраза о том, что Григорьев называл себя последним романтиком. Это утверждение связано не только с романтической направленностью его поэзии, оно распространяется и на всю жизнь поэта, является особенностью его мировосприятия и мышления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«Одиссея последнего романтика»</w:t>
      </w:r>
      <w:r>
        <w:rPr>
          <w:b w:val="false"/>
          <w:sz w:val="24"/>
          <w:szCs w:val="24"/>
        </w:rPr>
        <w:t xml:space="preserve"> -  так я сформулировала тему сегодняшнего урока. И теперь вы понимаете, почему Григорьев назван так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А почему одиссея? Что знаете о происхождении и значении этого слова?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Скитания последнего романтика не столько географические: Москва – Петербург – Москва – Италия – снова Петербург – потом Оренбург – и опять Петербург, уже навсегда. Его скитания и искания прежде всего нравственные, духовные. Главной темой лирики Григорьева являлась душа, психология личности в ее сложных взаимоотношениях с миром, с людьми, с возлюбленной, часто в минуты предельного напряжения и страдания.</w:t>
      </w:r>
    </w:p>
    <w:p>
      <w:pPr>
        <w:pStyle w:val="2"/>
        <w:rPr/>
      </w:pPr>
      <w:r>
        <w:rPr>
          <w:b w:val="false"/>
          <w:sz w:val="24"/>
          <w:szCs w:val="24"/>
        </w:rPr>
        <w:t>Подтверждением этих слов может служить уже прочитанное нами стихотворение «Прости». Именно любовная лирика Григорьева наиболее автобиографична, предельно искренна, исповедальна. Она и поможет нам познакомиться с некоторыми страницами биографии поэта и проникнуть в его душевный и художественный мир.</w:t>
      </w:r>
    </w:p>
    <w:p>
      <w:pPr>
        <w:pStyle w:val="2"/>
        <w:rPr/>
      </w:pPr>
      <w:r>
        <w:rPr>
          <w:b w:val="false"/>
          <w:sz w:val="24"/>
          <w:szCs w:val="24"/>
        </w:rPr>
        <w:t>Стихотворение «Прости», как и ряд других поэтических произведений 40-х годов, имеет своего адресата – это Антонина Федоровна Корш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ообщение биографа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В жизнь Григорьева входит высокая и чистая любовь, оставшаяся безответной  и внесшая в его судьбу первые черты подлинного трагизма.</w:t>
      </w:r>
    </w:p>
    <w:p>
      <w:pPr>
        <w:pStyle w:val="TextBody"/>
        <w:spacing w:before="0" w:after="0"/>
        <w:jc w:val="both"/>
        <w:rPr/>
      </w:pPr>
      <w:r>
        <w:rPr>
          <w:i/>
          <w:sz w:val="24"/>
          <w:szCs w:val="24"/>
        </w:rPr>
        <w:t xml:space="preserve">История этой любви достаточно проста. Еще в конце своей студенческой жизни Аполлон Александрович сблизился с литературной семьей Коршей. Наиболее известны два брата Коршей, Евгений и Валентин, - журналисты и участники либеральных кружков Москвы и Петербурга.. </w:t>
      </w:r>
    </w:p>
    <w:p>
      <w:pPr>
        <w:pStyle w:val="TextBody"/>
        <w:spacing w:before="0" w:after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Антонина Федоровна Корш была весьма красивая и образованная девушка, воспитанная в культурной среде. В доме, бывшем тогда одним из наиболее уважаемых в интеллигентских кругах. Григорьев увлекся Антониной Корш страстно, до безумия. Но никакой или почти никакой взаимности он не встретил. Девушка не была самозабвенно-страстной натурой, Григорьев отнюдь не привлекал ее буйством чувств, экзальтированностью. К тому же ее руки искал и достойный соперник, будущий знаменитый историк- юрист К.Д.Кавелин. Уравновешенный,, европейски сдержанный, наделенный замечательным умом и здравым смыслом, Кавелин, конечно, мог составить лучшую партию в браке. Его талант и трезвый взгляд на жизнь гарантировали обеспеченное будущее. На него и пал выбор Антонины Федоровны.</w:t>
      </w:r>
    </w:p>
    <w:p>
      <w:pPr>
        <w:pStyle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firstLine="720"/>
        <w:rPr/>
      </w:pPr>
      <w:r>
        <w:rPr>
          <w:b w:val="false"/>
          <w:sz w:val="24"/>
          <w:szCs w:val="24"/>
        </w:rPr>
        <w:t>Неразделенная любовь при всей своей горечи – чувство поэтическое. И Григорьев сумел воплотить свои страдания в прекрасное и высокое. Неудача в любви, как это ни парадоксально звучит, пожалуй, была ему творчески более полезна, чем счастье. Отверженность питала его романтизм, романтизм неприкаянного скитальчества, определяла основные мотивы его поэзии, да и саму жизнь. Григорьев слишком хотел жить, слишком спешил чувствовать и роковым образом не умел совладать со своими душевными порывами и страстями. Высокое смешивалось с низким, страсти оказывались мучительны и жестоки, безудержный разгул приносил не забвение, а душевное опустошение. И та же тоска, то же мучительное беспокойство влекли его к самовыражению в  творчестве. И вера в то, что пережитые душевные страдания не напрасны, не бесполезны, не покидала его. И рождались стихи…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Чтение учеником стихотворения «Над тобою мне тайная сила дана…» </w:t>
      </w:r>
      <w:r>
        <w:rPr>
          <w:b w:val="false"/>
          <w:sz w:val="24"/>
          <w:szCs w:val="24"/>
        </w:rPr>
        <w:t>(Возможна музыкальная импровизация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  <w:u w:val="single"/>
        </w:rPr>
        <w:t>Беседа с элементами анализа стихотворения</w:t>
      </w:r>
      <w:r>
        <w:rPr>
          <w:sz w:val="24"/>
          <w:szCs w:val="24"/>
        </w:rPr>
        <w:t>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акой образ является центральным в этом стихотворении?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Звезда роковая», «падучая звезда». Иными словами это комета.</w:t>
      </w:r>
    </w:p>
    <w:p>
      <w:pPr>
        <w:pStyle w:val="2"/>
        <w:rPr/>
      </w:pPr>
      <w:r>
        <w:rPr>
          <w:b w:val="false"/>
          <w:sz w:val="24"/>
          <w:szCs w:val="24"/>
        </w:rPr>
        <w:t>Образ кометы – один из сквозных образов всей лирики Григорьева, начиная с 40-х годов, где он наиболее частотен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Проникнуть в значение слова и смысл художественного образа, стоящего за ним, почувствовать его глубину и перспективу нам поможет работа со словарями, раскрывающими значение слова комета на разных семантических уровнях.</w:t>
      </w:r>
    </w:p>
    <w:p>
      <w:pPr>
        <w:pStyle w:val="2"/>
        <w:rPr/>
      </w:pPr>
      <w:r>
        <w:rPr>
          <w:sz w:val="24"/>
          <w:szCs w:val="24"/>
        </w:rPr>
        <w:t>Работа с толковыми словарями (современным и 1903 г., имеющимися в кабинете) и словарем символо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Опираясь на полученные знания, рассмотрим образ кометы, созданный Григорьевым в одноименном стихотворени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тение учеником стихотворения «Комета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Беседа с элементами анализа стихотворения: </w:t>
      </w:r>
    </w:p>
    <w:p>
      <w:pPr>
        <w:pStyle w:val="2"/>
        <w:rPr/>
      </w:pPr>
      <w:r>
        <w:rPr>
          <w:sz w:val="24"/>
          <w:szCs w:val="24"/>
        </w:rPr>
        <w:t xml:space="preserve">Какие свойства и качества присущи комете? </w:t>
      </w:r>
      <w:r>
        <w:rPr>
          <w:b w:val="false"/>
          <w:sz w:val="24"/>
          <w:szCs w:val="24"/>
        </w:rPr>
        <w:t>(Неправильность, недосозданность, стремление, стихийность.)</w:t>
      </w:r>
    </w:p>
    <w:p>
      <w:pPr>
        <w:pStyle w:val="2"/>
        <w:rPr/>
      </w:pPr>
      <w:r>
        <w:rPr>
          <w:sz w:val="24"/>
          <w:szCs w:val="24"/>
        </w:rPr>
        <w:t xml:space="preserve">Для чего она создана? </w:t>
      </w:r>
      <w:r>
        <w:rPr>
          <w:b w:val="false"/>
          <w:sz w:val="24"/>
          <w:szCs w:val="24"/>
        </w:rPr>
        <w:t>(Для борьбы, для испытанья.)</w:t>
      </w:r>
    </w:p>
    <w:p>
      <w:pPr>
        <w:pStyle w:val="2"/>
        <w:rPr/>
      </w:pPr>
      <w:r>
        <w:rPr>
          <w:sz w:val="24"/>
          <w:szCs w:val="24"/>
        </w:rPr>
        <w:t xml:space="preserve">В чем ее предназначение? </w:t>
      </w:r>
      <w:r>
        <w:rPr>
          <w:b w:val="false"/>
          <w:sz w:val="24"/>
          <w:szCs w:val="24"/>
        </w:rPr>
        <w:t>(Очищение и самосозданье.)</w:t>
      </w:r>
    </w:p>
    <w:p>
      <w:pPr>
        <w:pStyle w:val="2"/>
        <w:rPr/>
      </w:pPr>
      <w:r>
        <w:rPr>
          <w:sz w:val="24"/>
          <w:szCs w:val="24"/>
        </w:rPr>
        <w:t xml:space="preserve">Чему она противопоставлена? </w:t>
      </w:r>
      <w:r>
        <w:rPr>
          <w:b w:val="false"/>
          <w:sz w:val="24"/>
          <w:szCs w:val="24"/>
        </w:rPr>
        <w:t>(Размеренному и стройному сонму звезд совершающих определенный путь.)</w:t>
      </w:r>
    </w:p>
    <w:p>
      <w:pPr>
        <w:pStyle w:val="2"/>
        <w:rPr/>
      </w:pPr>
      <w:r>
        <w:rPr>
          <w:sz w:val="24"/>
          <w:szCs w:val="24"/>
        </w:rPr>
        <w:t xml:space="preserve">Какие же понятия и состояния в конечном счете противопоставляются Григорьевым? </w:t>
      </w:r>
      <w:r>
        <w:rPr>
          <w:b w:val="false"/>
          <w:sz w:val="24"/>
          <w:szCs w:val="24"/>
        </w:rPr>
        <w:t>(Покой – движение; гармония – разрушение.)</w:t>
      </w:r>
    </w:p>
    <w:p>
      <w:pPr>
        <w:pStyle w:val="2"/>
        <w:rPr/>
      </w:pPr>
      <w:r>
        <w:rPr>
          <w:sz w:val="24"/>
          <w:szCs w:val="24"/>
        </w:rPr>
        <w:t>Почему героем стихотворения становится именно комета с ее недосозданностью, неправильностью, разрушением гармонии?</w:t>
      </w:r>
    </w:p>
    <w:p>
      <w:pPr>
        <w:pStyle w:val="2"/>
        <w:rPr/>
      </w:pPr>
      <w:r>
        <w:rPr>
          <w:sz w:val="24"/>
          <w:szCs w:val="24"/>
        </w:rPr>
        <w:t>Обратим внимание на многозначность, многослойность образа, созданного поэтом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омета как предзнаменование, определение судьбы героя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омета как образ, с которым отожествляет себя автор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омета как символическое обозначение человеческой жизни вообще, ее сут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браз кометы мы встретим в поэзии А.Блока, тяготевшего к символике стих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ерекличка: Н.С.Лесков</w:t>
      </w:r>
    </w:p>
    <w:p>
      <w:pPr>
        <w:pStyle w:val="2"/>
        <w:rPr/>
      </w:pPr>
      <w:r>
        <w:rPr>
          <w:sz w:val="24"/>
          <w:szCs w:val="24"/>
        </w:rPr>
        <w:t>Л.Н.Толстой: «Чтобы жить честно, надо рваться, ошибаться, биться, путаться…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Мотив кометы, как мы видим, тесно связан с еще одним не менее важным для понимания человеческой сути Григорьева и своеобразия его романтизма – это мотив борьбы. Такое название поэт даст своему лучшему циклу стихотворений 50-х годов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Но прежде несколько слов о том периоде жизни Аполлона Александровича, который разделяет время создания «Кометы» и цикла «Борьба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Вернувшись из Петербурга в Москву в начале 1847 г. уже двадцатипятилетний Григорьев пытается начать жизнь заново и делает ряд конкретных шагов: он вновь поступает на казенную службу и женится. Причем женится на сестре Антонины Федоровны Лидии, вероятно, надеясь найти в ней подобие той, которую любил. Он входит в состав редакции журнала «Москвитянин», становится идейным вдохновителем кружка молодых литераторов, среди которых  А.Н.Островский, Эдельсон, Филиппов, много печатается как критик. Но в конечном счете жизнь складывается много сложнее, показывая непригодность банальных рецептов благополучия для мятежной, бунтарской натуры Григорьева.</w:t>
      </w:r>
    </w:p>
    <w:p>
      <w:pPr>
        <w:pStyle w:val="2"/>
        <w:rPr/>
      </w:pPr>
      <w:r>
        <w:rPr>
          <w:b w:val="false"/>
          <w:sz w:val="24"/>
          <w:szCs w:val="24"/>
        </w:rPr>
        <w:t>Брак не приносит счастья. Фактически он распался уже в первые годы совместной жизни, и даже рождение детей не смогло этого изменить. Причины и в характере самого Григорьева, и в легкомысленном поведении его жены. Аполлон Александрович очень тяжело переживал ее измену, что нашло впоследствии превосходное художественное изображение в романе «Дворянское гнездо», создававшемся Тургеневым во время тесного дружеского общения с Григорьевым.</w:t>
      </w:r>
    </w:p>
    <w:p>
      <w:pPr>
        <w:pStyle w:val="2"/>
        <w:rPr/>
      </w:pPr>
      <w:r>
        <w:rPr>
          <w:b w:val="false"/>
          <w:sz w:val="24"/>
          <w:szCs w:val="24"/>
        </w:rPr>
        <w:t>И если творческую жизнь Григорьева этого периода легко описать в ярких и светлых красках, то его частная жизнь более чем мрачна, от нее веет отчаянием и безысходностью. Травма неудавшейся семейной жизни для человека эпохи Григорьева – эпохе очень строгих, в сравнении с современными, взглядов на семью – не могла не быть неглубокой. С конца 40-х годов Аполлон Александрович считался женатым человеком, и это накладывало отпечаток на его отношения с женщинами, подрывая любые надежды на новый, открытый союз с девушкой из порядочного общества. И большая любовь, фактически любовь всей его жизни, пришедшая к Григорьеву, уже изначально была трагична и безысходна. Но именно она станет источником вдохновения, вызовет к жизни прекрасные поэтические произведения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ем отмечена лирика Григорьева 50-х годов в жанровом отношении?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Текстологи: </w:t>
      </w:r>
      <w:r>
        <w:rPr>
          <w:b w:val="false"/>
          <w:sz w:val="24"/>
          <w:szCs w:val="24"/>
        </w:rPr>
        <w:t xml:space="preserve">В этот период у поэта появляются большие циклы стихов: «Борьба», «Титании», «Импровизиции странствующего романтика». Для лирики Григорьева 40-х годов это не характерно. </w:t>
      </w:r>
    </w:p>
    <w:p>
      <w:pPr>
        <w:pStyle w:val="2"/>
        <w:rPr/>
      </w:pPr>
      <w:r>
        <w:rPr>
          <w:b w:val="false"/>
          <w:sz w:val="24"/>
          <w:szCs w:val="24"/>
        </w:rPr>
        <w:t>Циклизацию стихов в единое целое можно отметить и у современников поэта: А. Фета, Ап. Майкова, Я. Полонского. Но, например, у Фета циклы тематические, мы обращали на это внимание на уроках, - «Ночь», «Осень», «Мелодии». В циклах Григорьева  же намечена фабула, они основаны на романтической интенсивности чувства. Поэт тяготеет к широкому охвату чувств и событий, рамки отдельных стихотворений ему оказываются тесны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Неслучайно в черновиках Григорьева цикл «Борьба» имеет подзаголовок «Лирический роман»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Рассмотрим наиболее характерные для Григорьева стихотворения этого цикла, чтобы яснее понять эстетические принципы автора и связи его поэзии с действительностью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тение учеником стихотворения «Я ее не люблю, не люблю…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еседа с элементами анализа стихотворения: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то первое стихотворение цикла, своеобразная завязка романа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В чем необычность его первой строки? </w:t>
      </w:r>
      <w:r>
        <w:rPr>
          <w:b w:val="false"/>
          <w:sz w:val="24"/>
          <w:szCs w:val="24"/>
        </w:rPr>
        <w:t>(Начинается с негативного оборота, двойного отрицания.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Комментарии текстологов: </w:t>
      </w:r>
      <w:r>
        <w:rPr>
          <w:b w:val="false"/>
          <w:sz w:val="24"/>
          <w:szCs w:val="24"/>
        </w:rPr>
        <w:t>Это характерный для Григорьева прием. Многие его стихотворения начинаются с отрицания: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т, за тебя молиться я не мог…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т, никогда печальной тайны…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т, нет – наш путь иной…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т, не тебе идти со мной…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т, не рожден я биться лбом…»</w:t>
      </w:r>
    </w:p>
    <w:p>
      <w:pPr>
        <w:pStyle w:val="2"/>
        <w:rPr/>
      </w:pPr>
      <w:r>
        <w:rPr>
          <w:b w:val="false"/>
          <w:sz w:val="24"/>
          <w:szCs w:val="24"/>
        </w:rPr>
        <w:t>В основном это противопоставление себя (лирическое «я») или узкого круга близких (лирическое «мы») чужому, враждебному миру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Но стихотворение «Я тебя не люблю, не люблю…» несет совсем другое отрицание. О чем идет речь?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борьбе в душе самого геро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 чем же он борется?</w:t>
      </w:r>
    </w:p>
    <w:p>
      <w:pPr>
        <w:pStyle w:val="2"/>
        <w:rPr/>
      </w:pPr>
      <w:r>
        <w:rPr>
          <w:b w:val="false"/>
          <w:sz w:val="24"/>
          <w:szCs w:val="24"/>
        </w:rPr>
        <w:t>Он пытается бороться с зарождающимся в его душе чувством. Все стихотворение напоминает заклинание, герой завораживает себя отказом от любви. Поэт прекрасно показывает диалектику чувства, узнавая его в мельчайших его проявлениях.</w:t>
      </w:r>
    </w:p>
    <w:p>
      <w:pPr>
        <w:pStyle w:val="2"/>
        <w:rPr/>
      </w:pPr>
      <w:r>
        <w:rPr>
          <w:sz w:val="24"/>
          <w:szCs w:val="24"/>
        </w:rPr>
        <w:t>В чем своеобразие синтаксического построения стихотворения?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илие вопросительных предложен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ому адресованы эти вопросы и есть ли на них ответ?</w:t>
      </w:r>
    </w:p>
    <w:p>
      <w:pPr>
        <w:pStyle w:val="2"/>
        <w:rPr/>
      </w:pPr>
      <w:r>
        <w:rPr>
          <w:b w:val="false"/>
          <w:sz w:val="24"/>
          <w:szCs w:val="24"/>
        </w:rPr>
        <w:t>Эти вопросы лирический герой задает самому себе, пытаясь разобраться в собственных переживаниях и ощущениях. В самом тексте стихотворения ответов на них нет. Но они легко угадываются, «прочитываются» в его смысловом поле. Герой просто не хочет признаться в этом даже самому себе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Зная обстоятельства жизни Григорьева, мы вполне понимаем, почему он не решается признаться в зародившемся в его душе чувстве.</w:t>
      </w:r>
    </w:p>
    <w:p>
      <w:pPr>
        <w:pStyle w:val="2"/>
        <w:rPr/>
      </w:pPr>
      <w:r>
        <w:rPr>
          <w:b w:val="false"/>
          <w:sz w:val="24"/>
          <w:szCs w:val="24"/>
        </w:rPr>
        <w:t>Каждое последующее стихотворение цикла дает временное развертывание чувств и событий, создает напряженность развития «романа»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тение учеником стихотворения «Я вас люблю… что делать – виноват…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Это третье стихотворение цикла. Отрицание самой возможности любви сменяется ее утверждением. Основа содержания стихотворения – объяснение в любви, признание «безумной страсти». Но мотив борьбы сохраняется, это подчеркивается неоднократным использованием антитезы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иведите примеры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ар и холод; мучась и пылая; люблю и таю; бояться встреч и жадно ждать их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Что же вызывает страдания героя и борьбу в его душе? </w:t>
      </w:r>
    </w:p>
    <w:p>
      <w:pPr>
        <w:pStyle w:val="2"/>
        <w:rPr/>
      </w:pPr>
      <w:r>
        <w:rPr>
          <w:b w:val="false"/>
          <w:sz w:val="24"/>
          <w:szCs w:val="24"/>
        </w:rPr>
        <w:t>Невозможность открыться, противозаконность чувства, страх за возлюбленную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Какой она предстает перед нами? </w:t>
      </w:r>
    </w:p>
    <w:p>
      <w:pPr>
        <w:pStyle w:val="2"/>
        <w:rPr/>
      </w:pPr>
      <w:r>
        <w:rPr>
          <w:b w:val="false"/>
          <w:sz w:val="24"/>
          <w:szCs w:val="24"/>
        </w:rPr>
        <w:t>«Тихая девочка с женской улыбкой», «тень воздушная и гибкая», «воздушная гостья», «ребенок, чистый и прекрасный», «дитя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то подчеркивает Григорьев в образе возлюбленной?</w:t>
      </w:r>
    </w:p>
    <w:p>
      <w:pPr>
        <w:pStyle w:val="2"/>
        <w:rPr/>
      </w:pPr>
      <w:r>
        <w:rPr>
          <w:b w:val="false"/>
          <w:sz w:val="24"/>
          <w:szCs w:val="24"/>
        </w:rPr>
        <w:t>Ее молодость, непорочность, чистоту, ее отстраненность от всего земного и плотского.</w:t>
      </w:r>
    </w:p>
    <w:p>
      <w:pPr>
        <w:pStyle w:val="2"/>
        <w:rPr/>
      </w:pPr>
      <w:r>
        <w:rPr>
          <w:b w:val="false"/>
          <w:sz w:val="24"/>
          <w:szCs w:val="24"/>
        </w:rPr>
        <w:t>В последующих стихотворениях цикла это прозвучит еще определенней – «ангел», «чистый серафим». Это и делает героиню притягательной и в то же время недоступной для лирического героя, как «недоступен рай для сатаны».</w:t>
      </w:r>
    </w:p>
    <w:p>
      <w:pPr>
        <w:pStyle w:val="2"/>
        <w:rPr/>
      </w:pPr>
      <w:r>
        <w:rPr>
          <w:b w:val="false"/>
          <w:sz w:val="24"/>
          <w:szCs w:val="24"/>
        </w:rPr>
        <w:t>Григорьев в какой-то мере предвосхищает в цикле «Борьба» культ вечной женственности Вл. Соловьева, блоковский культ Прекрасной Дамы, т.е. мотивы поэзии серебряного века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акова же реальная история любви Аполлона Григорьева?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ообщение биографа: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В начале 50-ых годов поэт встретил Леониду Яковлевну Визард, красивую москвичку французского происхождения, дочь учителя, коллеги Григорьева по Воспитательному дому (оба преподавали там, Григорьев – законоведение, Визард – французский). Семья Визардов была в гуще ученых, литературных, музыкальных интересов. Во время первоначального знакомства, в 1850-1851 годах, Леониде Яковлевне исполнилось только 16 лет, первые стихотворения Григорьева, посвященные ей, датируются 1852-1853 годами. Влюбленность  поэта вскоре перерастает в подлинную страсть, «роковую страсть» всей его жизни. </w:t>
      </w:r>
    </w:p>
    <w:p>
      <w:pPr>
        <w:pStyle w:val="TextBody"/>
        <w:spacing w:before="0" w:after="0"/>
        <w:jc w:val="both"/>
        <w:rPr/>
      </w:pPr>
      <w:r>
        <w:rPr>
          <w:i/>
          <w:sz w:val="24"/>
          <w:szCs w:val="24"/>
        </w:rPr>
        <w:tab/>
        <w:t>Реальная история любви Григорьева к Леониде Визард не богата событиями. Основной источник сведений о ней – автобиографические записки И.М.Сеченова, в то же примерно время, что и сам Григорьев, сблизившегося с семьей Визард, и свидетельство младшей сестры Леониды Яковлевны. Судя по воспоминаниям Сеченова, Леонида  была девушкой исключительно привлекательной, обаятельной, способной очаровывать. «Вся молодежь, ходившая в этот дом, чувствовала некоторую слабость к этой молодой особе». «Старшая сестра Леонида была замечательно изящна, хорошенькая, очень умна, талантлива, превосходная музыкантша. Почти все знакомые были ее горячими поклонниками… Ум у нее был очень живой, но характер очень сдержанный и осторожный. Григорьев называл ее «пуританкой». Противоположностей в ней была масса, даже в наружности. Прекрасные, густейшие, даже с синеватым отливом, как у цыганки, волосы и голубые большие прекрасные глаза», - свидетельствует ее сестра. Ничего удивительного не было в том, что Григорьев увлекся ею, превратив, со всей страстностью своего темперамента, это увлечение в душевную драму. С ее стороны взаимности не было никакой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Аполлон Александрович с самого начала не мог не понимать обреченность этого чувства: он был все еще женат, жизнь его не устроена. Тем  не менее он очень тяжело воспринял замужество Леониды Яковлевны, происшедшее в 1856 году. К тому времени она, сдав экзамены на звание учительницы, должна была отправиться гувернанткой в Казань. Спасти ее могло только замужество. И Сеченов дал совет своему другу Владыкину предложить ей руку и сердце, что тот и почел за счастье немедленно сделать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Человек семейный, «гулящий», без средств, Григорьев должен был в этой ситуации оказаться лишни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firstLine="720"/>
        <w:rPr/>
      </w:pPr>
      <w:r>
        <w:rPr>
          <w:b w:val="false"/>
          <w:sz w:val="24"/>
          <w:szCs w:val="24"/>
        </w:rPr>
        <w:t>Леонида Визард для Григорьева-поэта была лишь отражением прекрасного и высокого в земном. И это конкретное отражение, которое могло быть и несовершенным (Григорьев мог трезво оценивать жизнь и окружающих его людей) являлось единственным дарованным ему судьбой, а потому незаменимым. Но он не только не страшился мук неразделенной любви, но и стремился страдать и ощущал сладость высокого страдания. «Безумное счастье страданья» – так охарактеризует свое состояние сам поэт. Страдание для Григорьева чрезвычайно емкое и сложное понятие: это и боль, и болезнь, и интенсивность, и этическая высота, и признак настоящего человеческого чувства в противовес бездушию, тупому безразличию, серенькому, бескрылому существованию. Отсюда и возникает григорьевское понятие «счастья муки», «счастья страдания»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Своей кульминации «лирический роман» достигает в 14-ом стихотворении – «Цыганской венгерке». Блок назвал это и предшествующее стихотворение «единственными в своем роде перлами русской лирики» по их приближению к стихии народной поэзии.</w:t>
      </w:r>
    </w:p>
    <w:p>
      <w:pPr>
        <w:pStyle w:val="2"/>
        <w:rPr/>
      </w:pPr>
      <w:r>
        <w:rPr>
          <w:b w:val="false"/>
          <w:sz w:val="24"/>
          <w:szCs w:val="24"/>
        </w:rPr>
        <w:t>Выразить всепоглощающую тоску, гнетущее душевное одиночество Григорьеву помогают цыганские ритмы, передающие накал чувства, его неистовство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ение к цыганской музыке, ее ритмике и образам у Григорьева не случайно и не поверхностно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ообщение биографа:</w:t>
      </w:r>
    </w:p>
    <w:p>
      <w:pPr>
        <w:pStyle w:val="TextBodyIndent"/>
        <w:rPr/>
      </w:pPr>
      <w:r>
        <w:rPr>
          <w:i/>
          <w:sz w:val="24"/>
          <w:szCs w:val="24"/>
        </w:rPr>
        <w:t>Григорьев – самозабвенный увлеченный гитарист и «цыганист» (как называли тогда страстных поклонников и ценителей цыганской песни и цыганской пляски). В юности он обучался игре на фортепиано у известного музыканта и педагога и хорошо играл на этом инструменте, но все забыл, все бросил ради «подруги семиструнной», с которой почти не расставался и на которой играл с истинным мастерством. «Певал он целыми вечерами, - писал Фет. – Он доставлял искренностью и мастерством своего пения действительное наслаждение. Он собственно не пел, а как бы пунктиром обозначал музыкальный контур пьесы… Репертуар его был разнообразен, но любимой песней была «венгерка», в которой прорывался тоскливый разгул погибшего счастья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Аполлон Александрович дружил с Иваном Васильевичем Васильевым – дирижером знаменитого цыганского хора, музыкантом и композитором. «В 50-ых годах явился Иван Васильев, - сообщает историк-бытописатель Пыляев, автор книг «Старая Москва» и «Старый Петербург», - это был большой знаток своего дела, хороший музыкант и прекрасный человек, пользовавшийся дружбой многих московских литераторов, как, например, А.Н.Островского, А.А.Григорьева и др. У него за беседой последний написал свое стихотворение, впоследствии положенное на музыку Васильевым. Цыганские хоры Москвы и Петербурга подхватили эту песню, и пошла она гулять по белу свету без имени поэта, без имени музыканта-композитора, теряя слова и строфы поэтического подлинника, обрастая новыми словами, и стала народной цыганской и народной русской песней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И никто, наверное, при этом понятия не имел о том, какая личная драма застыла вечным отзвуком в этих напевных строчках, какая тоска искала выхода в них… «Глубокая, непроходившая, неотвязная тоска по единственной чистой женщине, - признавался поэт, - которую поздно, к сожалению, встретил я в жизни… страсть семилетняя, загоречившаяся, с которой слилась память о лучшей, о самой светлой и самой благородной поре жизни и деятельности».</w:t>
      </w:r>
    </w:p>
    <w:p>
      <w:pPr>
        <w:pStyle w:val="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Попытка бегства от одиночества и тоски – исток темы загула в цикле «Борьба», исток григорьевского увлечения цыганщиной. В этом, может быть, вообще заключалась специфика «цыганщины» в русской литературе: в душном мире, где человек опутан цепями «среды», где он жестоко расщеплен на разные сферы существования, цыганский хор на какой-то романтический миг создавал иллюзию яркого, единого бытия с высокими и сильными страстями. Это было замечательно обрисовано Островским в «Бесприданнице», Лесковым в «Очарованном страннике», Достоевским, Л.Толстым. Это мастерски передал в своих стихотворениях и Григорьев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ослушивание романса «Две гитары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>Лирический герой как бы приобщается к всеобщей тоске, шумной оргии, отпевающей погибшее счастье. И его собственная боль оказывается не одинока, она – лишь часть общей боли, общей тоски, разлитой в мире. Наверное, в этом и заключается секрет долголетия и всеобщего признания григорьевских романсов: мало кто еще сумел так пронзительно и горестно выразить память и сожаление о несбывшейся любви.</w:t>
      </w:r>
    </w:p>
    <w:p>
      <w:pPr>
        <w:pStyle w:val="2"/>
        <w:rPr/>
      </w:pPr>
      <w:r>
        <w:rPr>
          <w:b w:val="false"/>
          <w:sz w:val="24"/>
          <w:szCs w:val="24"/>
        </w:rPr>
        <w:t xml:space="preserve">В последнем своем стихотворении, написанном за два месяца до смерти, Аполлон Григорьев вновь мысленно обратится к  Леониде Визард, «далекому призраку», «девственной святыне»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ует век, и французский поэт Луи Арагон напишет:</w:t>
      </w:r>
    </w:p>
    <w:p>
      <w:pPr>
        <w:pStyle w:val="2"/>
        <w:ind w:left="851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ужны страдания, чтоб песня родилась,</w:t>
      </w:r>
    </w:p>
    <w:p>
      <w:pPr>
        <w:pStyle w:val="2"/>
        <w:ind w:left="851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сожаления, когда пожар угас,</w:t>
      </w:r>
    </w:p>
    <w:p>
      <w:pPr>
        <w:pStyle w:val="2"/>
        <w:ind w:left="851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ужны рыдания напевам под гитару…</w:t>
      </w:r>
    </w:p>
    <w:p>
      <w:pPr>
        <w:pStyle w:val="2"/>
        <w:ind w:left="851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т на земле любви, не знающей страданий,</w:t>
      </w:r>
    </w:p>
    <w:p>
      <w:pPr>
        <w:pStyle w:val="2"/>
        <w:ind w:left="851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т на земле любви, чтоб мук не принесла,</w:t>
      </w:r>
    </w:p>
    <w:p>
      <w:pPr>
        <w:pStyle w:val="2"/>
        <w:ind w:left="851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т на земле любви, чтоб скорбью не жила…</w:t>
      </w:r>
    </w:p>
    <w:p>
      <w:pPr>
        <w:pStyle w:val="2"/>
        <w:ind w:left="851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омашнее задание: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бор: 1. сочинение-миниатюра «Мое открытие А. Григорьева»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2. анализ понравившегося стихотворения А. Григорьева.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10:00Z</dcterms:created>
  <dc:creator>Admin</dc:creator>
  <dc:description/>
  <cp:keywords/>
  <dc:language>en-US</dc:language>
  <cp:lastModifiedBy>Admin</cp:lastModifiedBy>
  <dcterms:modified xsi:type="dcterms:W3CDTF">2012-02-09T19:11:00Z</dcterms:modified>
  <cp:revision>1</cp:revision>
  <dc:subject/>
  <dc:title>Одиссея последнего романтика (2 ч</dc:title>
</cp:coreProperties>
</file>