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й УМ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и программы для начальных классов.  «Школа России» в двух частях. М.: Просвещение, 2008, 1 часть, 158 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шаков А. А. Окружающий мир. Мир вокруг нас. Учебник для 2 класса начальной школы. В двух частях. Часть 1. М.: Просвещение, 2010, 144 с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шаков А. А. Окружающий мир. Мир вокруг нас. Учебник для 2 класса начальной школы. В двух частях. Часть 2. М.: Просвещение, 2010, 144 с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средства для учащих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А. А. Зеленые страницы. Книга для учащихся начальной школы. М.: Просвещение, 2011, 223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А.А.  От земли до неба. Атлас-определитель. Пособие для учащихся общеобразовательных учреждений. М.: Просвещение, 2010, 220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А. А. Окружающий мир. Рабочая тетрадь: 2 класс. Пособие для учащихся общеобразовательных учреждений. В двух частях. Часть 1. М.: Просвещение, 2010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А. А. Окружающий мир. Рабочая тетрадь: 2 класс. Пособие для учащихся общеобразовательных учреждений. В двух частях. Часть 2. М.: Просвещение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литерату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О. В., Сбоева Н. А., Гаврилкина Н. И. Универсальные поурочные разработки по курсу «Окружающий мир»: 2 класс. М.: ВАКО, 2007, 368 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мирова Е.М. Поурочные разработки по предмету «Окружающий мир». М.: ЭКЗАМЕН, 2007, 447 с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утошкина О. А. Календарно-тематическое планирование уроков для комплекта «Школа России»: 1-4 классы. М.: ВАКО, 2009, 160 с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проведения провероч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шаков А.А. Тесты по предмету «Окружающий мир»: 2 класс: к учебному комплекту А. А. Плешакова «Мир вокруг нас 2 класс». М.:  Просвещение, 2009, 95 с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 И. Ф. Контрольно-измерительные материалы. Окружающий мир: 2 класс. М.: ВАКО, 2010, 96 с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94"/>
        <w:gridCol w:w="1646"/>
        <w:gridCol w:w="151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тем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ём?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города и се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5,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- ТЕМАТИЧЕСКОЕ ПЛАНИР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68 часов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559"/>
        <w:gridCol w:w="900"/>
        <w:gridCol w:w="14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де мы живем? (3 часа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й адрес в мире. Край, в котором мы живё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священная наша держа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с окружает? Наше отношение к окружающе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рода (21 час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я и неживая при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я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ряют температуру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 1 «Измерение темпера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огод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сти к осени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Экскурсия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 осен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я природа осенью. Перелётные пт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ёздное неб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янем в кладовые Земли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ктическая работа № 2 «Знакомство с горными породами и минерал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озду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в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астения?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ктическая работа № 3 «Распознавание деревьев, кустарников и тра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животны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икорастущие и культурные растения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ктическая работа № 4 «Знакомство с представителями дикорастущих и культурных раст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и домашние живот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мнатные растен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 5 «Отработка приёмов ухода за комнатными растения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живого уголка. Про кошек и собак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ктическая № 6 «Отработка приёмов ухода за животными живого угол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расная книг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удь природе друг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общающий урок по теме «Природа». </w:t>
            </w:r>
            <w:r>
              <w:rPr>
                <w:rFonts w:cs="Times New Roman" w:ascii="Times New Roman" w:hAnsi="Times New Roman"/>
                <w:b/>
              </w:rPr>
              <w:t>Тест № 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Жизнь города и села (10 часов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род и село. Наш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то такое эконом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з чего что сделан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роительство и транспорт. Виды трансп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 покуп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льтура и образование. Все профессии важ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сти к зиме. Сезонные изменения в природе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курсия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я природа зимой. Зимняя жизнь зверей и пт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димые нити в ле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урок по теме «Жизнь города и села». </w:t>
            </w:r>
            <w:r>
              <w:rPr>
                <w:rFonts w:cs="Times New Roman" w:ascii="Times New Roman" w:hAnsi="Times New Roman"/>
                <w:b/>
              </w:rPr>
              <w:t>Тест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тела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хочешь быть зд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болезн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дорожного движения. Берегись автомобиля!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 7 «Отработка правил перехода ули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ж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ые 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ужно купатьс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подозрительный ти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урок по теме «Здоровье и безопасность». </w:t>
            </w:r>
            <w:r>
              <w:rPr>
                <w:rFonts w:cs="Times New Roman" w:ascii="Times New Roman" w:hAnsi="Times New Roman"/>
                <w:b/>
              </w:rPr>
              <w:t>Тест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ние (6 часов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дружная сем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ежлив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ь рождения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 8 «Отработка основных правил этик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зрители и пассажи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урок по теме «Общение». </w:t>
            </w:r>
            <w:r>
              <w:rPr>
                <w:rFonts w:cs="Times New Roman" w:ascii="Times New Roman" w:hAnsi="Times New Roman"/>
                <w:b/>
              </w:rPr>
              <w:t>Тест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утешествия (18 часов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вокр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ен компас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 9 «Определение сторон горизонта по компас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земной поверх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доё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вес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курсия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дной стр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арта и как её читать?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 10 «Освоение основных приёмов чтения кар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Моск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Крем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а Не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То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пла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в косм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переди лето. </w:t>
            </w:r>
            <w:r>
              <w:rPr>
                <w:rFonts w:cs="Times New Roman" w:ascii="Times New Roman" w:hAnsi="Times New Roman"/>
                <w:i/>
              </w:rPr>
              <w:t>Экскурсия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урок по теме «Путешествия». </w:t>
            </w:r>
            <w:r>
              <w:rPr>
                <w:rFonts w:cs="Times New Roman" w:ascii="Times New Roman" w:hAnsi="Times New Roman"/>
                <w:b/>
              </w:rPr>
              <w:t>Тест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  <w:r>
              <w:rPr>
                <w:rFonts w:cs="Times New Roman" w:ascii="Times New Roman" w:hAnsi="Times New Roman"/>
                <w:b/>
              </w:rPr>
              <w:t>тест № 6</w:t>
            </w:r>
            <w:r>
              <w:rPr>
                <w:rFonts w:cs="Times New Roman" w:ascii="Times New Roman" w:hAnsi="Times New Roman"/>
              </w:rPr>
              <w:t xml:space="preserve"> за учебный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КОНТРОЛЬ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ро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, экскурс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ая программа составлена  в соответствии с требованиями государственного образовательного   стандарта (обязательный минимум) на основании авторской программы под редакцией   А.А. Плешако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рограмма составлена  на    68 часов в соответствии с учебным планом школы и рассчитана на 1 год.  Данная программа является программой среднего уров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й курс не противоречит общим задачам школ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строена с учетом принципов системности, доступности, преемственности, научности  и перспективности между различными разделами курс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</w:rPr>
        <w:t>Изучение окружающего мира в образовательных учреждениях направлено на достижение следующих</w:t>
      </w:r>
      <w:r>
        <w:rPr>
          <w:rFonts w:cs="Times New Roman" w:ascii="Times New Roman" w:hAnsi="Times New Roman"/>
          <w:b/>
          <w:bCs/>
        </w:rPr>
        <w:t xml:space="preserve"> целей</w:t>
      </w:r>
      <w:r>
        <w:rPr>
          <w:rFonts w:cs="Times New Roman" w:ascii="Times New Roman" w:hAnsi="Times New Roman"/>
          <w:bCs/>
        </w:rPr>
        <w:t>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  <w:bCs/>
        </w:rPr>
        <w:t xml:space="preserve">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освоение </w:t>
      </w:r>
      <w:r>
        <w:rPr>
          <w:rFonts w:cs="Times New Roman" w:ascii="Times New Roman" w:hAnsi="Times New Roman"/>
          <w:bCs/>
        </w:rPr>
        <w:t>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оспитание </w:t>
      </w:r>
      <w:r>
        <w:rPr>
          <w:rFonts w:cs="Times New Roman" w:ascii="Times New Roman" w:hAnsi="Times New Roman"/>
          <w:bCs/>
        </w:rPr>
        <w:t>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в обществе, сохранять и укреплять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 курс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ть в сознании ученика ценностно-окрашенного образа окружающего мира как дома своего собственного и общего для всех людей, для всего живого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спитывать любовь к своему городу (селу), к своей Родин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ть опыт экологически и эстетически обоснованного поведения в природе и социальной сред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вать интерес к познанию самого себя и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результате изучения окружающего мира учащиеся  долж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</w:t>
      </w:r>
      <w:r>
        <w:rPr>
          <w:rFonts w:cs="Times New Roman" w:ascii="Times New Roman" w:hAnsi="Times New Roman"/>
          <w:b/>
          <w:i/>
          <w:u w:val="single"/>
        </w:rPr>
        <w:t>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роде; неживая и живая природа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е своей местности; правила поведения в приро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ведения о своём городе (селе); домашний адрес; виды транспорта; наиболее распространённые профе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е тела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х других городов России; названия нескольких стран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</w:t>
      </w:r>
      <w:r>
        <w:rPr>
          <w:rFonts w:cs="Times New Roman" w:ascii="Times New Roman" w:hAnsi="Times New Roman"/>
          <w:b/>
          <w:i/>
          <w:u w:val="single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сновные стороны горизонта с помощью компа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26:00Z</dcterms:created>
  <dc:creator>Roza</dc:creator>
  <dc:description/>
  <cp:keywords/>
  <dc:language>en-US</dc:language>
  <cp:lastModifiedBy>Роза</cp:lastModifiedBy>
  <dcterms:modified xsi:type="dcterms:W3CDTF">2012-02-09T00:35:00Z</dcterms:modified>
  <cp:revision>30</cp:revision>
  <dc:subject/>
  <dc:title/>
</cp:coreProperties>
</file>