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осник «Учитель-ученик» (3-5 класс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характер отношения ученика к педагогу и его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ой друг! Нам очень важно твоё мнение: оно может сделать вашу жизнь в классе интереснее. Ответь, пожалуйста, на вопросы и помоги себе и товарищ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ты видишь свою учительницу? ( Выбери и обведи в круж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571500" cy="5715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-390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54pt;margin-top:2.9pt;width:44.95pt;height:44.95pt;mso-wrap-style:none;v-text-anchor:middle" type="_x0000_t9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6830</wp:posOffset>
                </wp:positionV>
                <wp:extent cx="571500" cy="5715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.9pt;width:44.95pt;height:44.95pt;mso-wrap-style:none;v-text-anchor:middle" type="_x0000_t9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36830</wp:posOffset>
                </wp:positionV>
                <wp:extent cx="571500" cy="5715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-101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.9pt;width:44.95pt;height:44.95pt;mso-wrap-style:none;v-text-anchor:middle" type="_x0000_t9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хотел бы, чтобы была учительница? (Выбери и обведи кружок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40335</wp:posOffset>
                </wp:positionV>
                <wp:extent cx="571500" cy="5715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05pt;width:44.95pt;height:44.95pt;mso-wrap-style:none;v-text-anchor:middle" type="_x0000_t9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40335</wp:posOffset>
                </wp:positionV>
                <wp:extent cx="571500" cy="5715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-101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1.05pt;width:44.95pt;height:44.95pt;mso-wrap-style:none;v-text-anchor:middle" type="_x0000_t9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40335</wp:posOffset>
                </wp:positionV>
                <wp:extent cx="571500" cy="5715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1.05pt;width:44.95pt;height:44.95pt;mso-wrap-style:none;v-text-anchor:middle" type="_x0000_t9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радостью ли ты идешь в школу? 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сделает учительница, если ты забыл тетрадь с домашним заданием до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то тебе нравится в твоей учительниц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 не нравится в учите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есно ли тебе на уроках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гда ли понимает тебя учител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о ли хвалит тебя учител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бы тебе предложили перейти в другой класс, согласился ли бы 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ое спасиб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22:03:00Z</dcterms:created>
  <dc:creator>user</dc:creator>
  <dc:description/>
  <dc:language>en-US</dc:language>
  <cp:lastModifiedBy>user</cp:lastModifiedBy>
  <cp:lastPrinted>2006-06-13T08:52:00Z</cp:lastPrinted>
  <dcterms:modified xsi:type="dcterms:W3CDTF">2006-06-12T21:52:00Z</dcterms:modified>
  <cp:revision>5</cp:revision>
  <dc:subject/>
  <dc:title>Опросник «Учитель-ученик» (3-5 класс)</dc:title>
</cp:coreProperties>
</file>