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color w:val="000000"/>
          <w:sz w:val="36"/>
          <w:szCs w:val="36"/>
        </w:rPr>
        <w:t>Опросник профессиональной готовности (ОПГ)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В основу данного опросника положен принцип самооценки учащимися одновременно своих возможностей в реализации определенных задаваемых опросником умений (учебных творческих, трудовых, социальных и т.д.), своего реального, пережитого и сформированного в личном опыте эмоционального отношения, возникающего всякий раз при выполнении описанных в опроснике видов деятельности и своего предпочтения или нежелания иметь оцениваемые виды деятельности в своей будущей профессии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ОПГ дает возможность профконсультанту получать в достаточной степени достоверную информацию о наличии, взаимном сочетании, успешности реализации и эмоциональном подкреплении у подростков профессионально ориентированных умений и навыков, что позволяет ему на основе этих данных судить о степени готовности оптанта к успешному функционированию (учебе, работу) в определенной профессиональной сфере. </w:t>
      </w:r>
      <w:r>
        <w:rPr>
          <w:rFonts w:cs="Verdana" w:ascii="Verdana" w:hAnsi="Verdana"/>
          <w:color w:val="000000"/>
          <w:sz w:val="36"/>
          <w:szCs w:val="36"/>
        </w:rPr>
        <w:t xml:space="preserve"> 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36"/>
          <w:szCs w:val="36"/>
        </w:rPr>
        <w:t xml:space="preserve">Основные принципы, положенные в основу ОПГ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Виды деятельности, занятия, ситуации, представленные в опроснике оптанту для оценки, должны быть близки и понятны ему, т.е. должны быть обязательно представлены в его прошлом опыте. Оценивая свои возможности, свое отношение и профессиональное положение, оптант лишь фиксирует свойственный ему способ поведения, свои осознанные и не раз оцененные (им самим, родителями, учителями, товарищами) успехи и неудачи в реализации определенной деятельности, свое эмоциональное переживание, которым, как правило, сопровождалось выполнение этой деятельности. В этом случае профконсультанту легко определить и обоснованность или необоснованность его профессиональных предпочтений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Все описанные в опроснике виды деятельности, занятия и ситуации по требованиям, которые они пре д являют человеку, по условиям, средствам или предмету труда должны соотноситься с наиболее типичными представителями профессия пяти профессиональных сфер: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-          Ч-З (Человек – знак)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-          Ч-Т (Человек – техника)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-          Ч-П (Человек – природа)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-          Ч-Х.о. (Человек – художественный образ)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-          Ч-Ч (Человек – человек)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</w:rPr>
        <w:t xml:space="preserve">Инструкция испытуемому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Внимательно прочитайте каждое высказывание. На него Вы должны дать 3 ответа и оценить их в баллах (от 0 до 2):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.       Насколько хорошо Вы умеете делать то, что написано в вопросе: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-          делаю, как правило, хорошо - 2 балла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-          делаю средне - 1 балл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-          делаю плохо, совсем не умею - 0 баллов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.       Какие ощущения возникали у Вас, когда Вы это делали: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-          положительные (приятно, интересно, легко) – 2 балла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-          нейтральные (все равно) – 1 балл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-          отрицательные (неприятно, неинтересно, трудно) – 0 баллов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3.       Хотели бы Вы, чтобы описанное в вопросе действие было включено в Вашу будущую работу: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-          да – 2 балла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-          все равно – 1 балл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-          нет – 0 баллов </w:t>
        <w:br/>
        <w:t xml:space="preserve">Свои оценки в баллах Вы заносите в таблицу ответов (номер клетки в таблице соответствует номеру вопроса). В каждую клетку таблицы ответов Вы должны поставить баллы, соответствующие Вашим ответом на все 3 вопроса. В каждом вопросе Вы оцениваете сначала Ваше «умение», затем «отношение» и затем «желание». В этой же последовательности Вы и проставляете оценочные баллы в клетку таблицы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Если Вы никогда не делали того, что написано в вопросе, то вместо баллов поставьте в клетку прочерк в первых двух вопросах и попробуйте ответить только на третий вопрос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Читая вопрос, обязательно обращайте внимание на слова «часто», «легко», «систематически» и т.д. Ваш ответ должен учитывать смысл этих слов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Если из перечисленных в вопросе нескольких действий Вы умеете делать что-то одно, то именно его Вы и оцениваете тремя оценками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Работайте внимательно, не спешите!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Порядок работы с опросником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Оптанту предлагается внимательно прочитать инструкцию по работе с опросником. И в случае индивидуальной консультации рассказать профконсультанту как он собирается с ним работать. При проведении групповой консультации профконсультант сам подробно рассказывает оптантам порядок заполнения опросника, обращая их внимание на следующее: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)       отвечать «хорошо умею делать», т.е. ставить 2 балла можно только в том случае, если он это делал не один раз, а много раз, и у него, как правило, это хорошо получалось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)       Ставить «0» баллов в «умениях» надо и года школьник что-то делает плохо, и когда он не умеет это делать ( т.е. пробовал, но не получалось);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3)       Если школьник никогда не пробовал делать то, что написано в вопросе, то он вместо баллов в нужную клетку таблицы ответов ставит прочерк при оценке умений и своего отношения и, если сможет, то отвечает только на 3 вопрос о своем профессиональном предпочтении; если не сможет, то вместо 3-й оценки он так же ставит прочерк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Фиксация результатов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В процессе работы с опросником оптант заполняет специальную таблицу ответов, которая содержит 4 столбцов. Номера и буквенные обозначения в клетках листа ответов соответствуют номерам и обозначения вопросов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Обработка результатов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Верхние клетки пяти столбцов обозначить в соответствии с типами профессий слева направо: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. Ч-З 2. Ч-Т 3. Ч-П 4. Ч-Х.о. 5. Ч-Ч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В каждой клетке таблицы оптант ставит 3 оценки в баллах: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.       Оценка своих умений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.       Оценка своего эмоционального отношения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3.       Оценка своего профессионального пожелания, предпочтения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Приступая к обработке результатов, профконсультант сначала находит в таблице ответов те номера вопросов (клетки), на которые оптант при оценке умений дал 0 баллов или поставил прочерк. При подобной оценки умений следующие две оценки на этот же вопрос при подсчете общих сумм баллов по этим шкалам не учитываются (условно их можно в таблице вычеркнуть). Их профконсультант учитывает только при качественном анализе каждой сферы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Профконсультант подсчитывает общую сумму баллов в каждой профессиональной сфере, которую набрали отдельно «умения», отдельно «отношения» и отдельно «профессиональные предпочтения». В результате этого подсчета профконсультант имеет наглядную картину соотношений оценок по 3 шкалам: умений оптанта, его эмоционального отношения и профессиональных пожеланий (предпочтений) как в каждой профессиональной сфере, так и по каждому конкретному вопросу (виду деятельности)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Оценка результатов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Сравнение и выбор предпочтительной для данного оптанта профессиональной сферы или нескольких сфер профконсультант делает на основе сопоставления, во-первых, сумм баллов, набранных разными профессиональными сферами отдельно по шкале «профпредпочтение». Обращается внимание на ту или те профессиональные сферы, в которых эти суммы наибольшие. Затем сравниваются в каждой сфере. Суммы баллов, набранные по данным трем шкалам между собой. Положительно оценивается такое сочетание, в котором оценки по 2 и 3 шкалам сочетаются количественно с реальными умениями оптанта, т.е. с 1 оценкой. Например, соотношение трех оценок типа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10-12-11 </w:t>
      </w:r>
      <w:r>
        <w:rPr>
          <w:rFonts w:cs="Verdana" w:ascii="Verdana" w:hAnsi="Verdana"/>
          <w:color w:val="000000"/>
          <w:sz w:val="20"/>
          <w:szCs w:val="20"/>
        </w:rPr>
        <w:t xml:space="preserve">благоприятнее, чем соотношение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3-18-12. </w:t>
      </w:r>
      <w:r>
        <w:rPr>
          <w:rFonts w:cs="Verdana" w:ascii="Verdana" w:hAnsi="Verdana"/>
          <w:color w:val="000000"/>
          <w:sz w:val="20"/>
          <w:szCs w:val="20"/>
        </w:rPr>
        <w:t xml:space="preserve">Предпочтение оптанта в первом примере более обоснованны наличием у него соответствующих умений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Обязательно анализируются во всех сферах вопросы, на которые оптант дал наибольшую оценку в баллах, а также вопросы, в которых две наивысшие оценки сочетаются со средней. Это необходимо, во-первых, для того, чтобы сузить всю профессиональную сферу до некоторых специальностей этой сферы. Например, работа в области Ч-З может осуществляться с буквами, словами, текстами (филолог, историк, редактор), со знаками и текстами на иностранном языке (технический переводчик, гид-переводчик), с математическими знаками (программист, математик, экономист). Во-вторых, для того, чтобы «выйти за пределы одной сферы на профессии, занимающие промежуточное положение между разными сферами. Например, учитель математики (Ч-Ч и Ч-З), модельер (Ч-Х.о. и Ч-Т) и т.д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Выводы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По результатам ответов испытуемого делается вывод о том, к какой сфере профессиональной деятельности он склонен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Характер работы с опросником и форма фиксации результатов предоставляют профконсультанту возможность количественно оценить в сравнительном плане соотношение умений, эмоциональных отношений и профессиональных предпочтений оптантов как внутри каждой профессиональной сферы, так и между сферами. Это дает возможность дифференцировать полученные результаты, даже если количественно (по общей сумме баллов) они совпадают в нескольких профессиональных сферах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Все выводы и гипотезы, сделанные профконсультантом в результате использования ОПГ, должны быть соотнесены со сведениями, полученными с помощью других методических средств, используемых в практике индивидуальной профконсультации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ТЕКСТ ОПГ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Умею , могу (часто , легко, систематически, нравится, хочу)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 . Анализировать содержание научных, учебных, художественных текстов, выделять главное, делать обобщения, выводы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. Ремонтировать механические и электротехнические устройства, используемые в быту (замок, кран, утюг , светильник, велосипед, мотоцикл)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3. В течение нескольких лет самостоятельно выращивать какие-либо растения, своевременно выполняя все работы , обеспечивающие их рост и развитие (полив, пересадку, удобрение и пр.)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4. Писать стихи, прозу, заметки, сочинения, оцениваемые многими в художественном плане достаточно высоко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5. При общении с людьми одерживать внешнее проявление плохого настроения, раздражения; быть терпеливым и доброжелательным даже с не очень приятными людьми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6. Из крупных текстов делать выписки, группировать их по определенному признаку, составлять конспекты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7. Налаживать и чинить электронную аппаратуру, приемник, магнитофон, телевизор, аппаратуру для дискотек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8. Собирать коллекции растений, изучать их различные виды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9. Мастерить нарядные подарочные изделия из бумаги, дерева, материи, металла, растений и пр. (панно, украшения, сувениры, букеты)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0. Объяснять содержание учебного материала, способ решения сложной задачи и т.п. ясным, легко понятным каждому языком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1. На иностранном языке отвечать на вопросы и задавать их, пересказывать тексты, участвовать в диалоге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2.По четкому образцу (рецепту, схеме, выкройке, плану) подавать изделие - кулинарное, швейное, модель, деталь и пр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3. Разбираться в особенностях развития и во внешних отличительных признаках многочисленных видов растений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4. Создавать законченные произведения изобразительного искусства: живописи, графики, скульптуры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5. Постоянно оказывать реальную помощь разным людям, нуждающимся в ней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6 . Работать с текстами на иностранном языке: переводить, анализировать, переписывать, править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7.Составлять и собирать схемы различных приборов и устройств: разбираться в принципе их действий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8. Отдавать много времени уходу и наблюдению за каким-либо животным: кормить, чистить, лечить, обучать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9. Сочинять музыку, песни, имеющие успех у сверстников и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взрослых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0.Заниматься с детьми младшего возраста: играть, читать и пр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1.Выполнять задания по математике, в которых требуется составить логическую цепочку действий, используя при этом различные формулы, законы, теоремы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2. Из типовых деталей, предназначенных для изготовления (сборки, пошива и т.п) определенных моделей или изделий, создавать новые, придуманные самостоятельно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3. Специально наблюдать за жизнью животных в природе, изучать их повадки, характерные формы поведения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4. Перед многими зрителями разыгрывать роли в спектаклях, декламировать стихи, прозу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5. Быстро и правильно распознать сущность малознакомого человека, т.е. понимать причины его поступков, видеть "истинное лицо", часто скрытое за внешним поведением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6. Выполнять количественные расчеты, подсчеты данных (по формулам и без них), выводить на основе этого определенные следствия, устанавливать закономерности. 27.Выполнять задания (по геометрии, черчению и др.), в которых требуется мысленно представить расположение предметов или их элементов в пространстве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8. Разбираться в породах и видах домашних и диких животных, насекомых, рыб; их характерных внешних признаках и повадках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9.Выступать с исполнением музыкальных произведений (пьес, песен), танцевальных номеров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30. Оказывать активное влияние на разных людей: убеждать их поступать так, а не иначе, мирить, воспитывать, увлекать своими интересами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31. Работать с информацией, представленной в виде условных знаков, символов; составлять и читать карты, схемы, чертежи, графики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32. Находить более рациональный (простой, короткий) способ ре-шения задачи: логической, технической, конструкторской, и т.п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33.Изучать строение "живой ткани" и мир микроорганизмов с помощью микроскопа и других аналогичных устройств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34. Придумывать и создавать новые оригинальные модели одежды, причесок, украшений, детали интерьера помещений, кулинарные блюда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35. Организовывать коллективные вечера , походы и другие мероприятия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36. Запоминать правила , законы , теоремы , условные обозначения , формулы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37. Решать задачи по химии, разбираться в химических процессах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38.При уходе за животными или растениями переносить ручной физический труд, соприкосновение с землей и отходами жизнедеятельности животных, специфический запах животных и др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39. Рецензировать, оценивать, (устно или письменно) работу художников, писателей, режиссеров, драматургов и других специалистов творческих профессий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40.Руководить работой других людей: давать им задания, добиваться их выполнения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41. Проверять правильность и логичность написанного текста, вычислений, исправлять ошибки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42. Разбираться в физических процессах и закономерностях, решать задачи по физике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43. Пополнять свои знания по различным разделам биологии с помощью специальной научной литературы, лекций, докладов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44. Быстрее и чаще других замечать в обычном необычное, удивительное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45. Для выполнения работы вступать в контакты с незнакомыми или малознакомыми людьми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46.Тщательно выполнять " бумажную работу " : писать, чертить, вычислять, проверять и т.п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47. Работать на ЭВМ, решать какие либо задачи с помощью дисплея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48. Длительное время проводить практические исследования, направленные на изучение животного или растительного мира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49.Настойчиво и терпеливо "отделывать", обтачивать, переделывать и т.п., добиваясь совершенства в создаваемом или исполняемом произведении, продукте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50. Делать устные сообщения, доклады для многих слушателей (говорить без "бумажки") . 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05:18:00Z</dcterms:created>
  <dc:creator>user</dc:creator>
  <dc:description/>
  <dc:language>en-US</dc:language>
  <cp:lastModifiedBy>user</cp:lastModifiedBy>
  <cp:lastPrinted>2005-04-05T16:18:00Z</cp:lastPrinted>
  <dcterms:modified xsi:type="dcterms:W3CDTF">2005-04-05T05:21:00Z</dcterms:modified>
  <cp:revision>1</cp:revision>
  <dc:subject/>
  <dc:title>Опросник профессиональной готовности (ОПГ) </dc:title>
</cp:coreProperties>
</file>