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</w:rPr>
        <w:t>ОСЕНЬ         ЗОЛОТАЯ</w:t>
      </w:r>
    </w:p>
    <w:p>
      <w:pPr>
        <w:pStyle w:val="Normal"/>
        <w:jc w:val="center"/>
        <w:rPr/>
      </w:pPr>
      <w:r>
        <w:rPr>
          <w:sz w:val="28"/>
          <w:szCs w:val="28"/>
        </w:rPr>
        <w:t>(Дети входят с листочками, встают  полукруг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ab/>
        <w:tab/>
        <w:tab/>
        <w:t>Снова осень, снова пт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тёплый край лететь спеш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опять осенний праз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 нам приходит в детский с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 золотой осени ребята выучили стихи, расскажите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Осенние листья на солнце горя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О лете ушедшем они гово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дождик струится, по листьям скольз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 зелёному лету вернуться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И вот журавли потянулись на юг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>Немножечко грустно становится в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сколько же осень несёт красо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радуют поздние эти цвет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Прекрасные астры и кисти рябины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Кусты хризантемы и гроздья кали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А с клёнов к нам листья, как письма ле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обой устилая любимый наш сад!</w:t>
      </w:r>
    </w:p>
    <w:p>
      <w:pPr>
        <w:pStyle w:val="Normal"/>
        <w:rPr/>
      </w:pPr>
      <w:r>
        <w:rPr>
          <w:sz w:val="28"/>
          <w:szCs w:val="28"/>
        </w:rPr>
        <w:t>Ребёнок:</w:t>
        <w:tab/>
        <w:tab/>
        <w:tab/>
        <w:t>Деревья все осенним днем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  <w:tab/>
        <w:t>Красивые такие!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Давайте песенку споем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Про листья золоты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       «ЛИСТОЧКИ  ПО  ВЕТРУ  ЛЕТЯТ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тем садятся. У мальчиков листья собирают, у девочек –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ёнок:</w:t>
        <w:tab/>
        <w:tab/>
        <w:tab/>
        <w:tab/>
        <w:t>Закружился надо мн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>Дождь из листьев озорной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чего же он хорош!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такой еще найдешь –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конца и без начала?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нцевать под ним я стала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лясали, как друзья, -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ждь из листиков и я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  С  ЛИСТЬЯМИ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 xml:space="preserve">Ребята,  к нам в детский сад прислали 3 приглашения. Нас приглашают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ревню на огород, второе приглашение в поле к колхозникам, а  третье – в лес, от самой Царицы – Осени. Ну, что, принимаем приглаш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Приним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Тогда отправляемся без промедления. Садитесь поудобнее, поех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Едут сидя, под музыку)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Выходят дети  – Овощи без шапочек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Здравствуйте. Кто вы т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щи:</w:t>
        <w:tab/>
        <w:t>Мы Ов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Это вы нас пригласили на огор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щи:</w:t>
        <w:tab/>
        <w:t>Да, мы. Отгадайте про нас загадки.</w:t>
      </w:r>
    </w:p>
    <w:p>
      <w:pPr>
        <w:pStyle w:val="Normal"/>
        <w:jc w:val="both"/>
        <w:rPr/>
      </w:pPr>
      <w:r>
        <w:rPr>
          <w:sz w:val="28"/>
          <w:szCs w:val="28"/>
        </w:rPr>
        <w:t>Огурец:</w:t>
        <w:tab/>
        <w:tab/>
        <w:tab/>
        <w:tab/>
        <w:t>Я весёлый молодец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Я зелёный…</w:t>
      </w:r>
    </w:p>
    <w:p>
      <w:pPr>
        <w:pStyle w:val="Normal"/>
        <w:jc w:val="both"/>
        <w:rPr/>
      </w:pPr>
      <w:r>
        <w:rPr>
          <w:sz w:val="28"/>
          <w:szCs w:val="28"/>
        </w:rPr>
        <w:t>Дети:</w:t>
        <w:tab/>
        <w:tab/>
        <w:t>Огурец!   (</w:t>
      </w:r>
      <w:r>
        <w:rPr>
          <w:i/>
          <w:sz w:val="28"/>
          <w:szCs w:val="28"/>
        </w:rPr>
        <w:t>огурцу одевают шапочку огурца)</w:t>
      </w:r>
    </w:p>
    <w:p>
      <w:pPr>
        <w:pStyle w:val="Normal"/>
        <w:jc w:val="both"/>
        <w:rPr/>
      </w:pPr>
      <w:r>
        <w:rPr>
          <w:sz w:val="28"/>
          <w:szCs w:val="28"/>
        </w:rPr>
        <w:t>Капуста:</w:t>
        <w:tab/>
        <w:tab/>
        <w:tab/>
        <w:tab/>
        <w:t>Без меня на грядке пусто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А зовут меня…</w:t>
      </w:r>
    </w:p>
    <w:p>
      <w:pPr>
        <w:pStyle w:val="Normal"/>
        <w:jc w:val="both"/>
        <w:rPr/>
      </w:pPr>
      <w:r>
        <w:rPr>
          <w:sz w:val="28"/>
          <w:szCs w:val="28"/>
        </w:rPr>
        <w:t>Дети:</w:t>
        <w:tab/>
        <w:tab/>
        <w:t xml:space="preserve">Капуста!  </w:t>
      </w:r>
      <w:r>
        <w:rPr>
          <w:i/>
          <w:sz w:val="28"/>
          <w:szCs w:val="28"/>
        </w:rPr>
        <w:t>(одевают шапочку капус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к:</w:t>
        <w:tab/>
        <w:tab/>
        <w:tab/>
        <w:tab/>
        <w:tab/>
        <w:t>Без меня вы как без ру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каждом блюде нужен…</w:t>
      </w:r>
    </w:p>
    <w:p>
      <w:pPr>
        <w:pStyle w:val="Normal"/>
        <w:jc w:val="both"/>
        <w:rPr/>
      </w:pPr>
      <w:r>
        <w:rPr>
          <w:sz w:val="28"/>
          <w:szCs w:val="28"/>
        </w:rPr>
        <w:t>Дети:</w:t>
        <w:tab/>
        <w:tab/>
        <w:t>Лук!</w:t>
        <w:tab/>
        <w:t xml:space="preserve">       </w:t>
      </w:r>
      <w:r>
        <w:rPr>
          <w:i/>
          <w:sz w:val="28"/>
          <w:szCs w:val="28"/>
        </w:rPr>
        <w:t>(одевают шапочку лу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идор:</w:t>
        <w:tab/>
        <w:tab/>
        <w:tab/>
        <w:tab/>
        <w:t>Любят дети с давних п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кусный, сладкий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ти:</w:t>
        <w:tab/>
        <w:tab/>
        <w:t xml:space="preserve">Помидор!   </w:t>
      </w:r>
      <w:r>
        <w:rPr>
          <w:i/>
          <w:sz w:val="28"/>
          <w:szCs w:val="28"/>
        </w:rPr>
        <w:t xml:space="preserve">(помидору одевают шапочку </w:t>
      </w:r>
      <w:r>
        <w:rPr>
          <w:b/>
          <w:i/>
          <w:sz w:val="28"/>
          <w:szCs w:val="28"/>
        </w:rPr>
        <w:t>белого цвета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почему же помидор-то белый?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й, ребята, я знаю, почему он белый. Я вам сейчас расск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озяйка каждый день поливала свои овощи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Они с каждым днём росли и зрели, жили дружно и никогда не ссорились. Но однажды помидор решил, что он лучше  и главнее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идор:</w:t>
        <w:tab/>
        <w:tab/>
        <w:tab/>
        <w:tab/>
        <w:t>Я на свете всех вкусн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ех круглее, зелен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еня взрослые и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юбят больше всех на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урец:</w:t>
        <w:tab/>
        <w:tab/>
        <w:tab/>
        <w:t>Слушай, это просто см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вастать, что ты лучше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к:</w:t>
        <w:tab/>
        <w:tab/>
        <w:tab/>
        <w:tab/>
        <w:tab/>
        <w:t>Не поймёт никак он, братцы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красиво задав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идор:</w:t>
        <w:tab/>
        <w:tab/>
        <w:tab/>
        <w:t>Я на свете всех вкуснее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х круглее, зелен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еня взрослые и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юбят больше всех на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уста:</w:t>
        <w:tab/>
        <w:tab/>
        <w:tab/>
        <w:tab/>
        <w:t>Хвалился он, хвалил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а с куста свалился!  </w:t>
      </w:r>
      <w:r>
        <w:rPr>
          <w:i/>
          <w:sz w:val="28"/>
          <w:szCs w:val="28"/>
        </w:rPr>
        <w:t>(Помидор падает, сиди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Пришла хозяйка на грядку, собрала овощи в корзинку, а помидора не заметила. Так он и остался лежать на земл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 хотел быть с овощами дружен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Будешь никому не нужен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Помидор:</w:t>
        <w:tab/>
        <w:tab/>
        <w:tab/>
        <w:tab/>
        <w:t>Вы меня, друзья, простит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ы меня с собой возьмит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Стыдно стало Помидору, заплакал он и покраснел…</w:t>
      </w:r>
    </w:p>
    <w:p>
      <w:pPr>
        <w:pStyle w:val="Normal"/>
        <w:ind w:left="1410" w:hanging="1410"/>
        <w:jc w:val="center"/>
        <w:rPr/>
      </w:pPr>
      <w:r>
        <w:rPr>
          <w:i/>
          <w:sz w:val="28"/>
          <w:szCs w:val="28"/>
        </w:rPr>
        <w:t xml:space="preserve">(Помидор трёт глаза. Ему одевают </w:t>
      </w:r>
      <w:r>
        <w:rPr>
          <w:b/>
          <w:i/>
          <w:sz w:val="28"/>
          <w:szCs w:val="28"/>
        </w:rPr>
        <w:t>Красную шапочку</w:t>
      </w:r>
      <w:r>
        <w:rPr>
          <w:i/>
          <w:sz w:val="28"/>
          <w:szCs w:val="28"/>
        </w:rPr>
        <w:t>)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верно с тех пор все Помидоры красны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е вы, овощи, важны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все очень нам нужны!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предлагаю помирить наших овощей и пригласить их в наш хоровод.</w:t>
        <w:tab/>
        <w:tab/>
      </w:r>
      <w:r>
        <w:rPr>
          <w:b/>
          <w:i/>
          <w:sz w:val="28"/>
          <w:szCs w:val="28"/>
        </w:rPr>
        <w:t>ХОРОВОД   «УРОЖАЙНАЯ»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дятся, шапочки затем снимаю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от и помирили мы с вами все Овощ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теперь ждут нас в поле колхозники. Поехали?  (да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Едут под музыку сидя) </w:t>
      </w:r>
    </w:p>
    <w:p>
      <w:pPr>
        <w:pStyle w:val="Normal"/>
        <w:ind w:left="1410" w:hanging="1410"/>
        <w:jc w:val="center"/>
        <w:rPr/>
      </w:pPr>
      <w:r>
        <w:rPr>
          <w:b/>
          <w:i/>
          <w:sz w:val="28"/>
          <w:szCs w:val="28"/>
        </w:rPr>
        <w:t>(Затем выходят Колхозники- девочка и мальчик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вот и колхозники нас встречают. Здравствуйте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Мальчик:</w:t>
        <w:tab/>
        <w:tab/>
        <w:tab/>
        <w:tab/>
        <w:tab/>
        <w:t>Добро пожаловать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У нас поля приволь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 люди хлебосоль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:</w:t>
        <w:tab/>
        <w:tab/>
        <w:tab/>
        <w:t>Ребята, отгадайте загадк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Золотист он и ус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ста карманах – сто реб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Коло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:</w:t>
        <w:tab/>
        <w:t>Мы пригласили вас, чтобы показать, как люди растят хле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:</w:t>
        <w:tab/>
        <w:tab/>
        <w:tab/>
        <w:t>Пришла горячая п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ра больших з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окочут в поле трактор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есенний сев идё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(2 мальчика- тракториста  в кепках с рулями едут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 xml:space="preserve"> За ними – дети-Колоски. Они  садятся в два ряд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 xml:space="preserve"> Приходит Петушок, хочет склевать колос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сок:</w:t>
        <w:tab/>
        <w:tab/>
        <w:tab/>
        <w:tab/>
        <w:t>Ты не клюй меня, дру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олосистый Петуш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землю тёплую уй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 солнцу колосом взо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нём тогда таких, как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Будет целая семья.</w:t>
      </w:r>
    </w:p>
    <w:p>
      <w:pPr>
        <w:pStyle w:val="Normal"/>
        <w:jc w:val="both"/>
        <w:rPr/>
      </w:pPr>
      <w:r>
        <w:rPr>
          <w:sz w:val="28"/>
          <w:szCs w:val="28"/>
        </w:rPr>
        <w:t>Девочка6</w:t>
        <w:tab/>
        <w:tab/>
        <w:tab/>
        <w:t xml:space="preserve">Кыш! Кыш!    </w:t>
      </w:r>
      <w:r>
        <w:rPr>
          <w:i/>
          <w:sz w:val="28"/>
          <w:szCs w:val="28"/>
        </w:rPr>
        <w:t>(Петушок убег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нимается рос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оро будет коло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анет поле щедрой ни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ильной. Рослой, златогр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ждик, дождик, дождик, 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>Наши зёрнышки по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бежит Дождик, поливает из лейки колос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:</w:t>
        <w:tab/>
        <w:tab/>
        <w:tab/>
        <w:tab/>
        <w:t>Золотое солныш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ы согрей-ка зёрнышки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бежит Солнышко,  греет. Колоски раст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Смотрите, ребята, какие колоски выро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леб созрел, но к нам на ст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ямо с поля не пошё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 поля даже в магаз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лебу ехать ранова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н уселся на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спешит на элевато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 xml:space="preserve">А на элеваторе колоски смолотят в муку, ну а из муки испекут пышный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хлеб. Ребята, давайте поможем колхозникам отвезти зерно на элеватор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  «ПЕРЕВЕЗИ  ЗЕРНО»   (2 команды)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ужно 2 большие машины с кузовом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олодцы, ребята, хорошо потрудилис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не только хлебом богата наша республика, она богата ещё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шкирским мёдом! Смотрите, сколько пчёлок слетелось к нам на праздник. Давайте посмотрим, как они трудятся и собирают мёд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   ПЧЁЛОК 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Спасибо скажем трудолюбивым колхозникам и поспешим дальш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правляемся в лес, к царице – Осени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Едут сидя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д звуки леса входит Осень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  <w:tab/>
        <w:tab/>
        <w:tab/>
        <w:tab/>
        <w:tab/>
        <w:t>Пришли ко мне? А вот и я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вет осенний вам, друзья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 виделись мы целый год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 летом следом мой черёд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ы рады встретиться со мной?...(да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ам нравится наряд лесной?...(да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ы очень рады тебе, Осень! Наши ребята для тебя приготовили стих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День за днём черед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К нам приходит ос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аждый месяц в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адость нам прино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Весь сентябрь золото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А октябрь с дожд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ноябрь со снеж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играет с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Осень красит ле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Краской яркой-яр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воей щедрой ру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аздаёт под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А зима к нам придё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Мы не уныв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Заведём хоровод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сень вспоми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 xml:space="preserve">Дорогая Осень, мы хотим подарить тебе песню, которая называ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Постучалась осень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  «ПОСТУЧАЛАСЬ  ОСЕНЬ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  <w:tab/>
        <w:t>Спасибо за песню. А я вам приготовила Загадки. Любите загад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лушайте вниматель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1.</w:t>
        <w:tab/>
        <w:t>Осень в гости к вам пришла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 собою принесла..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? Скажите наугад!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конечн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Листоп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ень:</w:t>
        <w:tab/>
        <w:tab/>
        <w:tab/>
        <w:t>2.</w:t>
        <w:tab/>
        <w:t>Мочит поле, лес и луг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, дом и все вокруг!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ков и туч он вождь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же знаешь, это -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Дождь.</w:t>
      </w:r>
    </w:p>
    <w:p>
      <w:pPr>
        <w:pStyle w:val="Normal"/>
        <w:jc w:val="both"/>
        <w:rPr/>
      </w:pPr>
      <w:r>
        <w:rPr>
          <w:sz w:val="28"/>
          <w:szCs w:val="28"/>
        </w:rPr>
        <w:t>Осень:</w:t>
        <w:tab/>
        <w:tab/>
        <w:tab/>
        <w:t>3.</w:t>
        <w:tab/>
        <w:t>Холода их так пугают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теплым странам улетают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ь не могут, веселиться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собрался в стайки?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  <w:tab/>
        <w:t>Молодцы, все мои загадки отгад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хотите поиграть в моём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Хоти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 «КТО  ПОЁТ  В  ЛЕСУ?»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  «ЮРТА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  <w:tab/>
        <w:t>Как вы дружно и весело играл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Дорогая Осень, нам пора возвращаться в детский сад, идём на прощанье в наш хоровод, потанцуем вместе танец «Приглашение»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  <w:tab/>
        <w:t>С удовольствием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   «ПРИГЛАШЕНИЕ»  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ь:</w:t>
        <w:tab/>
        <w:tab/>
        <w:tab/>
        <w:tab/>
        <w:tab/>
        <w:t>С вами весело играт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есни петь и танцеват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ас за всё благодарю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подарки вам дарю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Осень дарит корзину с яблоками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поблагодарим красавицу-Осень за её подарк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Спасибо, Осен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  <w:tab/>
        <w:tab/>
        <w:tab/>
        <w:tab/>
        <w:tab/>
        <w:t>Наступил прощанья час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хожу теперь от вас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ы меня не забывайт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ерез год опять встречайт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сень машет рукой, уходит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Ну а мы едем в детский сад, поехали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Едут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ам понравилось наше путешествие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д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Ушла осень, а мы теперь будем ждать весёлую зимушку и готовить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патки, санки, лыжи и коньк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ш праздник завершён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57:00Z</dcterms:created>
  <dc:creator>Admin</dc:creator>
  <dc:description/>
  <cp:keywords/>
  <dc:language>en-US</dc:language>
  <cp:lastModifiedBy>Admin</cp:lastModifiedBy>
  <dcterms:modified xsi:type="dcterms:W3CDTF">2012-02-09T18:56:00Z</dcterms:modified>
  <cp:revision>8</cp:revision>
  <dc:subject/>
  <dc:title/>
</cp:coreProperties>
</file>