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Style15"/>
        <w:jc w:val="both"/>
        <w:rPr/>
      </w:pPr>
      <w:r>
        <w:rPr/>
        <w:t xml:space="preserve">На преподавание правил дорожного движения в 1 -4 классах отводится по 18 часов. Каждое занятие по программе «Дорога и дети» помогает детям успешно усвоить правила дорожного движении, узнать их историю. Главная задача – научить детей культуре поведения на дорогах и улицах. В программу входят занятия, которые помогают детям ориентироваться в дорожных ситуациях и на практике применять полученные знания. </w:t>
      </w:r>
    </w:p>
    <w:p>
      <w:pPr>
        <w:pStyle w:val="Style15"/>
        <w:jc w:val="both"/>
        <w:rPr/>
      </w:pPr>
      <w:r>
        <w:rPr/>
        <w:t xml:space="preserve">С первых занятий дети знакомятся с историей ПДД. Это помогает учащимся понять значение и важность того или иного правила. Практические занятия помогают детям увидеть наглядно как выполняются правила дорожного движения водителями и пешеходами, познакомиться с работой сотрудников ГИБДД. Подготовка буклетов развивает у детей творческое мышление, самостоятельность и инициативность. </w:t>
      </w:r>
    </w:p>
    <w:p>
      <w:pPr>
        <w:pStyle w:val="Style15"/>
        <w:jc w:val="both"/>
        <w:rPr/>
      </w:pPr>
      <w:r>
        <w:rPr/>
        <w:t xml:space="preserve">Данная программа – это действительно нетрадиционный подход в обучении младших школьников правилам дорожного движения. Программа предусматривает систематическую работу в трех направлениях: знакомство с историей ПДД, развитие практических навыков и применение их в реальной  жизни. </w:t>
      </w:r>
    </w:p>
    <w:p>
      <w:pPr>
        <w:pStyle w:val="Style15"/>
        <w:jc w:val="both"/>
        <w:rPr/>
      </w:pPr>
      <w:r>
        <w:rPr/>
        <w:t xml:space="preserve">Поурочное расположение материала, позволяет учителю рационально использовать время при подготовке к урокам. 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Проблема детского дорожно-транспортного травматизма по-прежнему сохраняет свою актуальность. Необходимы все более разнообразные дифференцированные формы работы с детьми. Поэтому программа «Дорога и дети» разработана для того, чтобы дети успешно усвоили правила дорожного движения, узнали историю возникновения правил дорожного движения, смогли ориентироваться в дорожных ситуациях, на практике применяли свои знания. Программа учитывает требования регионального стандарта, рекомендации работников ГИББД, интересы детей, возрастные особенности. Программа по пропаганде правил безопасного движения на дорогах детей – это программа работы на перспективу. Чем раньше  научатся дети культуре поведения на дорогах и улицах, тем меньше будет неприятных происшествий на проезжей части улиц. Эту программу можно использовать для учащихся 1-4 классов. </w:t>
      </w:r>
    </w:p>
    <w:p>
      <w:pPr>
        <w:pStyle w:val="Style15"/>
        <w:jc w:val="both"/>
        <w:rPr/>
      </w:pPr>
      <w:r>
        <w:rPr>
          <w:rStyle w:val="Emphasis"/>
          <w:b/>
          <w:bCs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Знакомство с историей правил дорожного движения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Развитие дорожной грамотности детей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Совершенствование навыков ориентировки на дороге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Формирование мотивационно-поведенческой культуры ребенка в условиях общения с дорогой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Style w:val="Emphasis"/>
          <w:i w:val="false"/>
          <w:i w:val="false"/>
          <w:iCs w:val="false"/>
        </w:rPr>
      </w:pPr>
      <w:r>
        <w:rPr/>
        <w:t xml:space="preserve">Повышение ответственности детей за свое поведение на дорогах. </w:t>
      </w:r>
    </w:p>
    <w:p>
      <w:pPr>
        <w:pStyle w:val="Style15"/>
        <w:jc w:val="both"/>
        <w:rPr/>
      </w:pPr>
      <w:r>
        <w:rPr>
          <w:rStyle w:val="Emphasis"/>
          <w:b/>
          <w:bCs/>
        </w:rPr>
        <w:t>К концу 4 года обучения  дети должны:</w:t>
      </w:r>
      <w:r>
        <w:rPr/>
        <w:t xml:space="preserve"> </w:t>
      </w:r>
    </w:p>
    <w:p>
      <w:pPr>
        <w:pStyle w:val="Style15"/>
        <w:jc w:val="both"/>
        <w:rPr/>
      </w:pPr>
      <w:r>
        <w:rPr>
          <w:rStyle w:val="StrongEmphasis"/>
        </w:rPr>
        <w:t>знать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историю возникновения ПДД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дорожные знак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сигналы светофора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виды транспорта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причины ДТП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правила движения на велосипеде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правила движения по дороге. </w:t>
      </w:r>
    </w:p>
    <w:p>
      <w:pPr>
        <w:pStyle w:val="Style15"/>
        <w:jc w:val="both"/>
        <w:rPr/>
      </w:pPr>
      <w:r>
        <w:rPr>
          <w:rStyle w:val="StrongEmphasis"/>
        </w:rPr>
        <w:t>уметь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ориентироваться в дорожных ситуациях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оценивать свое поведение на дороге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объяснить товарищу правила поведения на дороге. </w:t>
      </w:r>
    </w:p>
    <w:p>
      <w:pPr>
        <w:pStyle w:val="Normal"/>
        <w:spacing w:before="280" w:after="280"/>
        <w:ind w:left="360" w:hanging="0"/>
        <w:jc w:val="both"/>
        <w:rPr>
          <w:b/>
          <w:b/>
        </w:rPr>
      </w:pPr>
      <w:r>
        <w:rPr>
          <w:b/>
        </w:rPr>
        <w:t>1 класс «Азбука дорожной безопасности»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81"/>
        <w:gridCol w:w="1080"/>
        <w:gridCol w:w="540"/>
        <w:gridCol w:w="1548"/>
      </w:tblGrid>
      <w:tr>
        <w:trPr>
          <w:trHeight w:val="2482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ИКТ</w:t>
            </w:r>
          </w:p>
        </w:tc>
      </w:tr>
      <w:tr>
        <w:trPr>
          <w:trHeight w:val="53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а полна неожида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на улиц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город, микрорайон, где мы живём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нужно знать правила безопасного поведения на улицах и дорогах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переходить дорог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и верные друзья на улицах и дорог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ы (жесты) регулировщ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фор и его сигн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переходы, их виды и правила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о должны знать вс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можно играть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пешеходов и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ее безопасный путь в школу и до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 – пассаж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бывает транспорт: наземный, водный, воздуш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жирский транспорт го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общественном пассажирском транспор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знаешь ли ты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знаешь ли ты, что колесо может и умеет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знаешь ли ты, из чего сделана машин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знаешь ли ты, что было бы, если бы машинам не нужен был бензин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класс «Уроки Светофорик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81"/>
        <w:gridCol w:w="1080"/>
        <w:gridCol w:w="567"/>
        <w:gridCol w:w="1548"/>
      </w:tblGrid>
      <w:tr>
        <w:trPr>
          <w:trHeight w:val="2482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ИКТ</w:t>
            </w:r>
          </w:p>
        </w:tc>
      </w:tr>
      <w:tr>
        <w:trPr>
          <w:trHeight w:val="53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равила поведения учащихся на улице и дорог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зывается улицей и из каких частей она состо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 где нужно переходить улицу и дор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ий дорожно-транспортный травмат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детского травматизма и несчастных случаев на дорог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ервой медицинской помощи пострадавшим при несчастных случаях на дорог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омство с дорожными зна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серв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ки безопасности и осевые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с жезлом на перекрёст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саж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ние общественного транспо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льзования общественным транспорт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и высадка пассажи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. Викторина «Как ты думаешь, почему»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ь внимательным и осторожным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дорожным движением (экскурсия по город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ной путь транспор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олжен поступить пешеход, если 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знаешь ли ты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знаешь ли ты, что такое правостороннее движени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знаешь ли ты, что такое Автозавод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 и соревнования по правилам безопасного поведения учащихся на улицах и дорог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 класс «Правила дорожного движения»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81"/>
        <w:gridCol w:w="1080"/>
        <w:gridCol w:w="567"/>
        <w:gridCol w:w="1548"/>
      </w:tblGrid>
      <w:tr>
        <w:trPr>
          <w:trHeight w:val="2482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ИКТ</w:t>
            </w:r>
          </w:p>
        </w:tc>
      </w:tr>
      <w:tr>
        <w:trPr>
          <w:trHeight w:val="53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Путешествие в историю ПД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появились ПД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ввел первые ПДД в нашей стр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правила дорожного движения - 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орога, что ты расскажешь о себ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/>
              <w:t>«Что значит слово «дорог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дорог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ерекре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 Выход на улицы го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Тротуар, что это тако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 гости к Светофору Светофорыч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/>
              <w:t>История возникновения светоф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ветоф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форное регулирование. Проезд специальных транспортных сред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й сказку о Светофоре Светофорыч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дороге постовой, а кто он такой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/>
              <w:t>История появления на дорогах постов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: «Регулировщик дви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ранспорт – каким ты был раньш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/>
              <w:t>Каким был первый транспорт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«огненная тележка»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iCs/>
              </w:rPr>
              <w:t>Конкурс поделок</w:t>
            </w:r>
            <w:r>
              <w:rPr/>
              <w:t xml:space="preserve"> «Транспорт прошлого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i/>
                <w:i/>
                <w:iCs/>
              </w:rPr>
            </w:pPr>
            <w:r>
              <w:rPr>
                <w:rStyle w:val="StrongEmphasis"/>
              </w:rPr>
              <w:t xml:space="preserve">Итоговое занятие. </w:t>
            </w:r>
            <w:r>
              <w:rPr>
                <w:rStyle w:val="StrongEmphasis"/>
                <w:b w:val="false"/>
              </w:rPr>
              <w:t>«</w:t>
            </w:r>
            <w:r>
              <w:rPr>
                <w:b/>
              </w:rPr>
              <w:t>Азбука дорог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 класс «Отряд юных инспекторов движения»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81"/>
        <w:gridCol w:w="1080"/>
        <w:gridCol w:w="567"/>
        <w:gridCol w:w="1548"/>
      </w:tblGrid>
      <w:tr>
        <w:trPr>
          <w:trHeight w:val="2482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ИКТ</w:t>
            </w:r>
          </w:p>
        </w:tc>
      </w:tr>
      <w:tr>
        <w:trPr>
          <w:trHeight w:val="53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Emphasis"/>
                <w:b/>
                <w:bCs/>
                <w:i w:val="false"/>
              </w:rPr>
              <w:t>Мой друг – велосип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оявления велосип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вижения на велосипе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уклета «Юный велосипедист, запомни!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елосипеда к мопеду и мотоцикл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iCs/>
              </w:rPr>
              <w:t>Тест</w:t>
            </w:r>
            <w:r>
              <w:rPr>
                <w:rStyle w:val="StrongEmphasis"/>
                <w:i/>
                <w:iCs/>
              </w:rPr>
              <w:t xml:space="preserve">: </w:t>
            </w:r>
            <w:r>
              <w:rPr/>
              <w:t>Знание правил движения на велосипе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i/>
                <w:i/>
                <w:iCs/>
              </w:rPr>
            </w:pPr>
            <w:r>
              <w:rPr>
                <w:rStyle w:val="StrongEmphasis"/>
              </w:rPr>
              <w:t>Современный транспо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/>
              <w:t>Виды транспо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номерных зн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транспорте. Мероприятие «Я пассажир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ая доро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Что такое ДТП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/>
              <w:t>Причины возникновения ДТ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уклета «Помни, пешеход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 стране дорожных зн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/>
              <w:t>История возникновения дорожных зн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 и их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: «Я знаток дорожных зна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 и Д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инспекция безопасности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-патрульная служ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 и соревнования по правилам безопасного поведения учащихся на улицах и дорог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Итоговое занятие. </w:t>
            </w:r>
            <w:r>
              <w:rPr>
                <w:rStyle w:val="StrongEmphasis"/>
                <w:b w:val="false"/>
              </w:rPr>
              <w:t>«</w:t>
            </w:r>
            <w:r>
              <w:rPr>
                <w:b/>
              </w:rPr>
              <w:t>Школа пешеход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«Безопасность на улицах и дорогах». 1, 2, 3 классы, А.М.Якупов.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«Безопасность на улицах и дорогах». Н.Н.Авдеева, О.Л.Князева, Р.Б.Стряпкина, М.Д.Маханева.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>Методическое пособие для учителей 1 – 4 классов. Безопасность на улицах и дорогах. Р.П. Бабина, Москва 2006.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Материалы газеты «Добрая дорога детства».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Правила дорожного движения. – М., НИП 2005.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Почемучка.- М.: Педагогика, 1987.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Региональный стандарт обучения детей городских школ правилам безопасного поведения на дорогах.\Под редакцией Р.Н.Минниханова, И.А.Халиуллина. –Казань, 1995.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«Советы дяди Степы». 1-4 класс, Р.П.Бабина. </w:t>
      </w:r>
    </w:p>
    <w:p>
      <w:pPr>
        <w:pStyle w:val="Normal"/>
        <w:numPr>
          <w:ilvl w:val="1"/>
          <w:numId w:val="3"/>
        </w:numPr>
        <w:spacing w:before="0" w:after="280"/>
        <w:jc w:val="both"/>
        <w:rPr/>
      </w:pPr>
      <w:r>
        <w:rPr/>
        <w:t xml:space="preserve">Энциклопедия «Все обо всем»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08:00Z</dcterms:created>
  <dc:creator>Лена</dc:creator>
  <dc:description/>
  <cp:keywords/>
  <dc:language>en-US</dc:language>
  <cp:lastModifiedBy>Лена</cp:lastModifiedBy>
  <dcterms:modified xsi:type="dcterms:W3CDTF">2011-11-09T14:18:00Z</dcterms:modified>
  <cp:revision>1</cp:revision>
  <dc:subject/>
  <dc:title>Пояснительная записка</dc:title>
</cp:coreProperties>
</file>