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УПРАВЛЕНИЕ ОБРАЗОВАНИЯ АЛЬМЕТЬ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И ГОРОДА АЛЬМЕТЬЕВСК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ГОСУДАРСТВЕННОЕ БЮДЖЕТНОЕ  СПЕЦИАЛЬНОЕ ( КОРРЕКЦИОННОЕ)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ДЛЯ ОБУЧАЮЩИХСЯ, ВОСПИТАННИКОВ С ОГРАНИЧЕННЫМИ ВОЗМОЖНОСТЯМИ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« РУССКО-АКТАШСКАЯ СПЕЦИАЛЬНАЯ ( КОРРЕКЦИОННАЯ) ОБЩЕОБРАЗОВАТЕЛЬ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ШКОЛА- ИНТЕРНАТ 8 ВИД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Протоколом педагогического  совета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т «___»______________2011г.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Директор школы- интерна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_____________А.В.Евдоким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Введено приказом №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т «______»_______________2011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iCs/>
          <w:color w:val="000000"/>
          <w:sz w:val="36"/>
          <w:szCs w:val="36"/>
          <w:lang w:eastAsia="ru-RU"/>
        </w:rPr>
        <w:t>Образовательная програм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iCs/>
          <w:color w:val="000000"/>
          <w:sz w:val="36"/>
          <w:szCs w:val="36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iCs/>
          <w:color w:val="000000"/>
          <w:sz w:val="36"/>
          <w:szCs w:val="36"/>
          <w:lang w:eastAsia="ru-RU"/>
        </w:rPr>
        <w:t>По предмету___</w:t>
      </w: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  <w:u w:val="single"/>
          <w:lang w:eastAsia="ru-RU"/>
        </w:rPr>
        <w:t>письмо и развитие речи</w:t>
      </w:r>
      <w:r>
        <w:rPr>
          <w:rFonts w:cs="Times New Roman" w:ascii="Times New Roman" w:hAnsi="Times New Roman"/>
          <w:iCs/>
          <w:color w:val="000000"/>
          <w:sz w:val="32"/>
          <w:szCs w:val="32"/>
          <w:lang w:eastAsia="ru-RU"/>
        </w:rPr>
        <w:t>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color w:val="000000"/>
          <w:sz w:val="36"/>
          <w:szCs w:val="36"/>
          <w:lang w:eastAsia="ru-RU"/>
        </w:rPr>
        <w:t>для_________</w:t>
      </w:r>
      <w:r>
        <w:rPr>
          <w:rFonts w:cs="Times New Roman" w:ascii="Times New Roman" w:hAnsi="Times New Roman"/>
          <w:i/>
          <w:iCs/>
          <w:color w:val="000000"/>
          <w:sz w:val="36"/>
          <w:szCs w:val="36"/>
          <w:u w:val="single"/>
          <w:lang w:eastAsia="ru-RU"/>
        </w:rPr>
        <w:t>3</w:t>
      </w:r>
      <w:r>
        <w:rPr>
          <w:rFonts w:cs="Times New Roman" w:ascii="Times New Roman" w:hAnsi="Times New Roman"/>
          <w:iCs/>
          <w:color w:val="000000"/>
          <w:sz w:val="36"/>
          <w:szCs w:val="36"/>
          <w:lang w:eastAsia="ru-RU"/>
        </w:rPr>
        <w:t>____________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_____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____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часов в недел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________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>102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  <w:lang w:eastAsia="ru-RU"/>
        </w:rPr>
        <w:t>_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_____часа в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Составитель___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Боробова Е.В.,учитель начальных классов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  <w:lang w:val="en-US" w:eastAsia="ru-RU"/>
        </w:rPr>
        <w:t>II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 xml:space="preserve"> квал.категория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eastAsia="ru-RU"/>
        </w:rPr>
        <w:t xml:space="preserve">( Ф.И.О. учителя. предмет, квалификационная категори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Заместитель директора по УВР___________Г.А.Белоног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Рассмотр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На заседании ШМО, протокол№______от ______2011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Руководитель ШМО____________________Е.В. Бороб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eastAsia="ru-RU"/>
        </w:rPr>
        <w:t>Русский Акташ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  <w:lang w:eastAsia="ru-RU"/>
        </w:rPr>
        <w:t>201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 w:eastAsia="ru-RU"/>
        </w:rPr>
        <w:t>1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eastAsia="ru-RU"/>
        </w:rPr>
        <w:t>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Рабочая программа по письму и развитию речи разработана на основе учебной программы  специальных ( коррекционных) образовательных учреждений    VIII вида.  Подготовительный, 1-4 классы    (авторы-составители М.Н. Перова, В.В.Эк/ под редакцией В.В.Воронковой. – М.: Просвещение, 2010г.).</w:t>
      </w:r>
    </w:p>
    <w:p>
      <w:pPr>
        <w:pStyle w:val="Normal"/>
        <w:spacing w:before="0" w:after="0"/>
        <w:ind w:left="-2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ая программа ориентирована на использование учебника для учащихся:</w:t>
      </w:r>
    </w:p>
    <w:p>
      <w:pPr>
        <w:pStyle w:val="Normal"/>
        <w:spacing w:before="0" w:after="0"/>
        <w:ind w:left="-22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.К.Аксенова, Э.В. Якубовская.Русский язык. Учебник для 3 класса специальных (коррекционных) образовательных учреждений 8 вида 2-е издание -М.: Просвещение, 20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>11г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Программа составлена в соответствии с учебным планом и </w:t>
      </w:r>
      <w:r>
        <w:rPr>
          <w:rStyle w:val="FontStyle27"/>
          <w:rFonts w:cs="Times New Roman" w:ascii="Times New Roman" w:hAnsi="Times New Roman"/>
        </w:rPr>
        <w:t xml:space="preserve">рассчитана на 102 часа </w:t>
      </w:r>
      <w:r>
        <w:rPr>
          <w:rFonts w:cs="Times New Roman" w:ascii="Times New Roman" w:hAnsi="Times New Roman"/>
          <w:sz w:val="20"/>
          <w:szCs w:val="20"/>
        </w:rPr>
        <w:t>из расчета 3 часов в неделю. Основной формой организации процесса обучения письму и развитию речи является ур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В младших классах умственно отсталым школьникам даются самые элементарные сведения по грамматике, усвоение которых важно для выработки у них достаточно осмысленного отношения к основным элементам языка. Овладение элементарными знаниями по грамматике прежде всего необходимо для приобретения практических навыков устной и письменной речи, формирования основных орфографических и пунктуационных навыков, в воспитании интереса к родному языку. Учащиеся должны приобрести ряд грамматических умений в области фонетики, морфологии и синтаксиса. Обучение грамматике способствует их умственному и речевому развитию.</w:t>
      </w:r>
    </w:p>
    <w:p>
      <w:pPr>
        <w:pStyle w:val="Normal"/>
        <w:spacing w:before="0" w:after="0"/>
        <w:ind w:left="-2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Обучение грамматике будет действенным при установлении тесной связи между изучением ее элементов и речевой практикой учащихся.</w:t>
      </w:r>
    </w:p>
    <w:p>
      <w:pPr>
        <w:pStyle w:val="Normal"/>
        <w:spacing w:before="0" w:after="0"/>
        <w:ind w:left="-2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Умения анализировать, обобщать, группировать, систематизировать даже элементарный языковой материал, давать простейшие объяснения должны способствовать коррекции мышления, развитию познавательной деятельности школьников.</w:t>
      </w:r>
    </w:p>
    <w:p>
      <w:pPr>
        <w:pStyle w:val="Normal"/>
        <w:spacing w:before="0" w:after="0"/>
        <w:ind w:left="-2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Программа по грамматике, правописанию и развитию речи включает разделы: «Звуки и буквы», «Слово», «Предложение», «Связная речь».</w:t>
      </w:r>
    </w:p>
    <w:p>
      <w:pPr>
        <w:pStyle w:val="Normal"/>
        <w:spacing w:before="0" w:after="0"/>
        <w:ind w:left="-2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На каждом году обучения по всем разделам программы определяется уровень требований, учитывающий умственные и возрастные возможности школьников.</w:t>
      </w:r>
    </w:p>
    <w:p>
      <w:pPr>
        <w:pStyle w:val="Normal"/>
        <w:spacing w:before="0" w:after="0"/>
        <w:ind w:left="-2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Звуки и буквы. Фонетико-фонематические нарушения умственно отсталых школьников затрудняют овладение ими грамматикой и правописанием. Вследствие этого в коррекционных образовательных учреждениях VIII вида на всех годах обучения самое серьезное внимание уделяется звуко-буквенному анализу.</w:t>
      </w:r>
    </w:p>
    <w:p>
      <w:pPr>
        <w:pStyle w:val="Normal"/>
        <w:spacing w:before="0" w:after="0"/>
        <w:ind w:left="-2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Во 2—4 классах звуко-буквенный анализ является основой формирования фонетически правильного письма и письма по правилу.</w:t>
      </w:r>
    </w:p>
    <w:p>
      <w:pPr>
        <w:pStyle w:val="Normal"/>
        <w:spacing w:before="0" w:after="0"/>
        <w:ind w:left="-2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Учащиеся приобретают начальные сведения по фонетике и графике: о звуках и буквах, о гласных и согласных, об алфавите, о слоге и переносе по слогам, о гласных ударных и безударных, о согласных звонких и глухих, твердых и мягких, непроизносимых и двойных и др.</w:t>
      </w:r>
    </w:p>
    <w:p>
      <w:pPr>
        <w:pStyle w:val="Normal"/>
        <w:spacing w:before="0" w:after="0"/>
        <w:ind w:left="-2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Умственно отсталые школьники овладевают фонетическим составом родной речи, пониманием соотношений между произношением и письмом, которое является не фонетическим, а фонематическим, т. е. передающим основные звуки, а не их варианты, в процессе обучения на уроках и специальных занятиях по коррекции имеющихся у них отклонений психофизического развития. Овладение правописанием безударных гласных, звонких и глухих согласных в конце слова осуществляется на уровне фонетических занятий не на основе анализа морфемного состава слова, а путем сопоставления ударных и безударных гласных, согласных в конце и середине слова с согласными перед гласными.</w:t>
      </w:r>
    </w:p>
    <w:p>
      <w:pPr>
        <w:pStyle w:val="Normal"/>
        <w:spacing w:before="0" w:after="0"/>
        <w:ind w:left="-2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Слово. В процессе практических грамматических упражнений во 2—4 классах изучаются различные разряды слов  — названия предметов, действий, признаков. В 4 классе дается понятие о родственных словах, составляются гнезда родственных слов, выделяется общая часть — корень.</w:t>
      </w:r>
    </w:p>
    <w:p>
      <w:pPr>
        <w:pStyle w:val="Normal"/>
        <w:spacing w:before="0" w:after="0"/>
        <w:ind w:left="-2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Предложение. Изучение предложения имеет особое значение для подготовки умственно отсталых школьников к жизни, к общению.</w:t>
      </w:r>
    </w:p>
    <w:p>
      <w:pPr>
        <w:pStyle w:val="Normal"/>
        <w:spacing w:before="0" w:after="0"/>
        <w:ind w:left="-2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Понятие о предложении учащиеся получают на конкретном речевом материале в процессе разбора предложения по словам и составления предложения из слов. Упражняясь в составлении предложений на предложенную тему, по картинке, по опорным словам, распространяя предложения по вопросам, по смыслу, восстанавливая нарушенный порядок слов в предложении, учащиеся должны осознать, что в предложении выражается мысль в законченном виде, слова расположены в определенном порядке и связаны между собой. Эту связь можно установить с помощью вопросов.</w:t>
      </w:r>
    </w:p>
    <w:p>
      <w:pPr>
        <w:pStyle w:val="Normal"/>
        <w:spacing w:before="0" w:after="0"/>
        <w:ind w:left="-2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В 3 классе дети учатся составлять и различать предложения по интонации и овладевают пунктуационными навыками постановки точки, вопросительного и восклицательного знаков.</w:t>
      </w:r>
    </w:p>
    <w:p>
      <w:pPr>
        <w:pStyle w:val="Normal"/>
        <w:spacing w:before="0" w:after="0"/>
        <w:ind w:left="-2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В 4 классе дается понятие о главных и второстепенных членах предложения, что важно для усвоения основной грамматической темы 5 класса, — имени существительного (различение именительного и винительного падежей).</w:t>
      </w:r>
    </w:p>
    <w:p>
      <w:pPr>
        <w:pStyle w:val="Normal"/>
        <w:spacing w:before="0" w:after="0"/>
        <w:ind w:left="-2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Связная речь. Уже во 2—4 классах особое внимание уделяется формированию у школьников навыков связной устной и письменной речи, так как их возможности излагать свои мысли правильно, полно и последовательно весьма ограниченны. Работа по развитию фонематического слуха и правильного произношения, обогащению и уточнению словаря, обучению построению предложения создает предпосылки формирования умения высказываться в устной и письменной форме.</w:t>
      </w:r>
    </w:p>
    <w:p>
      <w:pPr>
        <w:pStyle w:val="Normal"/>
        <w:spacing w:before="0" w:after="0"/>
        <w:ind w:left="-2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Во 2—4 классах проводятся подготовительные упражнения: ответы на последовательно поставленные вопросы, подписи под серией рисунков, работа с деформированным текстом и др.</w:t>
      </w:r>
    </w:p>
    <w:p>
      <w:pPr>
        <w:pStyle w:val="Normal"/>
        <w:spacing w:before="0" w:after="0"/>
        <w:ind w:left="-2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Начинают формироваться навыки связных устных и письменных высказываний: сочинений и изложений, доступных учащимся по тематике, словарю и грамматическому строю.</w:t>
      </w:r>
    </w:p>
    <w:p>
      <w:pPr>
        <w:pStyle w:val="Normal"/>
        <w:spacing w:before="0" w:after="0"/>
        <w:ind w:left="-2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Графические навыки. У учащихся совершенствуются графические навыки, трудности формирования которых у умственно отсталых школьников часто бывают связаны с недостаточным развитием движений мелких мышц руки и малой их координированностью. Работа эта заключается в закреплении написания строчных и прописных букв и их соединений, что предупреждает появление при письме графических ошибок, в списывании с рукописного и печатного текст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i/>
          <w:i/>
          <w:color w:val="000000"/>
          <w:sz w:val="20"/>
          <w:szCs w:val="20"/>
          <w:u w:val="single"/>
          <w:shd w:fill="FFFFFF" w:val="clear"/>
        </w:rPr>
      </w:pPr>
      <w:r>
        <w:rPr>
          <w:rStyle w:val="StrongEmphasis"/>
          <w:i/>
          <w:color w:val="000000"/>
          <w:sz w:val="20"/>
          <w:szCs w:val="20"/>
          <w:u w:val="single"/>
          <w:shd w:fill="FFFFFF" w:val="clear"/>
        </w:rPr>
        <w:t>Прогнозируемый минимум:</w:t>
      </w:r>
    </w:p>
    <w:p>
      <w:pPr>
        <w:pStyle w:val="Style16"/>
        <w:rPr/>
      </w:pPr>
      <w:r>
        <w:rPr>
          <w:color w:val="000000"/>
          <w:sz w:val="20"/>
          <w:szCs w:val="20"/>
          <w:shd w:fill="FFFFFF" w:val="clear"/>
        </w:rPr>
        <w:t>      </w:t>
      </w:r>
      <w:r>
        <w:rPr>
          <w:b/>
          <w:color w:val="000000"/>
          <w:sz w:val="20"/>
          <w:szCs w:val="20"/>
          <w:shd w:fill="FFFFFF" w:val="clear"/>
        </w:rPr>
        <w:t>Учащиеся должны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  <w:r>
        <w:rPr>
          <w:rStyle w:val="StrongEmphasis"/>
          <w:color w:val="000000"/>
          <w:sz w:val="20"/>
          <w:szCs w:val="20"/>
          <w:shd w:fill="FFFFFF" w:val="clear"/>
        </w:rPr>
        <w:t>уметь</w:t>
      </w:r>
      <w:r>
        <w:rPr>
          <w:color w:val="000000"/>
          <w:sz w:val="20"/>
          <w:szCs w:val="20"/>
          <w:shd w:fill="FFFFFF" w:val="clear"/>
        </w:rPr>
        <w:t>:</w:t>
        <w:br/>
        <w:t>      составлять предложения, выделять предложения из речи и текста, восстанавливать нарушенный порядок слов в предложении;</w:t>
        <w:br/>
        <w:t>      анализировать слова по звуковому составу;</w:t>
        <w:br/>
        <w:t>      различать гласные и согласные, сходные согласные, гласные ударные и безударные;</w:t>
        <w:br/>
        <w:t>      определять количество слогов в слове по количеству гласных, делить слова на слоги, переносить части слова при письме;</w:t>
        <w:br/>
        <w:t>      списывать текст целыми словами;</w:t>
        <w:br/>
        <w:t>      писать под диктовку текст (20—25 слов), включающий изученные орфограммы.</w:t>
        <w:br/>
        <w:t>      </w:t>
      </w:r>
      <w:r>
        <w:rPr>
          <w:b/>
          <w:color w:val="000000"/>
          <w:sz w:val="20"/>
          <w:szCs w:val="20"/>
          <w:shd w:fill="FFFFFF" w:val="clear"/>
        </w:rPr>
        <w:t>Учащиеся должны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  <w:r>
        <w:rPr>
          <w:rStyle w:val="StrongEmphasis"/>
          <w:color w:val="000000"/>
          <w:sz w:val="20"/>
          <w:szCs w:val="20"/>
          <w:shd w:fill="FFFFFF" w:val="clear"/>
        </w:rPr>
        <w:t>знать</w:t>
      </w:r>
      <w:r>
        <w:rPr>
          <w:color w:val="000000"/>
          <w:sz w:val="20"/>
          <w:szCs w:val="20"/>
          <w:shd w:fill="FFFFFF" w:val="clear"/>
        </w:rPr>
        <w:t>:</w:t>
        <w:br/>
        <w:t>      алфавит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228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рное кол-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за 2-й клас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уки и букв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ово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ложение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торение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исьмо и развитие реч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четвер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 часо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983"/>
        <w:gridCol w:w="718"/>
        <w:gridCol w:w="709"/>
        <w:gridCol w:w="1843"/>
        <w:gridCol w:w="2268"/>
        <w:gridCol w:w="291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Темы уроков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,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Прогнозируемый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6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Повторение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ыделение предложения из речи и его графическое изображение. Количество слов в предложени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 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артина « 1 сентября.»</w:t>
            </w:r>
          </w:p>
          <w:p>
            <w:pPr>
              <w:pStyle w:val="NoSpacing"/>
              <w:rPr/>
            </w:pPr>
            <w:r>
              <w:rPr/>
              <w:t>Схемы предло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ыделение предложений на слух. С оставление предложений и схем предложений. Подсчет количества слов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нать правила написания предложений. Уметь составлять схемы и предло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ольшая буква в начале предложе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 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хемы предло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учивание правила о написании предложений. Запись предложений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нать правила написания предложений. Уметь объяснять написание предлож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 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вершение начатого предложе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 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арточки со сло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одбор слов для завершения предложения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нать правила написания предложений. Уметь работать с деформированным текст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абота с деформированным предложением. Деление текста на предложе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 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арточки со словами. Картин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оставление предложений. Деление текста на предложения. Повторение правил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нать правила написания предложений. Уметь работать с деформированным текст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Чтение диалогов, запись ответов, знаки в конце предложе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 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арточки со знаками препинания. Картин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Чтение вопросов и запись ответов в тетрадь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нать правила написания предложений. Уметь объяснять постановку знаков препина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оставление и запись предложений, рассказа из данных вразбивку предложений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 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ллюстрации учеб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оставление предложений и рассказов по иллюстрациям учебника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нать правила написания предложений. Уметь составлять и записывать рассказ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Диктант  « Дежурные»  по теме:«Предложение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 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екст диктанта, индивидуальные за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пись текста под диктовку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нать правила написания предложений. Уметь записывать предло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абота над ошибкам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 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ндивидуальные за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ыполнение работы над ошибками, индивидуальные задания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нать правила написания предложений. Уметь объяснять правила, находить и исправлять ошиб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вуки и буквы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9 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вуки и буквы. Количество звуков и букв в словах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 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Цифры для подсчета звуков и бу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азличение звуков и букв. Подсчет звуков и букв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нать звуки и буквы. Уметь различать звуки и бук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ходные и различные по написанию слов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 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арточки со словами и бук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пределение сходства и различия в словах. Звуко- буквенный анализ  слов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нать звуки и буквы. Уметь различать звуки и буквы, определять количество звуков и букв в слова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орядок букв в русской азбуке. Алфави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 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Алфави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учивание алфавита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нать алфавит. Уметь правильно называть буквы алфави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асположение слов в алфавитном порядке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 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Алфавит. Карточки  со сло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пись слов в алфавитном порядке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нать алфавит. Уметь располагать слова в алфавитном поряд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Гласные звуки и буквы. Слогообразующая роль гласн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 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аблица :«Гласные буквы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учивание гласных букв. Определение количества слогов и гласных букв в словах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нать гласные буквы. Уметь соотносить количество гласных  с количеством слог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огласные звуки и буквы.  Выделение в словах согласных и гласных букв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 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аблица Согласные буквы, буквы разрезной азбу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учивание согласных букв. Запись слов, выделение в них гласных и согласных букв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нать согласные буквы. Уметь выделять в словах гласные и согласные бук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Диктант по теме : « Алфавит.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 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екст дикта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пись текста под диктовку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нать правила написания предложений. Уметь записывать предложения под диктовк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абота над ошибкам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 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чебник, карточки с зада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абота над ошибками. Карточки с заданиями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нать правила написания предложений, Уметь объяснять изученные орфограммы, исправлять ошиб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Гласные и, е, в начале слов и после гласных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 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арточки с буквами и, 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вуко-буквенный анализ слов, придумывание и запись слов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нать гласные буквы. Уметь анализировать слова по звуко-буквенному состав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Гласные ю, я,э в начале слов и после гласных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арточки с буквами ю, я, 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вуко-буквенный анализ слов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нать гласные буквы. Уметь анализировать слова по звуко- буквенному состав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дарение в словах. Знак ударе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 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аблица. Карточки со сло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ыделение на слух и при письме ударных звуков и букв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нать правило постановки ударения. Уметь выделять ударный зву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пределение ударных и безударных гласных в словах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 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арточки со сло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ыделение в словах ударных и безударных звуков и букв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нать правило постановки ударения. Уметь определять ударные и безударные звуки и бук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лог как часть слова. Деление слов на слог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 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арточки со слог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Деление слов на слоги. Составление слов из слогов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нать о слогообразующей роли гласных в словах. Уметь делить слова на слог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лова с разным количеством слогов. Слогообразующая роль гласных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 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Карточки со слог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пределение количества слогов в словах, соотнесение с количеством гласных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нать о слогообразующей роли гласных. Уметь делить слова на слоги и составлять слова из слог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Деление слов на слоги для переноса. Перенос слов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 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аблица: «Перенос сл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учивание правила. Деление слов для переноса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нать правила переноса слов. Уметь правильно переносить сло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пражнения в переносе слов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 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Алфавит, слова, предметные картин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овторение изученного материала,выполнение заданий учебника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нать правила переноса слов. Уметь правильно переносить сло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онтрольный диктант за 1 четверть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 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екст дикта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исьмо диктанта под диктовку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нать изученные орфограммы. Уметь писать диктант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абота над ошибкам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 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ндивидуальные за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абота над ошибками. Выполнение индивидуальных заданий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нать изученные орфограммы. Уметь их объясня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крепительные упражнения по пройденному материалу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 ч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дания учебника и индивидуальные за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ыполнение заданий учебника и индивидуальных заданий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нать изученные орфограммы. Уметь применять правила при письм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/>
      </w:pPr>
      <w:r>
        <w:rPr>
          <w:b/>
          <w:sz w:val="24"/>
          <w:szCs w:val="24"/>
        </w:rPr>
        <w:t xml:space="preserve">Письмо и развитие речи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четверть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 час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983"/>
        <w:gridCol w:w="792"/>
        <w:gridCol w:w="879"/>
        <w:gridCol w:w="1980"/>
        <w:gridCol w:w="2046"/>
        <w:gridCol w:w="291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уроков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ость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уем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на слух и при письме твердых и мягких согласных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, предметные картинк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логов и слов. Подчеркивание твердых и мягких согласных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гласные буквы. Уметь различать твердые и мягкие согласны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твердости и мягкости согласных гласными буквами а, о ,у ,ы ,е, и, ю, 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, предметные картинк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правила. Подчеркивание твердых и мягких согласных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гласные для обозначения твердости и мягкости согласных, уметь различать 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вердых и мягких согласных в словах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. Слов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картинке. Подчеркивание твердых и мягких согласных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гласные для обозначения твердости и мягкости согласных. Уметь различать 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для обозначения мягкости согласных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картинки. Карточки со словам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лов. Определение твердых и мягких согласных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 написания мягкого знака. Уметь объяснять изученные орфограм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мягкими согласными на конце и в середине слов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о словами, картинк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, текстов, звуко-буквенный анализ слов с ь знаком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. Уметь объяснять изученные орфограм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 согласных буквами и, я ,ю .е ,ь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, предметные картинк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формированным текстом, подчеркивание твердых и мягких согласных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буквы, для обозначения мягкости. Уметь обозначать мягкость бук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по теме: «Твердые и мягкие согласные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диктант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зученные правила. Уметь писать под  диктовк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заданиям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допущенных ошибок и их исправление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зученные орфограммы. Уметь объяснять 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жи-ш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 Картинк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правила. Письмо слов, текстов. Объяснение написания сочетаний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. Уметь объяснять изученные орфограм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-ща, чу-щу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картинк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правила. Дополнение предложений, ответы на вопросы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. Уметь объяснять изученные орфограм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после шипящих, слов с  твердыми и мягкими согласным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текстов, объяснение написания слов с пропущенными буквами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. Уметь объяснять изученные орфограм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лов с парными звонкими и глухими согласными по смыслу и произношению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. Парные согласные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пар звонких и глухих согласных, различение их на слух и при письме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арные звонкие и глухие согласные. Уметь различать 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верки написания слов с парными согласными на конце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согласные. Предметные картинк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ответов на вопросы. Подчеркивание звонких и глухи х согласных в словах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роверки написания парных согласных на конце слов. Уметь объяснять правил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звонких и глухих согласных на конце слов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согласные, предметные картинк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правила, постановка нужной буквы в слово из 2 предложенных букв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. Уметь объяснять изученные орфограм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проверочных слов путем изменения формы слов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, карточки со словам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правила. Изменение слов для проверки написания согласной на конце слова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. Уметь подбирать  проверочные сло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ельные упражнения в написании слов с парными согласным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, карточки со словам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изученных орфограмм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. Уметь подбирать проверочные сло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о смыслу, произношению, написанию слов с разделительным мягким знаком и без него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правила. Чтение и запись слов с разделительным мягким знаком и без него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. Уметь различать на слух и при письме слова с разделительным ь знак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слов с мягким знаком для обозначения мягкости согласных и слов с разделительным ь знако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слоги, предметные картинк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отгадок, объяснение изученных орфограмм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. Уметь объяснять изученные орфограм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ъяснение изученных орфограм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о словам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 предложений, составление рассказов по картинкам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. Уметь объяснять 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за 2 четверть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диктант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. Уметь писать диктант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заданиям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ошибок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. Уметь объяснять их.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исьмо и развитие реч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четвер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 часо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983"/>
        <w:gridCol w:w="868"/>
        <w:gridCol w:w="879"/>
        <w:gridCol w:w="2014"/>
        <w:gridCol w:w="2551"/>
        <w:gridCol w:w="240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уроков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ост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уем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бозначающие предмет. Разделение слов по вопросам кто? Что?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предметные картинки, вопрос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правила. Разделение слов по вопроса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. Уметь различать слова по вопроса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слов, обозначающих названия предметов различных родовых групп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слов по вопросам. Деление слов на группы по родовым признака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. Уметь различать слова по вопроса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званий предметов в различных формах (кто где?, что где?, кого?, что?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лов по вопросам. Работа с деформированным тексто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 предметов. Уметь изменять слова по вопроса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званий предметов в различных формах( кому?,чему?кем?, чем?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лов по вопросам. Работа с деформированным тексто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 предметов. Уметь изменять слова по вопроса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званий предметов  в различных  формах( кого?, чего?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лов по вопросам. Работа с деформированным тексто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 предметов. Уметь изменять слова по вопроса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з текста названий предметов при помощи вопросов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лов по вопросам. Работа с деформированным тексто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 предметов. Уметь выделять слова по вопроса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именах людей, кличках животных, названиях  городов, деревень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именах , отчествах и фамилиях людей,  кличках животных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предметные картин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правила. Объяснение написания большой буквы в словах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. Уметь применять правило при выполнении зада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слов типа Белка  (кличка животного)- белка (название животного)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, карточки со слов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правила. Объяснение написания большой буквы в словах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, Уметь применять правило при выполнении зада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названиях городов, сел, деревень, улиц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, карточ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правила, Объяснение написания большой буквы в словах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. Уметь применять его при выполнении зада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 Слова, обозначающие предмет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диктан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. Уметь применять его при выполнении зада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заданиями, учебни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допущенных ошибок. Объяснение изученных орфограм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. Уметь применять их при выполнении зада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бозначающие действия предметов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лов, обозначающих  действия предметов по вопроса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сюжетные картин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лов по вопросам. Работа с деформированным тексто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. Уметь выделять действия предме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формы слова в зависимости от вопроса (что делал? , что сделал?, что сделает?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ые картинки, карточки с вопрос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лов по вопросам. Работа с деформированным тексто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лова, обозначающие действия. Уметь выделять нужные сло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лов, обозначающих действия со словами, обозначающими предметы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, карточки с вопрос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лов по вопросам. Работа с деформированным тексто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лова, обозначающие действия. Уметь выделять действия предме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ых орфограм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, карточ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лов по вопросам. Работа с деформированным тексто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действия предметов. Уметь изменять слова 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бозначающие признаки предметов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лов, обозначающих признаки предметов: цвет, форму, вкус, величину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предметные картин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лов по вопросам. Работа с деформированным тексто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. Уметь выделять слова, обозначающие признаки предме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круга слов, обозначающих признаки предмета (материал, черты характера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и сюжетные картин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лов по вопросам. Работа с деформированным тексто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. Уметь выделять слова, обозначающие признаки предме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 и узнавание их по признака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артин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лов по вопросам. Работа с деформированным тексто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. Уметь применять его при выполнении зада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лов, обозначающих признаки предметов со словами , обозначающими предме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артин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лов по вопросам, составление и запись рассказов по картинка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ыученные правила. Уметь применять их при выполнении зада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изученных орфограм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артинки, карточки с вопрос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лов- предметов, действий и признако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. Уметь применять их при выполнении зада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по теме: «Слова, обозначающие предмет, признак и действие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задания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заданий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лова, обозначающие признаки предметов. Уметь согласовывать предметы, действия и призна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 Учебни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предлогов. Выделение предлогов в тексте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едлоги. Уметь правильно писать предлоги с другими слова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редлогов в речи, в тексте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артин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предлогами и их запись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едлоги. Уметь выделять их в ре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написание предлогов со словам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учебника, карточки с предлог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едлогов в предложения, выделение предлого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едлоги, Уметь выделят их в текст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едлогов в реч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о словами, предлог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запись предложений с предлогами, запись ответов на вопросы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едлоги. Уметь выделять их в речи, при пись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лов с предлогами, со словами, с разделительным знако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, карточки с предлог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предлогами, объяснение изученных орфограм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едлоги. Уметь составлять и записывать предложения с предлога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изученного материала по теме: «Предлоги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, учебни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запись предложений, объяснение изученных орфограм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. Уметь объяснять изученные орфограм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за четверть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диктан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, выполнение заданий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. Уметь применять их при выполнении заданий.</w:t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задания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ошибок. Объяснение изученных орфограм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. Уметь применять их при выполнении зада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: «Слово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задания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ых упражнений, объяснение изученных орфограм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. Уметь применять их при выполнении заданий, объяснять изученные орфограм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исьмо и развитие реч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четверть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 час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983"/>
        <w:gridCol w:w="868"/>
        <w:gridCol w:w="851"/>
        <w:gridCol w:w="1842"/>
        <w:gridCol w:w="2127"/>
        <w:gridCol w:w="291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уроков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ост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уем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Порядок слов в предложени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о словами. Таблиц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составления предложений. Уметь составлять предлож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 предложени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о слов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и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написания предложений. Уметь составлять и записывать предлож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формированным тексто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ормированный текст. Карточки со слов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запись предложений. Дополнение предложении словами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составления предложений. Уметь составлять и записывать предлож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текста на предложе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текстов на предложения. Объяснение изученных орфограмм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 составления предложений. Уметь составлять и записывать предлож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формированным текст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ормированный текст. Карточки со слов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запись предложений. Дополнение предложении словами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составления предложений. Уметь составлять и записывать предлож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формы винительного падежа в предложении по вопросам кого?, что?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вопрос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лов по вопросам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 составления предложений. Уметь изменять слова по вопроса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формы родительного падежа по вопросам кого? Что?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вопросами, картин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лов по вопросам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 составления предложений. Уметь изменять слова по вопросам и записывать и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формы дательного падежа по вопросам кому? Чему?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вопросами. Картин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лов по вопросам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 составления предложений. Уметь изменять слова по вопроса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формы творительного падежа по вопросам кем? Чем?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вопросами, картин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 слов по вопросам, составление предложений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опросы. Уметь изменять слова по вопроса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запись предложений по вопросам кем? Чем?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вопросами, картин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лов по вопросам. Составление и запись предложений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опросы. Уметь составлять и записывать предлож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формы предложного падежа по вопросам о ком? О чем?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, схема составления предлож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вопросам и схеме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составления предложений. Уметь составлять и записывать предлож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 предложени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о словами, вопрос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лов для составления предложений и их запись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рядок слов в предложении. Уметь составлять и дополнять предлож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орядка предложений в тексте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, деформированный текс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картинкам, работа с деформированным текстом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рядок слов в предложении. Уметь составлять и записывать предлож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мений в составлении предложений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артин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ответов на вопросы, составление предложений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рядок составления предложений. Уметь составлять и записывать предлож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: «Предложение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диктан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составления предложений. Уметь писать под диктовк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задания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ошибок. Выполнение задани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составления предложений. Уметь объяснять изученные орфограмм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бозначающие предмет ,действие, признак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, учебни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лов, обозначающих предмет, действие, признак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. Уметь ставить вопросы к слова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именах собственных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, карточ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пущенных букв, объяснение изученных орфограмм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. Уметь применять их при письм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. Раздельное написание предлогов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, карточки с предлог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ста предлога в предложении, объяснение изученных орфограмм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едлоги. Уметь правильно записывать предложение с предлог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 предложени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о слов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пущенных букв, объяснение изученных орфограмм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связи слов в предложении. Уметь составлять и записывать и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ых орфограм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задания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пущенных букв, объяснение изученных орфограмм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зученные орфограммы. Уметь объяснять и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за го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диктан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зученные орфограммы. Уметь писать под диктовк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задания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зученные правила. Уметь применять правила при выполнении задани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пройденно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задания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зученные правила. Уметь применять правила при выполнении заданий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  <w:t>ИНФОРМАЦИОННО- МЕТОДИЧЕСКОЕ</w:t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  <w:t>ОБЕСПЕЧ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7475</wp:posOffset>
                </wp:positionV>
                <wp:extent cx="6631940" cy="1320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6"/>
                              <w:gridCol w:w="2300"/>
                              <w:gridCol w:w="4176"/>
                              <w:gridCol w:w="1307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Авторы </w:t>
                                  </w:r>
                                </w:p>
                              </w:tc>
                              <w:tc>
                                <w:tcPr>
                                  <w:tcW w:w="4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азвание 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Год 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Издательство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.К. Аксен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Э.В. Якубовская</w:t>
                                  </w:r>
                                </w:p>
                              </w:tc>
                              <w:tc>
                                <w:tcPr>
                                  <w:tcW w:w="4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Москва «Просвещение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pt;height:104pt;mso-wrap-distance-left:0pt;mso-wrap-distance-right:9pt;mso-wrap-distance-top:0pt;mso-wrap-distance-bottom:0pt;margin-top:9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6"/>
                        <w:gridCol w:w="2300"/>
                        <w:gridCol w:w="4176"/>
                        <w:gridCol w:w="1307"/>
                        <w:gridCol w:w="2015"/>
                      </w:tblGrid>
                      <w:tr>
                        <w:trPr/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Авторы </w:t>
                            </w:r>
                          </w:p>
                        </w:tc>
                        <w:tc>
                          <w:tcPr>
                            <w:tcW w:w="4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азвание 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Год 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Издательство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.К. Аксено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Э.В. Якубовская</w:t>
                            </w:r>
                          </w:p>
                        </w:tc>
                        <w:tc>
                          <w:tcPr>
                            <w:tcW w:w="4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Москва «Просвещение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 </w:t>
      </w:r>
    </w:p>
    <w:p>
      <w:pPr>
        <w:pStyle w:val="Normal"/>
        <w:ind w:left="18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 </w:t>
      </w:r>
    </w:p>
    <w:p>
      <w:pPr>
        <w:pStyle w:val="Normal"/>
        <w:ind w:left="18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51" w:footer="0" w:bottom="851"/>
      <w:pgBorders w:display="allPages" w:offsetFrom="text">
        <w:top w:val="double" w:sz="18" w:space="12" w:color="000000"/>
        <w:left w:val="double" w:sz="18" w:space="26" w:color="000000"/>
        <w:bottom w:val="double" w:sz="18" w:space="12" w:color="000000"/>
        <w:right w:val="double" w:sz="18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basedOn w:val="Style14"/>
    <w:qFormat/>
    <w:rPr>
      <w:rFonts w:ascii="Century Schoolbook" w:hAnsi="Century Schoolbook" w:cs="Century Schoolbook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5:24:00Z</dcterms:created>
  <dc:creator>Admin</dc:creator>
  <dc:description/>
  <cp:keywords/>
  <dc:language>en-US</dc:language>
  <cp:lastModifiedBy>Admin</cp:lastModifiedBy>
  <cp:lastPrinted>2011-09-19T18:38:00Z</cp:lastPrinted>
  <dcterms:modified xsi:type="dcterms:W3CDTF">2012-02-07T16:28:00Z</dcterms:modified>
  <cp:revision>8</cp:revision>
  <dc:subject/>
  <dc:title/>
</cp:coreProperties>
</file>