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школ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 Гилаев Р.Д.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ЛАН  УЧЕБНО-ВОСПИТАТЕЛЬНОЙ  РАБОТЫ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ИШКОЛЬНОГО ОЗДОРОВИТЕЛЬНОГО ЛАГЕРЯ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ВЕСЁЛЫЙ   СЕМИЦВЕТИ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У СОШ №1    2 СМЕ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:        «ВЕСЁЛЫЙ СЕМИЦВЕТИК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З:       Весёлое лет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м дорого 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лучах  аромат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стреют  цветы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Обеспечение интересного отдыха детей, содействующего физическому, психологическому, интеллектуальному, нравственному развитию детей; создание педагогической воспитательной среды, способствующей укреплению здоровья детей и приобщению к здоровому образу жизн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 </w:t>
      </w:r>
    </w:p>
    <w:p>
      <w:pPr>
        <w:pStyle w:val="Style15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- содействие развитию личности каждого ребён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разнообразной общественно-значимой досуговой деятельности де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крепление здоровья, закаливания организма де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явление и развитие творческого потенциала ребён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або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ая деятельнос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гательная активнос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ворческа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удожественная деятельнос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кологическа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кад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еева Альбина  Ильдусовна – Гарифуллина Алсу Рафилевна – 22.06 – 26.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ина Оксана Николаевна – Кашапова Зульфия Габдулхаковна – 27.06 – 1.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уллина Ровзалия Вахитовна – Габдрахманова Гульфия Раифовна – 2.07-5.07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бдрахманова Альфия Кавиевна – Григорьева Любовь Николаевна – 6.07 – 9.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несут ответственность за жизнь и здоровье детей, соблюдение распорядка дня, организацию досуговой деятельности в рамках программы, организацию оздоровительно-профилактических мероприят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у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еведческий муз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тральная детская библиоте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тская школа искусст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0pt;margin-top:-42.05pt;width:346.45pt;height:41.95pt;mso-wrap-style:none;v-text-anchor:middle;mso-position-vertical:top" type="_x0000_t136">
            <v:path textpathok="t"/>
            <v:textpath on="t" fitshape="t" string="Режим дня" style="font-family:&quot;Impact&quot;;font-size:12pt"/>
            <v:fill o:detectmouseclick="t" color2="#ff8200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0 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9.00         Приём детей </w:t>
      </w:r>
    </w:p>
    <w:p>
      <w:pPr>
        <w:pStyle w:val="Style15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9.00 -  9.10        Линейка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9.10 – 9.20        Утренняя зарядк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0-9.30          Гигиенические процедуры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0 – 10.00     Завтр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0 – 12.20    Мероприятия, игры, соревн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0- 12.30      Подготовка к обед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30-13.00        Обе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3.00-13.50        Свободные занятия по интересам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дение итог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50 - 14.00      Линейк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0                  Уход дом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</w:t>
      </w:r>
      <w:r>
        <w:rPr/>
        <w:object w:dxaOrig="6945" w:dyaOrig="1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95pt;height:210pt" filled="f" o:ole="">
            <v:imagedata r:id="rId3" o:title=""/>
          </v:shape>
          <o:OLEObject Type="Embed" ProgID="" ShapeID="ole_rId2" DrawAspect="Content" ObjectID="_1039839429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 работы:</w:t>
      </w:r>
    </w:p>
    <w:tbl>
      <w:tblPr>
        <w:tblW w:w="95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0"/>
        <w:gridCol w:w="2390"/>
        <w:gridCol w:w="239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прове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лагер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ами лагеря, разучивание песни и дев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митинге посвящен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ию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«Едем в лагерь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2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3.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е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фуллина А.Р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Н «В мире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исуем отрядную газету», «Эмблема отря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спортивной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енд «Наша дружная семь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3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е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ифуллина А.Р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ортивно-конкурсная программа «Друзья здоров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ая страна братьев Гримм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4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-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е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ифуллина А.Р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Вопрос про н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конкурсная игра «В стране Лукоморья» (бег по станция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на тему:  «Весёлое лето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5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0-13.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ева А.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ифуллина А.Р.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 на тему: «Мы  против наркотиков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доровяч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Вежливых ребят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6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е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фуллина А.Р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юных дизайн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ечный тур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ст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Мир  вокруг  нас»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7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ин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пова З.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ихихиада» - конкурс – конц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рограмма «Праздник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хочет получить приз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8 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ин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пова З.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ы на тему «Спорт и здоров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рограмма «Прыг-скок шо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по улице  Советская . Знакомство с памятниками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9  ию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ин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пова З.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ЮНЭ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 и забавы для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елёная аптек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30 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-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ин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пова З.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в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-путешествие «Находчивый тури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курс рисунков на асфальте «Сказочные  герои любимых сказок»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1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-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ин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пова З.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в мир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 «Вышибалы», «Пионербо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Звёздный час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2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-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а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рахманова Г.Р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Н по сказкам Андерс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В  мире 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с мяч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3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а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рахманова Г.Р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ожиданностей в летнем лаг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Путешествуем с пословицами и поговор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сть на природе. Игры с мячом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4 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-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а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рахманова Г.Р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поделок  из пластил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ст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в   Почемучи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5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а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рахманова Г.Р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«Летний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аоке по-русски» - пение п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 дворе  у нас  игра» - подвижные игр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6 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рахманова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Н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ланетный  вернисаж – конкурс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«Третий лишний», «Кошки-мыш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«Закаляйся, если хочешь быть здоров!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7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рахманова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Н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игра «Ключ  от старого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част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 «Вопросы на все  случаи жизн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8 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-12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рахманова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Н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Мы за здоровый образ жизни»  Подвижные игры на свежем воздухе «Пионербол», «Вышибалы» и  «Класс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ие лагеря. Праздничная программа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9 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2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0-13.5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рахманова А.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ригорьева Л .Н.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лагеря _________ Филиппова О.Н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44:00Z</dcterms:created>
  <dc:creator>Лена</dc:creator>
  <dc:description/>
  <cp:keywords/>
  <dc:language>en-US</dc:language>
  <cp:lastModifiedBy>Филиппова</cp:lastModifiedBy>
  <cp:lastPrinted>2009-06-18T16:09:00Z</cp:lastPrinted>
  <dcterms:modified xsi:type="dcterms:W3CDTF">2012-02-09T05:55:00Z</dcterms:modified>
  <cp:revision>3</cp:revision>
  <dc:subject/>
  <dc:title/>
</cp:coreProperties>
</file>